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lang w:val="en-US"/>
        </w:rPr>
      </w:pPr>
      <w:r>
        <w:rPr>
          <w:b/>
          <w:sz w:val="34"/>
          <w:lang w:val="en-US"/>
        </w:rPr>
        <w:drawing>
          <wp:inline distT="0" distB="0" distL="0" distR="0">
            <wp:extent cx="756285" cy="859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0" r="-4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rFonts w:cs="Times New Roman CYR" w:ascii="Times New Roman CYR" w:hAnsi="Times New Roman CYR"/>
          <w:b/>
          <w:sz w:val="34"/>
        </w:rPr>
        <w:t>ЦЕНТРАЛЬНАЯ ИЗБИРАТЕЛЬНАЯ КОМИССИЯ</w:t>
        <w:br/>
        <w:t>РОССИЙСКОЙ ФЕДЕРАЦИ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4"/>
        </w:rPr>
      </w:pPr>
      <w:r>
        <w:rPr>
          <w:rFonts w:cs="Times New Roman CYR" w:ascii="Times New Roman CYR" w:hAnsi="Times New Roman CYR"/>
          <w:b/>
          <w:sz w:val="34"/>
        </w:rPr>
      </w:r>
    </w:p>
    <w:p>
      <w:pPr>
        <w:pStyle w:val="Normal"/>
        <w:jc w:val="center"/>
        <w:rPr>
          <w:b/>
          <w:b/>
          <w:spacing w:val="60"/>
          <w:sz w:val="32"/>
          <w:lang w:val="en-US"/>
        </w:rPr>
      </w:pPr>
      <w:r>
        <w:rPr>
          <w:rFonts w:cs="Times New Roman CYR" w:ascii="Times New Roman CYR" w:hAnsi="Times New Roman CYR"/>
          <w:b/>
          <w:spacing w:val="60"/>
          <w:sz w:val="32"/>
        </w:rPr>
        <w:t>РАСПОРЯЖЕНИЕ</w:t>
      </w:r>
    </w:p>
    <w:p>
      <w:pPr>
        <w:pStyle w:val="Normal"/>
        <w:jc w:val="center"/>
        <w:rPr>
          <w:b/>
          <w:b/>
          <w:spacing w:val="60"/>
          <w:sz w:val="16"/>
          <w:lang w:val="en-US"/>
        </w:rPr>
      </w:pPr>
      <w:r>
        <w:rPr>
          <w:b/>
          <w:spacing w:val="60"/>
          <w:sz w:val="16"/>
          <w:lang w:val="en-US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апреля 2017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№</w:t>
            </w:r>
          </w:p>
        </w:tc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-р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rFonts w:cs="Times New Roman CYR" w:ascii="Times New Roman CYR" w:hAnsi="Times New Roman CYR"/>
          <w:b/>
        </w:rPr>
        <w:t>Москва</w:t>
      </w:r>
    </w:p>
    <w:p>
      <w:pPr>
        <w:pStyle w:val="Normal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ind w:firstLine="72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Об упорядочении деятельности контрактной службы в</w:t>
      </w:r>
    </w:p>
    <w:p>
      <w:pPr>
        <w:pStyle w:val="Normal"/>
        <w:ind w:firstLine="72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Центральной избирательной комиссии Российской Федерации</w:t>
      </w:r>
    </w:p>
    <w:p>
      <w:pPr>
        <w:pStyle w:val="Normal"/>
        <w:ind w:firstLine="72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>
          <w:rFonts w:ascii="Times New Roman CYR" w:hAnsi="Times New Roman CYR" w:eastAsia="Times New Roman" w:cs="Times New Roman CYR"/>
          <w:b/>
          <w:b/>
          <w:color w:val="000000"/>
          <w:sz w:val="28"/>
          <w:szCs w:val="28"/>
        </w:rPr>
      </w:pPr>
      <w:r>
        <w:rPr>
          <w:rFonts w:eastAsia="Times New Roman" w:cs="Times New Roman CYR" w:ascii="Times New Roman CYR" w:hAnsi="Times New Roman CYR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8"/>
          <w:szCs w:val="28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</w:rPr>
        <w:t>В связи с изменением штатной структуры Аппарата Центральной избирательной комиссии Российской Федерации и в целях организации деятельности по осуществлению закупок товаров, работ, услуг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1. Признать утратившими силу: 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распоряжение Председателя ЦИК России от 29 января 2014 года          № 16-р «О Контрактной службе Центральной избирательной комиссии Российской Федерации»; 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споряжение Председателя ЦИК России от 5 февраля 2014 года          № 23-р «О внесении изменения в распоряжение Председателя Центральной избирательной комиссии Российской Федерации «О Контрактной службе Центральной избирательной комиссии Российской Федерации»;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споряжение Председателя ЦИК России от 7 февраля 2014 года          № 26-р «Об утверждении состава Контрактной службы Центральной избирательной комиссии Российской Федераци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>распоряжение Председателя ЦИК России от 21 марта 2014 года № 86-р «О внесении изменений в распоряжение Председателя Центральной избирательной комиссии Российской Федерации «О Контрактной службе Центральной избирательной комиссии Российской Федерации»;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споряжение Председателя ЦИК России от 26 мая 2014 года № 159-р «О внесении изменений в распоряжение Председателя Центральной избирательной комиссии Российской Федерации «О Контрактной службе Центральной избирательной комиссии Российской Федерации»;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споряжение Председателя ЦИК России от 26 мая 2014 года № 160-р «О внесении изменения в распоряжение Председателя Центральной избирательной комиссии Российской Федерации от 7 февраля 2014 года          № 26-р «Об утверждении состава Контрактной службы Центральной избирательной комиссии Российской Федерации»;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споряжение Председателя ЦИК России от 4 августа 2014 года          № 251-р «О Едином порядке организации планирования и проведения закупок в Центральной избирательной комиссии Российской Федераци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>распоряжение Председателя ЦИК России от 4 августа 2014 года          №  253-р «О внесении изменений в распоряжение Председателя Центральной избирательной комиссии Российской Федерации «Об утверждении состава Контрактной службы Центральной избирательной комиссии Российской Федерации»;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споряжение Председателя ЦИК России от 13 октября 2014 года         № 343-р «О внесении изменения в распоряжение Председателя Центральной избирательной комиссии Российской Федерации «О Контрактной службе Центральной избирательной комиссии Российской Федерации»;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споряжение Председателя ЦИК России от 10 июня 2015 года № 185-р «О внесении изменений в распоряжение Председателя Центральной избирательной комиссии Российской Федерации от 29 января 2014 года        № 16-р «О Контрактной службе Центральной избирательной комиссии Российской Федерации» и Положение, утвержденное этим распоряжением»;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споряжение Председателя ЦИК России от 4 февраля 2016 года         № 26-р «О внесении изменения в распоряжение Председателя Центральной избирательной комиссии Российской Федерации от 7 февраля 2014 года        № 26-р «Об утверждении состава Контрактной службы Центральной избирательной комиссии Российской Федерации»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споряжение Председателя ЦИК России от 26 августа 2016 года           № 217-р «О внесении изменений в Единый порядок организации планирования и проведения закупок в Центральной избирательной комиссии Российской Федерации»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120"/>
        <w:ind w:firstLine="709"/>
        <w:contextualSpacing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0"/>
        </w:rPr>
        <w:t>2. Создать в ЦИК России контрактную службу в виде отдельного структурного подразделения – отдела государственных контрактов и осуществления закупок Управления обеспечения деятельности Комиссии Аппарата ЦИК России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120"/>
        <w:ind w:firstLine="709"/>
        <w:contextualSpacing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0"/>
        </w:rPr>
        <w:t>3. Заместителю начальника Управления обеспечения деятельности Комиссии Аппарата ЦИК России – начальнику отдела государственных контрактов и осуществления закупок М.Ю. Смородиновой приступить к исполнению обязанностей руководителя контрактной службы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120"/>
        <w:ind w:firstLine="709"/>
        <w:contextualSpacing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0"/>
        </w:rPr>
        <w:t>4. Руководителю контрактной службы до 24 апреля 2017 года разработать и представить на подпись проекты распоряжений Председателя ЦИК России, регламентирующих вопросы функционирования контрактной службы в ЦИК России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120"/>
        <w:ind w:firstLine="709"/>
        <w:contextualSpacing/>
        <w:jc w:val="both"/>
        <w:rPr>
          <w:rFonts w:ascii="Times New Roman CYR" w:hAnsi="Times New Roman CYR" w:eastAsia="Times New Roman" w:cs="Times New Roman CYR"/>
          <w:sz w:val="28"/>
          <w:szCs w:val="20"/>
        </w:rPr>
      </w:pPr>
      <w:r>
        <w:rPr>
          <w:rFonts w:eastAsia="Times New Roman" w:cs="Times New Roman CYR" w:ascii="Times New Roman CYR" w:hAnsi="Times New Roman CYR"/>
          <w:sz w:val="28"/>
          <w:szCs w:val="20"/>
        </w:rPr>
        <w:t>5. Контроль за исполнением настоящего распоряжения возложить на Руководителя Аппарата ЦИК России С.А. Даниленко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120"/>
        <w:ind w:firstLine="709"/>
        <w:contextualSpacing/>
        <w:jc w:val="both"/>
        <w:rPr>
          <w:rFonts w:ascii="Times New Roman CYR" w:hAnsi="Times New Roman CYR" w:eastAsia="Times New Roman" w:cs="Times New Roman CYR"/>
          <w:sz w:val="28"/>
          <w:szCs w:val="20"/>
        </w:rPr>
      </w:pPr>
      <w:r>
        <w:rPr>
          <w:rFonts w:eastAsia="Times New Roman" w:cs="Times New Roman CYR" w:ascii="Times New Roman CYR" w:hAnsi="Times New Roman CYR"/>
          <w:sz w:val="28"/>
          <w:szCs w:val="20"/>
        </w:rPr>
      </w:r>
    </w:p>
    <w:p>
      <w:pPr>
        <w:pStyle w:val="Normal"/>
        <w:spacing w:before="0" w:after="120"/>
        <w:ind w:firstLine="720"/>
        <w:jc w:val="both"/>
        <w:rPr>
          <w:rFonts w:ascii="Times New Roman CYR" w:hAnsi="Times New Roman CYR" w:eastAsia="Times New Roman" w:cs="Times New Roman CYR"/>
          <w:sz w:val="28"/>
          <w:szCs w:val="20"/>
        </w:rPr>
      </w:pPr>
      <w:r>
        <w:rPr>
          <w:rFonts w:eastAsia="Times New Roman" w:cs="Times New Roman CYR" w:ascii="Times New Roman CYR" w:hAnsi="Times New Roman CYR"/>
          <w:sz w:val="28"/>
          <w:szCs w:val="20"/>
        </w:rPr>
      </w:r>
    </w:p>
    <w:tbl>
      <w:tblPr>
        <w:tblW w:w="94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540"/>
      </w:tblGrid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28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0"/>
              </w:rPr>
              <w:t>Председатель</w:t>
              <w:br/>
              <w:t>Центральной избирательной комиссии</w:t>
              <w:br/>
              <w:t>Российской Федерации</w:t>
            </w:r>
          </w:p>
        </w:tc>
        <w:tc>
          <w:tcPr>
            <w:tcW w:w="4540" w:type="dxa"/>
            <w:tcBorders/>
          </w:tcPr>
          <w:p>
            <w:pPr>
              <w:pStyle w:val="Normal"/>
              <w:ind w:right="4" w:hanging="0"/>
              <w:jc w:val="right"/>
              <w:rPr>
                <w:rFonts w:ascii="Times New Roman CYR" w:hAnsi="Times New Roman CYR" w:eastAsia="Times New Roman" w:cs="Times New Roman CYR"/>
                <w:sz w:val="28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0"/>
              </w:rPr>
              <w:br/>
              <w:br/>
              <w:t>Э.А. Памфилова</w:t>
            </w:r>
          </w:p>
        </w:tc>
      </w:tr>
    </w:tbl>
    <w:p>
      <w:pPr>
        <w:pStyle w:val="Normal"/>
        <w:spacing w:before="0" w:after="120"/>
        <w:ind w:firstLine="720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7:45:00Z</dcterms:created>
  <dc:creator>Воронова Ольга В.</dc:creator>
  <dc:description/>
  <dc:language>en-US</dc:language>
  <cp:lastModifiedBy>krestov</cp:lastModifiedBy>
  <cp:lastPrinted>2017-04-12T15:12:00Z</cp:lastPrinted>
  <dcterms:modified xsi:type="dcterms:W3CDTF">2018-01-25T07:45:00Z</dcterms:modified>
  <cp:revision>2</cp:revision>
  <dc:subject/>
  <dc:title/>
</cp:coreProperties>
</file>