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здания избирательной системы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XXII</w:t>
      </w:r>
      <w:r>
        <w:rPr>
          <w:b/>
          <w:sz w:val="28"/>
          <w:szCs w:val="28"/>
        </w:rPr>
        <w:t xml:space="preserve"> Московской международной книжной выставке-ярмар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Издания Центральной избирательной комиссии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63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ериодические издания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естник Центральной избирательной комиссии Российской Федераци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Журнал о выборах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7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ральный закон «Об основных гарантиях избирательных прав и права на участие в референдуме граждан Российской Федерации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редства массовой информации и выборы. Вопросы и ответы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ральный закон «О выборах депутатов Государственной Думы Федерального Собрания Российской Федерации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струкция о порядке открытия и ведения счетов, учета, отчетности и перечисления денежных средств, выделенных Центральной избирательной комиссии Российской Федерации, другим избирательным комиссиям, комиссиям референдум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й план мероприятий по подготовке к выборам депутатов Государственной Думы Федерального Собрания Российской Федерации пятого созыв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мятка для наблюдателя на выборах депутатов Государственной Думы Федерального Собрания Российской Федерации пятого созыв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ветственность за нарушение законодательства Российской Федерации о выборах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мятка для иностранных (международных) наблюдателей (на русском и английском языках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-4"/>
              </w:rPr>
            </w:pPr>
            <w:r>
              <w:rPr>
                <w:spacing w:val="-4"/>
              </w:rPr>
              <w:t>Федеральные списки кандидатов в депутаты Государственной Думы Федерального Собрания Российской Федерации пятого созыва, выдвинутые политическими партиями и зарегистрированные Центральной избирательной комиссией Российской Федерации. Сведения о доходах за 2006 год и об имуществе кандидатов, включенных в общефедеральные части федеральных списков кандидатов и в соответствующие региональные группы кандидатов в депутаты Государственной Думы Федерального Собрания Российской Федерации пятого созыва. Сведения из финансовых отчетов политических партий, зарегистрировавших федеральные списки кандидатов, а также о результатах проверки этих отчетов. Сведения о выявленных фактах недостоверности данных и сведений, представленных кандидатами о себе, о доходах за 2006 год и об имуществе (газетная публикация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ральный закон «О выборах Президента Российской Федерации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лендарный план мероприятий по подготовке выборов Президента Российской Федераци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учно-практический комментарий к Федеральному закону «О выборах депутатов Государственной Думы Федерального Собрания Российской Федерации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учно-практический комментарий к Федеральному закону «Об основных гарантиях избирательных прав и права на участие в референдуме граждан  Российской Федерации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Style w:val="PageNumber"/>
              </w:rPr>
              <w:t>Ра</w:t>
            </w:r>
            <w:r>
              <w:rPr>
                <w:rStyle w:val="PageNumber"/>
                <w:spacing w:val="-4"/>
              </w:rPr>
              <w:t>бочий блокнот члена участковой избирательной комиссии по выборам депутатов Государственной Думы Федерального Собрания Российской Федерации пятого созыв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струкция о порядке использования технических средств подсчета голосов – программно-технических комплексов обработки бюллетеней (КО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) при голосовании на выборах и референдумах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струкция о порядке использования комплексов для электронного голосования (КЭГ) при голосовании на выборах и референдумах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влечения из Федерального закона «О выборах депутатов Государственной Думы Федерального Собрания Российской Федерации» (плакат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литические партии, зарегистрировавшие федеральные списки кандидатов (в порядке размещения в избирательном бюллетене) (плакат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струкция об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 с использованием ГАС «Выборы» при проведении выборов Президента Российской Федерац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ация о порядке заполнения избирательного бюллетеня на выборах Президента Российской Федерации (для слабовидящих, крупным шрифтом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ация о порядке заполнения избирательного бюллетеня на выборах Президента Российской Федерации (для слепых, шрифтом Брайля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амятка для наблюдателя на выборах Президента Российской Федераци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ационные материалы для слепых и слабовидящих в аудиоформате (на аудиокассетах и компакт-дисках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ация о кандидатах на должность Президента Российской Федерации (для слабовидящих, крупным шрифтом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нформация о кандидатах на должность Президента Российской Федерации (для слепых, шрифтом Брайля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бирательные права и право на участие в референдуме граждан Российской Федерации в решениях Верховного Суда Российской Федерации. 2007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боры в Российской Федерации. 2007. Электоральная статистик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боры депутатов Государственной Думы Федерального Собрания Российской Федерации. 2007. Сборник информационно-аналитических материал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боры Президента Российской Федерации. 2008. Сборник информационно-аналитических материалов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ральный закон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едеральный закон «О политических партиях»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бирательное право и избирательный процесс в решениях Конституционного Суда Российской Федерации (2000 – 2007 гг.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борник нормативных актов по регистрации и учету избирателей, участников референдума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комендации для избирательных комиссий субъектов Российской Федерации по предупреждению и пресечению нарушений в сфере изготовления и распространения агитационных материалов в период избирательных кампаний, иных нарушений в сфере информационного обеспечения выборов. 2-е издани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андидаты на должность Президента Российской Федерации. Сведения о доходах и об имуществе кандидатов на должность Президента Российской Федерации и их супругов и информация о фактах недостоверности представленных сведений. Сведения из финансовых отчетов политических партий, выдвинувших зарегистрированных кандидатов на должность Президента Российской Федерации, и о результатах проверки этих отчетов (плакат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нституция Российской Федераци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бирательное законодательство и выборы в современном мире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ждународные избирательные стандарты. Выпуск второй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беспечение избирательных прав граждан с ограниченными физическими возможностями в Российской Федерации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8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екларация МПА СНГ «О принципах международного наблюдения за выборами и референдумами в государствах – участниках СНГ». Справочни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b/>
          <w:sz w:val="26"/>
          <w:szCs w:val="26"/>
        </w:rPr>
        <w:t>2</w:t>
      </w:r>
      <w:r>
        <w:rPr/>
        <w:t xml:space="preserve">. Издания РЦОИТ при ЦИК России </w:t>
      </w:r>
    </w:p>
    <w:tbl>
      <w:tblPr>
        <w:tblW w:w="99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9480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здания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еждународное (зарубежное) избирательное право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венция о стандартах демократических выборов, избирательных прав и свобод в государствах – участниках Содружества Независимых Государств. Документы и материалы. / Отв. ред.:</w:t>
            </w:r>
            <w:r>
              <w:rPr>
                <w:i/>
              </w:rPr>
              <w:t xml:space="preserve"> </w:t>
            </w:r>
            <w:r>
              <w:rPr/>
              <w:t>доктор юридических наук, заслуженный юрист Российской Федерации В.И. Лысенко. – М.: РЦОИТ, 2008. – 528 с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szCs w:val="24"/>
              </w:rPr>
              <w:t>Современные избирательные системы. Вып. 1: Великобритания, Канада, Мексика, Польша. – М.: РЦОИТ: Норма, 2006.</w:t>
            </w:r>
            <w:r>
              <w:rPr>
                <w:szCs w:val="24"/>
              </w:rPr>
              <w:t xml:space="preserve"> –</w:t>
            </w:r>
            <w:r>
              <w:rPr>
                <w:b w:val="false"/>
                <w:szCs w:val="24"/>
              </w:rPr>
              <w:t xml:space="preserve"> 496 с. 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временные избирательные системы. Вып. 2: Аргентина, Германия, Швеция.- М.: РЦОИТ: Норма, 2007. – 320 с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овременные избирательные системы. Вып. 3: Испания, США, Финляндия, Япония / А.Г. Орлов, В.И. Лафитский, И.А. Ракитская, Т.О. Кузнецова; Науч. Ред. А.В. Иванченко, В.И. Лафитский. – М.: РЦОИТ: Типография «Новости», 2009. – 448 с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в Европе. Профессиональное обучение организаторов выборов. – М.: РЦОИТ, 2008. – 48 с. (специальный выпуск журнала «О выборах»)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боры в Европейский Парламент. – М.:РЦОИТ, 2005. – 160 с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Монографии по истории выборов и избирательного права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в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Государственные думы Российской империи: (Воспоминания современников. Материалы и документы)/ Авторы проекта и составители: И.Б. Борисов, Ю.А. Веденеев, И.В. Зайцев, В.И. Лысенко. – М: РЦОИТ, 2008. – 864 с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Учебники и у</w:t>
            </w:r>
            <w:r>
              <w:rPr>
                <w:bCs/>
                <w:i/>
                <w:iCs/>
                <w:color w:val="000000"/>
                <w:sz w:val="24"/>
                <w:szCs w:val="24"/>
              </w:rPr>
              <w:t>чебно-методические пособия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Муниципальные выборы в Российской Федерации. Учебное пособие.</w:t>
            </w:r>
            <w:r>
              <w:rPr>
                <w:szCs w:val="24"/>
              </w:rPr>
              <w:t xml:space="preserve"> - </w:t>
            </w:r>
            <w:r>
              <w:rPr>
                <w:b w:val="false"/>
                <w:szCs w:val="24"/>
              </w:rPr>
              <w:t>М.: Норма, 2006. – 368 с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szCs w:val="24"/>
              </w:rPr>
              <w:t>Информационное обеспечение выборов и референдумов в Российской Федерации. Второе издание, переработанное и дополненное. – М.: РЦОИТ, Издательство «Весь Мир», 2007.</w:t>
            </w:r>
            <w:r>
              <w:rPr>
                <w:szCs w:val="24"/>
              </w:rPr>
              <w:t xml:space="preserve"> –</w:t>
            </w:r>
            <w:r>
              <w:rPr>
                <w:b w:val="false"/>
                <w:szCs w:val="24"/>
              </w:rPr>
              <w:t xml:space="preserve"> 304 с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одическое пособие в помощь избирательным комиссиям субъектов Российской Федерации по вопросам информационно-разъяснительной деятельности при подготовке и проведении выборов и референдумов. – М.: РЦОИТ, 2007. – 208 с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изационно-правовые основы участия политических партий в выборах. М.: РЦОИТ, 2007. – 240 с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збирательное право в судебной практике: Научно-практическое пособие. – М.: РЦОИТ, 2008. – 320 с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Государственной Думы Федерального Собрания Российской Федерации (обзор новейшего законодательства). – М.: РЦОИТ, 2008. – 240 с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тодическое пособие по организации работы по приему и проверке подписных листов с подписями избирателей на региональных и муниципальных выборах (на примере федеральных выборов 2007-2008 годов). – М.: РЦОИТ: Типография «Новости», 2009. – 112 с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/>
            </w:pPr>
            <w:r>
              <w:rPr>
                <w:b w:val="false"/>
                <w:szCs w:val="24"/>
              </w:rPr>
              <w:t xml:space="preserve">В режиме </w:t>
            </w:r>
            <w:r>
              <w:rPr>
                <w:b w:val="false"/>
                <w:szCs w:val="24"/>
                <w:lang w:val="en-US"/>
              </w:rPr>
              <w:t>on</w:t>
            </w:r>
            <w:r>
              <w:rPr>
                <w:b w:val="false"/>
                <w:szCs w:val="24"/>
              </w:rPr>
              <w:t>-</w:t>
            </w:r>
            <w:r>
              <w:rPr>
                <w:b w:val="false"/>
                <w:szCs w:val="24"/>
                <w:lang w:val="en-US"/>
              </w:rPr>
              <w:t>line</w:t>
            </w:r>
            <w:r>
              <w:rPr>
                <w:b w:val="false"/>
                <w:szCs w:val="24"/>
              </w:rPr>
              <w:t>. Межрегиональный семинар «Практика работы избирательных комиссий субъектов Российской Федерации по использованию новых информационных технологий». – М.: РЦОИТ, 2009. – 196 с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екоторые проблемы и пути их решения для обеспечения законности избирательного процесса в Российской Федерации. – М.: РЦОИТ: Типография «Новости», 2009. – 288 с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Экспериментальный электронный опрос избирателей с использованием сети Интернет в единые дни голосования 12 октября 2008 года и 1 марта 2009 года. – М.: РЦОИТ при ЦИК России, 2009. – 96 с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9480"/>
      </w:tblGrid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Избирательный процесс в схемах и таблицах</w:t>
            </w:r>
          </w:p>
        </w:tc>
      </w:tr>
      <w:tr>
        <w:trPr>
          <w:trHeight w:val="53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szCs w:val="24"/>
              </w:rPr>
            </w:pPr>
            <w:r>
              <w:rPr>
                <w:b w:val="false"/>
                <w:szCs w:val="24"/>
              </w:rPr>
              <w:t>Избирательная кампания политических партий в схемах. Выпуск 1. – М.: РЦОИТ, 2007. – 224 с.</w:t>
            </w:r>
          </w:p>
        </w:tc>
      </w:tr>
      <w:tr>
        <w:trPr>
          <w:trHeight w:val="50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Избирательное право и избирательный процесс в схемах и таблицах / РЦОИТ.- М.: 2007. – 56 с. </w:t>
            </w:r>
          </w:p>
        </w:tc>
      </w:tr>
      <w:tr>
        <w:trPr>
          <w:trHeight w:val="490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ыборы депутатов Государственной Думы Федерального Собрания Российской Федерации в схемах и таблицах / РЦОИТ – М., 2007. – 64 с.</w:t>
            </w:r>
          </w:p>
        </w:tc>
      </w:tr>
      <w:tr>
        <w:trPr>
          <w:trHeight w:val="37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Референдумный процесс в схемах и таблицах / РЦОИТ. – М., 2008. – 80 с.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борники конкурсных работ</w:t>
            </w:r>
          </w:p>
        </w:tc>
      </w:tr>
      <w:tr>
        <w:trPr>
          <w:trHeight w:val="50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борник конкурсных работ в области избирательного права, избирательного процесса и законодательства о референдуме, выполненных студентами и аспирантами высших юридических учебных заведений (юридических факультетов вузов) Российской Федерации в 2006/2007 учебном году. – М.: РЦОИТ, 2007. – 368 с.</w:t>
            </w:r>
          </w:p>
        </w:tc>
      </w:tr>
      <w:tr>
        <w:trPr>
          <w:trHeight w:val="66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борник </w:t>
            </w:r>
            <w:r>
              <w:rPr/>
              <w:t>конкурсных работ в области избирательного права, избирательного процесса и законодательства о референдуме, выполненных студентами и аспирантами высших учебных заведений (юридических вузов и факультетов, правовых кафедр) Российской Федерации в 2007/2008 учебном году. – М.: РЦОИТ, 2008. – 248 с.</w:t>
            </w:r>
          </w:p>
        </w:tc>
      </w:tr>
      <w:tr>
        <w:trPr>
          <w:trHeight w:val="665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Сборник </w:t>
            </w:r>
            <w:r>
              <w:rPr/>
              <w:t>конкурсных работ в области избирательного права, избирательного процесса и законодательства о референдуме, выполненных студентами и аспирантами высших учебных заведений (юридических вузов и факультетов, правовых кафедр) Российской Федерации в 2008/2009 учебном году. – М.: РЦОИТ, 2009. – 220 с.</w:t>
            </w:r>
          </w:p>
        </w:tc>
      </w:tr>
      <w:tr>
        <w:trPr>
          <w:trHeight w:val="277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Молодежь и выборы</w:t>
            </w:r>
          </w:p>
        </w:tc>
      </w:tr>
      <w:tr>
        <w:trPr>
          <w:trHeight w:val="40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Организационно-правовые основы создания и деятельности молодежных парламентов в Российской Федерации. С.В. Юсов. – М., РЦОИТ: Крона, 2009. – 146 с</w:t>
            </w:r>
          </w:p>
        </w:tc>
      </w:tr>
      <w:tr>
        <w:trPr>
          <w:trHeight w:val="343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  <w:i/>
                <w:i/>
                <w:iCs/>
                <w:szCs w:val="24"/>
              </w:rPr>
            </w:pPr>
            <w:r>
              <w:rPr>
                <w:bCs/>
                <w:i/>
                <w:iCs/>
                <w:szCs w:val="24"/>
              </w:rPr>
              <w:t>Мультимедийные издания</w:t>
            </w:r>
          </w:p>
        </w:tc>
      </w:tr>
      <w:tr>
        <w:trPr>
          <w:trHeight w:val="40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избирательные стандарты. Сборник документов. / РЦОИТ - М.: 2005.</w:t>
            </w:r>
          </w:p>
        </w:tc>
      </w:tr>
      <w:tr>
        <w:trPr>
          <w:trHeight w:val="40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е избирательные стандарты. Сборник документов (на английском языке). / РЦОИТ.- М.: 2006.</w:t>
            </w:r>
          </w:p>
        </w:tc>
      </w:tr>
      <w:tr>
        <w:trPr>
          <w:trHeight w:val="40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збирательное право и избирательный процесс в схемах и таблицах. / РЦОИТ - М.: 2007</w:t>
            </w:r>
          </w:p>
        </w:tc>
      </w:tr>
      <w:tr>
        <w:trPr>
          <w:trHeight w:val="40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Институт выборов в России: Библиографический указатель (готовитс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6"/>
          <w:szCs w:val="26"/>
        </w:rPr>
        <w:t>3. Издания избирательных комиссий субъектов Российской Федераци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субъект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, название издани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Адыге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вопросов избирательного права и избирательного процесса в общеобразовательных учреждениях: структура и содержание: Пособие для учител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и ее участие в выборах: формы и методы повышения электоральной активно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е право и избирательный процесс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в Адыгее: История и современность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вопросы повышения правовой культуры  и образования в сфере избирательного процесс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Алта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. Итоги. Проблемы. (К 10-летию Избирательной комиссии Республики Алтай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ашкортостан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Выборы как механизм формирования политических институтов </w:t>
            </w:r>
            <w:r>
              <w:rPr>
                <w:color w:val="000000"/>
                <w:spacing w:val="3"/>
              </w:rPr>
              <w:t xml:space="preserve">в России: материалы межрегиональной научно-практической конференции, </w:t>
            </w:r>
            <w:r>
              <w:rPr>
                <w:color w:val="000000"/>
              </w:rPr>
              <w:t>посвященной 15-летию избирательной системы Российской Федерации и 70-летию избирательных комиссии Башкортостан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Практика реализации муниципальной реформы: местные выборы и </w:t>
            </w:r>
            <w:r>
              <w:rPr>
                <w:color w:val="000000"/>
              </w:rPr>
              <w:t>референдумы (Материалы «круглого стола» 28 мая 2009 года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борник лучших работ - Республиканский конкурс среди студентов </w:t>
            </w:r>
            <w:r>
              <w:rPr>
                <w:color w:val="000000"/>
                <w:spacing w:val="9"/>
              </w:rPr>
              <w:t xml:space="preserve">и аспирантов высших учебных заведений в Республике Башкортостан на </w:t>
            </w:r>
            <w:r>
              <w:rPr>
                <w:color w:val="000000"/>
                <w:spacing w:val="16"/>
              </w:rPr>
              <w:t xml:space="preserve">лучшую работу по вопросам избирательного права и избирательного </w:t>
            </w:r>
            <w:r>
              <w:rPr>
                <w:color w:val="000000"/>
              </w:rPr>
              <w:t>процесса в 2008/2009 учебном году</w:t>
            </w:r>
          </w:p>
        </w:tc>
      </w:tr>
      <w:tr>
        <w:trPr>
          <w:trHeight w:val="8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Сборник судебных решений по делам о защите избирательных прав </w:t>
            </w:r>
            <w:r>
              <w:rPr>
                <w:color w:val="000000"/>
                <w:spacing w:val="7"/>
              </w:rPr>
              <w:t xml:space="preserve">граждан Российской Федерации на территории Республики Башкортостан </w:t>
            </w:r>
            <w:r>
              <w:rPr>
                <w:color w:val="000000"/>
              </w:rPr>
              <w:t>с 2003 по 2005 гг.</w:t>
            </w:r>
            <w:r>
              <w:rPr/>
              <w:t xml:space="preserve"> 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Сборник судебных постановлений (решений и определений) </w:t>
            </w:r>
            <w:r>
              <w:rPr>
                <w:color w:val="000000"/>
                <w:spacing w:val="6"/>
              </w:rPr>
              <w:t xml:space="preserve">по гражданским делам, вытекающим из избирательных правоотношений и </w:t>
            </w:r>
            <w:r>
              <w:rPr>
                <w:color w:val="000000"/>
              </w:rPr>
              <w:t>рассмотренным судами Республики Башкортостан в 2006-2008 годах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</w:rPr>
              <w:t xml:space="preserve">Политтехнологические и маркетинговые стратегии участников </w:t>
            </w:r>
            <w:r>
              <w:rPr>
                <w:color w:val="000000"/>
                <w:spacing w:val="2"/>
              </w:rPr>
              <w:t>избирательной кампании по выборам депутатов Государственного Собрания</w:t>
            </w:r>
            <w:r>
              <w:rPr>
                <w:color w:val="000000"/>
              </w:rPr>
              <w:t xml:space="preserve">- Курултая Республики Башкортостан </w:t>
            </w:r>
            <w:r>
              <w:rPr>
                <w:color w:val="000000"/>
                <w:lang w:val="en-US"/>
              </w:rPr>
              <w:t>IV</w:t>
            </w:r>
            <w:r>
              <w:rPr>
                <w:color w:val="000000"/>
              </w:rPr>
              <w:t xml:space="preserve"> созыв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</w:rPr>
              <w:t xml:space="preserve">Анализ политтехнологических стратегий кандидатов на пост </w:t>
            </w:r>
            <w:r>
              <w:rPr>
                <w:color w:val="000000"/>
              </w:rPr>
              <w:t xml:space="preserve">Президента Российской Федерации в избирательной кампании 2008 года </w:t>
            </w:r>
            <w:r>
              <w:rPr>
                <w:color w:val="000000"/>
                <w:spacing w:val="1"/>
              </w:rPr>
              <w:t>по Республике Башкортостан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Анализ политтехнологических стратегий политических партий в </w:t>
            </w:r>
            <w:r>
              <w:rPr>
                <w:color w:val="000000"/>
              </w:rPr>
              <w:t xml:space="preserve">избирательной кампании по выборам в Государственную Думу Федерального Собрания Российской Федерации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</w:rPr>
              <w:t xml:space="preserve"> созыва по Республике Башкортостан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Бурят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бирательное право» с детского сада?! Сегодня играем, завтра выбираем!</w:t>
            </w:r>
          </w:p>
        </w:tc>
      </w:tr>
      <w:tr>
        <w:trPr>
          <w:trHeight w:val="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 ревизионная служба при избирательной комиссии Республики Бурятия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. Участие избирателей в выборах Президента РФ на территории Республики Бурятия. 2008. Электоральная статисти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Д ФС РФ пятого созыва. Республика Бурятия. 2007.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Ингушет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Материалы семинара-совещания членов избирательных комиссий </w:t>
            </w:r>
            <w:r>
              <w:rPr>
                <w:color w:val="000000"/>
              </w:rPr>
              <w:t xml:space="preserve">Республики Ингушетия, состоявшегося 24 октября 2002 года 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онституция Республики Ингушети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</w:rPr>
              <w:t xml:space="preserve">Закон Республики Ингушетия «О выборах депутатов Народного </w:t>
            </w:r>
            <w:r>
              <w:rPr>
                <w:color w:val="000000"/>
                <w:spacing w:val="1"/>
              </w:rPr>
              <w:t>Собрания Республики Ингушетия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</w:rPr>
              <w:t xml:space="preserve">Закон Республики Ингушетия «Об избирательной комиссии </w:t>
            </w:r>
            <w:r>
              <w:rPr>
                <w:color w:val="000000"/>
              </w:rPr>
              <w:t>Республики Ингушетия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Закон Республики Ингушетия «О территориальной избирательной комиссии города, района Республики Ингушетия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Выборы депутатов Государственной Думы Федерального Собрания Российской Федерации. Ингушский одномандатный избирательный </w:t>
            </w:r>
            <w:r>
              <w:rPr>
                <w:color w:val="000000"/>
              </w:rPr>
              <w:t>округ № 13. 2003.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оры депутатов Народного Собрания Республики Ингушетия 7 декабря 2003 года. Единый порядок установления итогов голосовани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боры Президента Республики Ингушетия. 2002. Электоральная </w:t>
            </w:r>
            <w:r>
              <w:rPr>
                <w:color w:val="000000"/>
                <w:spacing w:val="1"/>
              </w:rPr>
              <w:t>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оры депутатов Народного Собрания Республики Ингушетия. 2003.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  <w:spacing w:val="1"/>
              </w:rPr>
              <w:t>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Регистрация (учет) избирателей, участников референдума в Республике </w:t>
            </w:r>
            <w:r>
              <w:rPr>
                <w:color w:val="000000"/>
                <w:spacing w:val="1"/>
              </w:rPr>
              <w:t>Ингушети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 xml:space="preserve">Организация и деятельность базовых (опорных) территориальных </w:t>
            </w:r>
            <w:r>
              <w:rPr>
                <w:color w:val="000000"/>
                <w:spacing w:val="8"/>
              </w:rPr>
              <w:t xml:space="preserve">избирательных комиссий Республики Ингушетия. Сборник </w:t>
            </w:r>
            <w:r>
              <w:rPr>
                <w:color w:val="000000"/>
                <w:spacing w:val="1"/>
              </w:rPr>
              <w:t>методических материалов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</w:rPr>
              <w:t xml:space="preserve">Связи с общественностью в деятельности Избирательной комиссии </w:t>
            </w:r>
            <w:r>
              <w:rPr>
                <w:color w:val="000000"/>
                <w:spacing w:val="1"/>
              </w:rPr>
              <w:t>Республики Ингушети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 100-летию Российского парламентаризма. Первые выборы депутатов Народного Собрания - Парламента Республики Ингушетия.1994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 xml:space="preserve">Закон Республики Ингушетия «О  выборах депутатов Народного </w:t>
            </w:r>
            <w:r>
              <w:rPr>
                <w:color w:val="000000"/>
                <w:spacing w:val="1"/>
              </w:rPr>
              <w:t>Собрания Республики Ингушетия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Календарный план мероприятий по подготовке и проведению выборов </w:t>
            </w:r>
            <w:r>
              <w:rPr>
                <w:color w:val="000000"/>
                <w:spacing w:val="3"/>
              </w:rPr>
              <w:t>депутатов Государственной Думы Федерального Собрания Р</w:t>
            </w:r>
            <w:r>
              <w:rPr>
                <w:color w:val="000000"/>
                <w:spacing w:val="1"/>
              </w:rPr>
              <w:t>Ф пятого созыв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9"/>
              </w:rPr>
              <w:t xml:space="preserve">Инструкция о порядке и формах учета и отчетности </w:t>
            </w:r>
            <w:r>
              <w:rPr>
                <w:color w:val="000000"/>
                <w:spacing w:val="13"/>
              </w:rPr>
              <w:t xml:space="preserve">избирательного объединения о поступлении средств в </w:t>
            </w:r>
            <w:r>
              <w:rPr>
                <w:color w:val="000000"/>
                <w:spacing w:val="8"/>
              </w:rPr>
              <w:t xml:space="preserve">избирательные фонды и расходовании этих средств при </w:t>
            </w:r>
            <w:r>
              <w:rPr>
                <w:color w:val="000000"/>
                <w:spacing w:val="3"/>
              </w:rPr>
              <w:t xml:space="preserve">проведении выборов депутатов Народного Собрания </w:t>
            </w:r>
            <w:r>
              <w:rPr>
                <w:color w:val="000000"/>
              </w:rPr>
              <w:t>Республики Ингушети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1"/>
              </w:rPr>
              <w:t xml:space="preserve">Порядок открытия, ведения и закрытия специальных </w:t>
            </w:r>
            <w:r>
              <w:rPr>
                <w:color w:val="000000"/>
                <w:spacing w:val="5"/>
              </w:rPr>
              <w:t xml:space="preserve">избирательных счетов для формирования избирательных </w:t>
            </w:r>
            <w:r>
              <w:rPr>
                <w:color w:val="000000"/>
                <w:spacing w:val="3"/>
              </w:rPr>
              <w:t xml:space="preserve">фондов избирательных объединений при проведении выборов депутатов Народного Собрания Республики </w:t>
            </w:r>
            <w:r>
              <w:rPr>
                <w:color w:val="000000"/>
                <w:spacing w:val="-1"/>
              </w:rPr>
              <w:t>Ингушети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еречень документов, представляемых избирательными объединениями </w:t>
            </w:r>
            <w:r>
              <w:rPr>
                <w:color w:val="000000"/>
                <w:spacing w:val="9"/>
              </w:rPr>
              <w:t xml:space="preserve">в Избирательную комиссию Республики Ингушетия при проведении </w:t>
            </w:r>
            <w:r>
              <w:rPr>
                <w:color w:val="000000"/>
                <w:spacing w:val="5"/>
              </w:rPr>
              <w:t xml:space="preserve">выборов депутатов Народного Собрания Республики Ингушетия </w:t>
            </w:r>
            <w:r>
              <w:rPr>
                <w:color w:val="000000"/>
                <w:spacing w:val="1"/>
              </w:rPr>
              <w:t>четвертого созыв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5"/>
              </w:rPr>
              <w:t xml:space="preserve">Информационно-разъяснительная деятельность Избирательной </w:t>
            </w:r>
            <w:r>
              <w:rPr>
                <w:color w:val="000000"/>
                <w:spacing w:val="15"/>
              </w:rPr>
              <w:t xml:space="preserve">комиссии Республики Ингушетия при проведении федеральных и </w:t>
            </w:r>
            <w:r>
              <w:rPr>
                <w:color w:val="000000"/>
              </w:rPr>
              <w:t xml:space="preserve">региональных выбор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07-2008</w:t>
            </w:r>
            <w:r>
              <w:rPr>
                <w:color w:val="000000"/>
                <w:lang w:val="en-US"/>
              </w:rPr>
              <w:t> </w:t>
            </w:r>
            <w:r>
              <w:rPr>
                <w:color w:val="000000"/>
              </w:rPr>
              <w:t xml:space="preserve">г.г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Материалы семинара-совещания с представителями  региональных </w:t>
            </w:r>
            <w:r>
              <w:rPr>
                <w:color w:val="000000"/>
                <w:spacing w:val="14"/>
              </w:rPr>
              <w:t>отделений политических партий и средств массовой информац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Избирательное право и избирательный процесс в трудах студентов </w:t>
            </w:r>
            <w:r>
              <w:rPr>
                <w:color w:val="000000"/>
                <w:spacing w:val="11"/>
              </w:rPr>
              <w:t xml:space="preserve">юридических факультетов высших учебных заведений Республики </w:t>
            </w:r>
            <w:r>
              <w:rPr>
                <w:color w:val="000000"/>
              </w:rPr>
              <w:t>Ингушети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Закон Республики Ингушетия «Об избирательной </w:t>
            </w:r>
            <w:r>
              <w:rPr>
                <w:color w:val="000000"/>
                <w:spacing w:val="-1"/>
              </w:rPr>
              <w:t>комиссии Республики Ингушетия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 xml:space="preserve">Закон Республики Ингушетия «О территориальных </w:t>
            </w:r>
            <w:r>
              <w:rPr>
                <w:color w:val="000000"/>
              </w:rPr>
              <w:t>избирательных комиссиях Республики Ингушетия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</w:rPr>
              <w:t xml:space="preserve">Закон Республики Ингушетия «О муниципальных выборах в </w:t>
            </w:r>
            <w:r>
              <w:rPr>
                <w:color w:val="000000"/>
                <w:spacing w:val="1"/>
              </w:rPr>
              <w:t>Республики Ингушетия»</w:t>
            </w:r>
          </w:p>
        </w:tc>
      </w:tr>
      <w:tr>
        <w:trPr>
          <w:trHeight w:val="7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ардино-Балкарская Республ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детских рисунков на тему «Выборы глазами детей» за 2006-2008 г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Калмык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Избирательной комиссии Республики Калмыкия «Местное самоуправление. Выборы депутатов представительных органов, глав муниципальных образований в Республике Калмыкия. Электоральная статистика», 2005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практика по избирательным спорам в Республике Калмыкия 2003-2005гг., 2006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нормативных актов по избирательному праву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зами дете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лучших работ по итогам конкурса сочинений среди учащихся общеобразовательных учреждений Республики Калмыкия и конкурса на лучший учебно-методический материал по вопросам избирательного права и процесса «Мы выбираем будущее»</w:t>
            </w:r>
          </w:p>
        </w:tc>
      </w:tr>
      <w:tr>
        <w:trPr>
          <w:trHeight w:val="8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Избирательной комиссии Республики Калмыкия. Правовая культура избирателей, участников референдума: опыт и тенденции развития», 2007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 для организации обучения членов избиратель</w:t>
              <w:softHyphen/>
              <w:t>ных комиссий муниципальных образований (материалы для практических занятий), 2008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Избирательной комиссии Республики Калмыкия «Выборы 2007-2008. Электоральная статистика», 2008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Карел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аконодательного Собрания Республики Карелия четвертого созыва 8 октября 2006 года: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блиотеки Республики Карелия и федеральные выборы </w:t>
            </w:r>
          </w:p>
          <w:p>
            <w:pPr>
              <w:pStyle w:val="Normal"/>
              <w:rPr/>
            </w:pPr>
            <w:r>
              <w:rPr/>
              <w:t>2007-2008 г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осударственной Думы Федерального Собрания Российской Федерации пятого созыва в Республике Карелия 2 декабря 2007 года: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Президента Российской Федерации в Республике Карелия 2 марта 2008 года: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 в помощь организаторам молодежных парламентов и школьного самоуправления в Республике Карели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выбор – решающий! Путеводитель молодого избирател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Ко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ответственность за нарушения в сфере информационного обеспечения выборов (обобщение административной практики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формат: информационно-разъяснительная деятельность избирательной комиссии Республики Коми в 2007-2008 годах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жиме on-line: межрегиональный семинар «Практика работы избирательных комиссий субъектов РФ…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ий избиратель должен знать: Методическая разработка уро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Республики Коми: Буклет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м нужны выборы? Заяц, белка и сорока в гостях у Би Киня: Книжка-раскраска</w:t>
            </w:r>
          </w:p>
        </w:tc>
      </w:tr>
      <w:tr>
        <w:trPr>
          <w:trHeight w:val="9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ий Эл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«15 лет системе </w:t>
            </w:r>
            <w:r>
              <w:rPr>
                <w:color w:val="000000"/>
                <w:spacing w:val="3"/>
              </w:rPr>
              <w:t xml:space="preserve">избирательных комиссий Республики Марий Эл. Практика, опыт и </w:t>
            </w:r>
            <w:r>
              <w:rPr>
                <w:color w:val="000000"/>
                <w:spacing w:val="1"/>
              </w:rPr>
              <w:t>перспективы работы избирательных комиссий Республики Марий Эл. Научно-практическая конференция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Мордов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уем за! Сборник литературных и художественных работ участников детского творческого конкурса «Голосуй, Россия – процветай, страна!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выборах…Сборник теоретического и практического материала для проведения мероприятий по повышению правовой культуры будущих избирателе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и выборы: Сборник материалов по конкурсу уроков по избирательному праву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право на выбор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. Молодежь. Библиотеки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Северн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етия - Алан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-практический комментарий к закону Республики Северная Осетия – Алания «О выборах депутатов Парламента Республики Северная Осетия – Алания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ая избирательная комиссия: правовой статус, порядок формирования и компетенция: Учебное пособи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: правовой статус, порядок формирования и компетенция: Учебное пособи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ель на выборах в органы местного самоуправления в Республике Северная Осетия – Алания (правовой статус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ель на федеральных и республиканских выборах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ь избирател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ы семинара по повышению правовой культуры организаторов выборов и референдумов в Республике Северная Осетия – Алания и «круглого стола», проходившего с участием представителей региональных отделений политических партий (Владикавказ, 28-29 ноября 2006 год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школьных сочинений «Моя предвыборная платформа на выборах мэра города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зами дете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Центральной избирательной комиссии Республики Северная Осетия – Алания по созданию и организации деятельности «клубов молодых избирателей» в Республике Северная Осетия – Алани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Центральной избирательной комиссии Республики Северная Осетия – Алания. 2006-2008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Татарстан (Татарстан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я и выбор народа. Выборы Президента Республики Татарстан 24 марта 1996 г. Документы. Материалы. Итоги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велению сердца. Выборы Президента Республики Татарстан. 25 марта</w:t>
              <w:br/>
              <w:t xml:space="preserve">2001 г./ Документы. Материалы. Итоги. 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 Татарстана. Выборы Президента Республики Татарстан в зеркале российской прессы (август 2000 - апрель 2001).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тагиров Р.Т., Фомин А.А. Президент Российской Федерации: Конституционный статус и порядок выборов (учебно-научное издание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Биктагиров Р.Т., Фомин А.А., Шапиев СМ. Организация выборов </w:t>
            </w:r>
            <w:r>
              <w:rPr>
                <w:color w:val="000000"/>
              </w:rPr>
              <w:t>депутатов Государственной Думы Федерального Собрания Российской Федерации по пропорциональной системе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ктагиров Р.Т., Фомин А.А. Избирательные системы Республики Татарстан: Учебно-научное издание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Политический процесс в условиях подготовки к избирательным кампаниям </w:t>
            </w:r>
            <w:r>
              <w:rPr>
                <w:color w:val="000000"/>
              </w:rPr>
              <w:t xml:space="preserve">2007-2008 гг. в Российской Федерации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Выборный процесс в Республике Татарстан в постановлениях Верховного </w:t>
            </w:r>
            <w:r>
              <w:rPr>
                <w:color w:val="000000"/>
              </w:rPr>
              <w:t xml:space="preserve">Суда Российской Федерации, Верховного суда Республики Татарстан, </w:t>
            </w:r>
            <w:r>
              <w:rPr>
                <w:color w:val="000000"/>
                <w:spacing w:val="-1"/>
              </w:rPr>
              <w:t xml:space="preserve">районных (городских, районных в г.Казани) судов Республики Татарстан </w:t>
            </w:r>
            <w:r>
              <w:rPr>
                <w:color w:val="000000"/>
              </w:rPr>
              <w:t xml:space="preserve">(2003-2005 гг.)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ламент Татарстана: его лидеры в зеркале истории.</w:t>
            </w:r>
          </w:p>
          <w:p>
            <w:pPr>
              <w:pStyle w:val="Normal"/>
              <w:rPr/>
            </w:pPr>
            <w:r>
              <w:rPr/>
              <w:t>1920-2009 год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муртская Республ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права граждан РФ в решениях Верховного Суда РФ, Верховного Суда УР, районных судов и постановлениях Мировых судей. 2008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ое воспитание молодежи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борник. Выборы в Удмуртской Республике. 1994-2004 гг. (Справочное пособие для организаторов выборов и референдумов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й сборник. Выборы в Удмуртской Республике. 2005-2008 гг. (Справочное пособие для организаторов выборов и референдумов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Хакас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ая тетрадь юного гражданина и будущего избирател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избирательной комиссии Республики Хакасия 2008 №</w:t>
            </w:r>
            <w:r>
              <w:rPr>
                <w:lang w:val="en-US"/>
              </w:rPr>
              <w:t> </w:t>
            </w:r>
            <w:r>
              <w:rPr/>
              <w:t>4(8)</w:t>
            </w:r>
          </w:p>
        </w:tc>
      </w:tr>
      <w:tr>
        <w:trPr>
          <w:trHeight w:val="5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е партии и избирательный процесс в Республике Хакасия. Вып.2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нститута выборов в Республике Хакаси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и реформа местного самоуправл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имволика Российской Федерации и Республики Хакаси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-летие парламентаризма в Росс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касия и Россия: 300 лет вместе. Т.1,2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ое право и избирательный процесс в решениях районных и городских судов Республика Хакасия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кроссвордов «Право выбора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им юного гражданина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ентарий к закону Республики Хакасия  «О выборах депутатов Верховного Совета Республики Хакасия 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ченская Республи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выборы в Чеченской Республике: в помощь кандидату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выборы в Чеченской Республике: в помощь территориальным избирательным комиссиям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для представителей средств массовой информац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 «Ответственность за нарушение избирательного законодательства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выборы в Чеченской Республике: в помощь избирателю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выборы в Чеченской Республике: в помощь представителю средств массовой информац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 по оказанию органами государственной власти, учреждениями и организациями содействия избирательным комиссиям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7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увашская Республика - Чуваши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ник Л.Н., Ефимов О.М. Институт президентства в Чувашской Республики: становление и развити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ник Л.Н., Ефимов О.М. Государственный Совет Чувашской Республике: становление и развити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споры и судебная прак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выборы в Чувашской Республике. 2005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й системе Чувашской Республики 15 лет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збирательная комиссия Чувашской Республики: Буклет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за выборы!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м выбор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осударственного Совета Чувашской Республики четвертого созыва 8 октября 2006 года: Электоральная статистика и аналитические материал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избирательные кампании 2007-2008 гг. на территории Чувашской Республик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тайский кра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бирательная комиссия Алтайского края 1995 - 2005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Выборы в органы государственной власти и местного самоуправления: </w:t>
            </w:r>
            <w:r>
              <w:rPr>
                <w:color w:val="000000"/>
              </w:rPr>
              <w:t>законодательное регулирование и перспективы совершенствования избирательного процесса: Материалы межрегиональной научно - практической конференции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бирательные системы на Алтае (вторая половина </w:t>
            </w:r>
            <w:r>
              <w:rPr>
                <w:color w:val="000000"/>
                <w:lang w:val="en-US"/>
              </w:rPr>
              <w:t>XVIII</w:t>
            </w:r>
            <w:r>
              <w:rPr>
                <w:color w:val="000000"/>
              </w:rPr>
              <w:t xml:space="preserve"> - начало </w:t>
            </w:r>
            <w:r>
              <w:rPr>
                <w:color w:val="000000"/>
                <w:lang w:val="en-US"/>
              </w:rPr>
              <w:t>XXI</w:t>
            </w:r>
            <w:r>
              <w:rPr>
                <w:color w:val="000000"/>
              </w:rPr>
              <w:t xml:space="preserve"> вв.): Сборник документов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 xml:space="preserve">Молодежь и выборы: Методические рекомендации по выборам в </w:t>
            </w:r>
            <w:r>
              <w:rPr>
                <w:color w:val="000000"/>
              </w:rPr>
              <w:t xml:space="preserve">молодежные представительные органы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Кодекс Алтайского края о выборах, референдуме, отзыве депутатов: </w:t>
            </w:r>
            <w:r>
              <w:rPr>
                <w:color w:val="000000"/>
              </w:rPr>
              <w:t xml:space="preserve">Официальный текст по состоянию на 1 августа 2008 г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Муниципальные выборы в Российской Федерации: Программа учебного </w:t>
            </w:r>
            <w:r>
              <w:rPr>
                <w:color w:val="000000"/>
                <w:spacing w:val="10"/>
              </w:rPr>
              <w:t xml:space="preserve">курса для обучения членов избирательных комиссий и других организаторов </w:t>
            </w:r>
            <w:r>
              <w:rPr>
                <w:color w:val="000000"/>
              </w:rPr>
              <w:t xml:space="preserve">выборов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1"/>
              </w:rPr>
              <w:t xml:space="preserve">В прекрасное далеко я начинаю путь: Материалы краевого конкурса </w:t>
            </w:r>
            <w:r>
              <w:rPr>
                <w:color w:val="000000"/>
              </w:rPr>
              <w:t xml:space="preserve">детского рисунка и плаката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</w:rPr>
              <w:t xml:space="preserve">Ты имеешь право выбора: Информационные материалы по вопросам </w:t>
            </w:r>
            <w:r>
              <w:rPr>
                <w:color w:val="000000"/>
              </w:rPr>
              <w:t xml:space="preserve">участия в выборах молодых избирателей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байкальский край (Читинская область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Выборы депутатов Государственной Думы Федерального Собрания Российской </w:t>
            </w:r>
            <w:r>
              <w:rPr>
                <w:color w:val="000000"/>
              </w:rPr>
              <w:t>Федерации четвертого созыва в Читин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Выборы Президента Российской Федерации и Главы Администрации </w:t>
            </w:r>
            <w:r>
              <w:rPr>
                <w:color w:val="000000"/>
              </w:rPr>
              <w:t xml:space="preserve">(Губернатора) Читинской области 14 марта 2004 года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оры депутатов Читинской областной Думы четвертого созыва 24 октября 2004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бирательные кампании на территории Читинской области в 2003-2005 годах: особенности подготовки и проведения выборов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1"/>
              </w:rPr>
              <w:t xml:space="preserve">Особенности избирательной системы Российской Федерации и роль </w:t>
            </w:r>
            <w:r>
              <w:rPr>
                <w:color w:val="000000"/>
              </w:rPr>
              <w:t>политических партий в избирательном процесс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Избирательное законодательство и избирательный процесс в условиях </w:t>
            </w:r>
            <w:r>
              <w:rPr>
                <w:color w:val="000000"/>
              </w:rPr>
              <w:t>становления демократического правового государств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ираемся голосовать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Из опыта работы избирательных комиссий и библиотек Читинской области по </w:t>
            </w:r>
            <w:r>
              <w:rPr>
                <w:color w:val="000000"/>
              </w:rPr>
              <w:t>повышению правовой культуры избирателе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>Выборы депутатов Государственной Думы Федерального Собрания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 в условиях демократизации Российского государств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еферендум в Читинской области 11 марта 2007 года. Результаты явки и</w:t>
            </w:r>
            <w:r>
              <w:rPr/>
              <w:t xml:space="preserve"> </w:t>
            </w:r>
            <w:r>
              <w:rPr>
                <w:color w:val="000000"/>
              </w:rPr>
              <w:t>голосования участников референдума на территории Читин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Навстречу Забайкальскому краю. Правовая основа организации и прове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ферендума Читинской области 11 марта 2007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Мониторинг федеральных избирательных кампаний на территории Читинской </w:t>
            </w:r>
            <w:r>
              <w:rPr>
                <w:color w:val="000000"/>
              </w:rPr>
              <w:t>области и Забайкальского края в 2003- 2008 годах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парламентаризма в Забайкальском кра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чатский кра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>Избирательный процесс в решениях судов общей юрисдикции Кам</w:t>
              <w:softHyphen/>
            </w:r>
            <w:r>
              <w:rPr>
                <w:color w:val="000000"/>
                <w:spacing w:val="6"/>
              </w:rPr>
              <w:t xml:space="preserve">чатской области и Верховного суда Российской Федерации (2004-2006гг.). </w:t>
            </w:r>
            <w:r>
              <w:rPr>
                <w:color w:val="000000"/>
                <w:spacing w:val="7"/>
              </w:rPr>
              <w:t xml:space="preserve">Практика рассмотрения избирательных споров на территории Камчатской </w:t>
            </w:r>
            <w:r>
              <w:rPr>
                <w:color w:val="000000"/>
                <w:spacing w:val="1"/>
              </w:rPr>
              <w:t xml:space="preserve">области на различных стадиях избирательного процесса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ферендум 23 октября 2005 года </w:t>
            </w:r>
            <w:r>
              <w:rPr>
                <w:color w:val="000000"/>
                <w:spacing w:val="1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Референдум глазами детей. Деловые игры «Выборы» Избирательная </w:t>
            </w:r>
            <w:r>
              <w:rPr>
                <w:color w:val="000000"/>
                <w:spacing w:val="1"/>
              </w:rPr>
              <w:t xml:space="preserve">комиссия Корякского автономного округа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дарский кра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</w:rPr>
              <w:t xml:space="preserve">Журнал «Вестник избирательной комиссии Краснодарского края», </w:t>
            </w:r>
            <w:r>
              <w:rPr>
                <w:color w:val="000000"/>
                <w:spacing w:val="5"/>
              </w:rPr>
              <w:t xml:space="preserve">специальный выпуск «Закон Краснодарского края «О выборах </w:t>
            </w:r>
            <w:r>
              <w:rPr>
                <w:color w:val="000000"/>
                <w:spacing w:val="10"/>
              </w:rPr>
              <w:t xml:space="preserve">депутатов представительных органов и глав муниципальных </w:t>
            </w:r>
            <w:r>
              <w:rPr>
                <w:color w:val="000000"/>
              </w:rPr>
              <w:t>образований в Краснодарском крае» (с изменениями от 26 ноября 2003 года, 22 июля и 21 декабря 2004 года, 28 февраля 2005 года)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Журнал «Вестник избирательной комиссии Краснодарского края» </w:t>
            </w:r>
            <w:r>
              <w:rPr>
                <w:color w:val="000000"/>
              </w:rPr>
              <w:t>№ 41 (67). Итоги выборов, прошедших на территории Краснодарского края в 2004 году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1"/>
              </w:rPr>
              <w:t xml:space="preserve">Журнал «Вестник избирательной комиссии Краснодарского края» </w:t>
            </w:r>
            <w:r>
              <w:rPr>
                <w:color w:val="000000"/>
              </w:rPr>
              <w:t>№ 43 (69). Постановления избирательной комиссии Краснодарского края, 2004 год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1"/>
              </w:rPr>
              <w:t xml:space="preserve">Журнал «Вестник избирательной комиссии Краснодарского края» </w:t>
            </w:r>
            <w:r>
              <w:rPr>
                <w:color w:val="000000"/>
              </w:rPr>
              <w:t xml:space="preserve">№ 47 (73). Постановления избирательной комиссии Краснодарского </w:t>
            </w:r>
            <w:r>
              <w:rPr>
                <w:color w:val="000000"/>
                <w:spacing w:val="7"/>
              </w:rPr>
              <w:t xml:space="preserve">края по подготовке и проведению выборов депутатов </w:t>
            </w:r>
            <w:r>
              <w:rPr>
                <w:color w:val="000000"/>
                <w:spacing w:val="1"/>
              </w:rPr>
              <w:t xml:space="preserve">представительных органов и глав вновь образованных муниципальных </w:t>
            </w:r>
            <w:r>
              <w:rPr>
                <w:color w:val="000000"/>
              </w:rPr>
              <w:t>образований поселенческого уровня, 2005 год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1"/>
              </w:rPr>
              <w:t xml:space="preserve">Журнал «Вестник избирательной комиссии Краснодарского края» </w:t>
            </w:r>
            <w:r>
              <w:rPr>
                <w:color w:val="000000"/>
              </w:rPr>
              <w:t>№ 48 (74). Сборник статей о новеллах избирательного законодательства, 2005 год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</w:rPr>
              <w:t xml:space="preserve">Журнал «Вестник избирательной комиссии Краснодарского края» </w:t>
            </w:r>
            <w:r>
              <w:rPr>
                <w:color w:val="000000"/>
              </w:rPr>
              <w:t>№ 53 (78). Постановления избирательной комиссии Краснодарског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рая, 2006-2007 год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Журнал «Вестник избирательной комиссии Краснодарского края» </w:t>
            </w:r>
            <w:r>
              <w:rPr>
                <w:color w:val="000000"/>
              </w:rPr>
              <w:t>№ 54 (79). Постановления избирательной комиссии Краснодарског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рая, 2007 год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Журнал «Вестник избирательной комиссии Краснодарского края» </w:t>
            </w:r>
            <w:r>
              <w:rPr>
                <w:color w:val="000000"/>
              </w:rPr>
              <w:t>№ 55 (80). Итоги досрочных выборов депутатов Законодательного Собрания Краснодарского края четвертого созыва, 2 декабря 2007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12121"/>
                <w:spacing w:val="10"/>
              </w:rPr>
              <w:t xml:space="preserve">Журнал «Вестник избирательной комиссии Краснодарского края» </w:t>
            </w:r>
            <w:r>
              <w:rPr>
                <w:color w:val="212121"/>
              </w:rPr>
              <w:t>№ 56 (81). Итоги выборов депутатов Государственной Думы Федерального Собрания Российской Федерации, 2 декабря 2007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12121"/>
                <w:spacing w:val="9"/>
              </w:rPr>
              <w:t xml:space="preserve">Журнал «Вестник избирательной комиссии Краснодарского края» </w:t>
            </w:r>
            <w:r>
              <w:rPr>
                <w:color w:val="212121"/>
              </w:rPr>
              <w:t>№ 57 (82). Итоги выборов Президента Российской Федерации, 2 марта</w:t>
            </w:r>
            <w:r>
              <w:rPr>
                <w:color w:val="212121"/>
                <w:lang w:val="en-US"/>
              </w:rPr>
              <w:t xml:space="preserve"> </w:t>
            </w:r>
            <w:r>
              <w:rPr>
                <w:color w:val="212121"/>
              </w:rPr>
              <w:t>2008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</w:rPr>
            </w:pPr>
            <w:r>
              <w:rPr>
                <w:color w:val="212121"/>
              </w:rPr>
              <w:t>Журнал «Вестник избирательной комиссии Краснодарского края» № 58 (83). Постановления избирательной комиссии Краснодарского края, 2007 год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12121"/>
                <w:spacing w:val="1"/>
              </w:rPr>
              <w:t xml:space="preserve">Журнал «Вестник избирательной комиссии Краснодарского края» </w:t>
            </w:r>
            <w:r>
              <w:rPr>
                <w:color w:val="212121"/>
              </w:rPr>
              <w:t xml:space="preserve">специальный выпуск «Я </w:t>
            </w:r>
            <w:r>
              <w:rPr>
                <w:color w:val="000000"/>
              </w:rPr>
              <w:t xml:space="preserve">- </w:t>
            </w:r>
            <w:r>
              <w:rPr>
                <w:color w:val="212121"/>
              </w:rPr>
              <w:t xml:space="preserve">Гражданин», специальный выпуск по итогам </w:t>
            </w:r>
            <w:r>
              <w:rPr>
                <w:color w:val="212121"/>
                <w:spacing w:val="11"/>
              </w:rPr>
              <w:t xml:space="preserve">краевого конкурса рисунков и плакатов среди учащихся </w:t>
            </w:r>
            <w:r>
              <w:rPr>
                <w:color w:val="212121"/>
              </w:rPr>
              <w:t xml:space="preserve">общеобразовательных школ «Я </w:t>
            </w:r>
            <w:r>
              <w:rPr>
                <w:color w:val="000000"/>
              </w:rPr>
              <w:t xml:space="preserve">- </w:t>
            </w:r>
            <w:r>
              <w:rPr>
                <w:color w:val="212121"/>
              </w:rPr>
              <w:t>Гражданин», 2006 год</w:t>
            </w:r>
          </w:p>
        </w:tc>
      </w:tr>
      <w:tr>
        <w:trPr>
          <w:trHeight w:val="13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12121"/>
              </w:rPr>
              <w:t xml:space="preserve">Журнал «Вестник избирательной комиссии Краснодарского края» </w:t>
            </w:r>
            <w:r>
              <w:rPr>
                <w:color w:val="212121"/>
                <w:spacing w:val="1"/>
              </w:rPr>
              <w:t xml:space="preserve">специальный выпуск «Информация о деятельности избирательной комиссии Краснодарского края по повышению профессиональной </w:t>
            </w:r>
            <w:r>
              <w:rPr>
                <w:color w:val="212121"/>
                <w:spacing w:val="4"/>
              </w:rPr>
              <w:t xml:space="preserve">подготовки организаторов выборов и референдумов и правовому </w:t>
            </w:r>
            <w:r>
              <w:rPr>
                <w:color w:val="212121"/>
              </w:rPr>
              <w:t>обучению избирателей (участников референдумов) в 2006 году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12121"/>
              </w:rPr>
              <w:t xml:space="preserve">Журнал «Вестник избирательной комиссии Краснодарского края» </w:t>
            </w:r>
            <w:r>
              <w:rPr>
                <w:color w:val="212121"/>
                <w:spacing w:val="1"/>
              </w:rPr>
              <w:t xml:space="preserve">специальный выпуск «Материалы краевого конкурса среди учителей </w:t>
            </w:r>
            <w:r>
              <w:rPr>
                <w:color w:val="212121"/>
                <w:spacing w:val="9"/>
              </w:rPr>
              <w:t xml:space="preserve">общеобразовательных школ на лучший урок по избирательному </w:t>
            </w:r>
            <w:r>
              <w:rPr>
                <w:color w:val="212121"/>
              </w:rPr>
              <w:t>праву», 2006 год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12121"/>
              </w:rPr>
              <w:t xml:space="preserve">Информационно </w:t>
            </w:r>
            <w:r>
              <w:rPr>
                <w:color w:val="000000"/>
              </w:rPr>
              <w:t xml:space="preserve">- </w:t>
            </w:r>
            <w:r>
              <w:rPr>
                <w:color w:val="212121"/>
              </w:rPr>
              <w:t>методические материалы по итогам сюжетно -</w:t>
            </w:r>
            <w:r>
              <w:rPr>
                <w:color w:val="212121"/>
                <w:spacing w:val="-1"/>
              </w:rPr>
              <w:t xml:space="preserve">ролевой игры «Выборы депутатов детского парламента», </w:t>
            </w:r>
            <w:r>
              <w:rPr>
                <w:color w:val="212121"/>
              </w:rPr>
              <w:t>2007 год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12121"/>
              </w:rPr>
              <w:t xml:space="preserve">Выборы депутатов Государственной Думы Федерального Собрания </w:t>
            </w:r>
            <w:r>
              <w:rPr>
                <w:color w:val="212121"/>
                <w:spacing w:val="1"/>
              </w:rPr>
              <w:t xml:space="preserve">Российской Федерации пятого созыва. Досрочные выборы депутатов </w:t>
            </w:r>
            <w:r>
              <w:rPr>
                <w:color w:val="212121"/>
              </w:rPr>
              <w:t xml:space="preserve">Законодательного Собрания Краснодарского края четвертого созыва 2 декабря 2007 года. Дневник члена участковой избирательной </w:t>
            </w:r>
            <w:r>
              <w:rPr>
                <w:color w:val="212121"/>
                <w:spacing w:val="-1"/>
              </w:rPr>
              <w:t>комисс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«Вестник избирательной комиссии Краснодарского края» </w:t>
            </w:r>
            <w:r>
              <w:rPr>
                <w:spacing w:val="1"/>
              </w:rPr>
              <w:t xml:space="preserve">специальный выпуск «Информация о деятельности избирательной комиссии Краснодарского края по повышению профессиональной </w:t>
            </w:r>
            <w:r>
              <w:rPr>
                <w:spacing w:val="4"/>
              </w:rPr>
              <w:t xml:space="preserve">подготовки организаторов выборов и референдумов и правовому </w:t>
            </w:r>
            <w:r>
              <w:rPr/>
              <w:t xml:space="preserve">обучению избирателей (участников референдумов') в </w:t>
            </w:r>
            <w:r>
              <w:rPr>
                <w:spacing w:val="1"/>
              </w:rPr>
              <w:t>2008 году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«Вестник избирательной комиссии Краснодарского края», </w:t>
            </w:r>
            <w:r>
              <w:rPr>
                <w:spacing w:val="-1"/>
              </w:rPr>
              <w:t xml:space="preserve">специальный выпуск «Выборы глазами детей» по материалам краевого </w:t>
            </w:r>
            <w:r>
              <w:rPr/>
              <w:t>конкурса рисунков и плакатов «Выборы глазами детей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«Вестник избирательной комиссии Краснодарского края», </w:t>
            </w:r>
            <w:r>
              <w:rPr>
                <w:spacing w:val="11"/>
              </w:rPr>
              <w:t xml:space="preserve">специальный выпуск «Материалы основных мероприятий по </w:t>
            </w:r>
            <w:r>
              <w:rPr>
                <w:spacing w:val="17"/>
              </w:rPr>
              <w:t xml:space="preserve">повышению правовой культуры избирателей (участников </w:t>
            </w:r>
            <w:r>
              <w:rPr/>
              <w:t>референдума), других участников выборов и референдумов», 2006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«Вестник избирательной комиссии Краснодарского края», </w:t>
            </w:r>
            <w:r>
              <w:rPr>
                <w:spacing w:val="12"/>
              </w:rPr>
              <w:t xml:space="preserve">специальный выпуск «Выбор истории. История выборов» по </w:t>
            </w:r>
            <w:r>
              <w:rPr>
                <w:spacing w:val="17"/>
              </w:rPr>
              <w:t xml:space="preserve">материалам краевого конкурса «Выбор истории. История </w:t>
            </w:r>
            <w:r>
              <w:rPr/>
              <w:t>выборов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«Вестник избирательной комиссии Краснодарского края» специальный выпуск «ДА! Выборы» о результатах деятельности </w:t>
            </w:r>
            <w:r>
              <w:rPr>
                <w:spacing w:val="11"/>
              </w:rPr>
              <w:t xml:space="preserve">избирательной комиссии Краснодарского края по повышению </w:t>
            </w:r>
            <w:r>
              <w:rPr>
                <w:spacing w:val="-1"/>
              </w:rPr>
              <w:t xml:space="preserve">правовой культуры избирателей (участников референдума) и обучению </w:t>
            </w:r>
            <w:r>
              <w:rPr>
                <w:spacing w:val="6"/>
              </w:rPr>
              <w:t xml:space="preserve">организаторов выборов и референдумов в Краснодарском крае за </w:t>
            </w:r>
            <w:r>
              <w:rPr/>
              <w:t>период 2007-2008 г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рошюра «Об опыте работы избирательных комиссий Краснодарского </w:t>
            </w:r>
            <w:r>
              <w:rPr>
                <w:spacing w:val="-1"/>
              </w:rPr>
              <w:t xml:space="preserve">края по взаимодействию с органами территориального общественного </w:t>
            </w:r>
            <w:r>
              <w:rPr>
                <w:spacing w:val="5"/>
              </w:rPr>
              <w:t xml:space="preserve">самоуправления по вопросу повышения гражданской активности </w:t>
            </w:r>
            <w:r>
              <w:rPr/>
              <w:t>молодых избирателе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«Избирательная комиссия Краснодарского края. Время молодых!»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ярский кра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Государственных дум от Енисейской губернии </w:t>
            </w:r>
          </w:p>
          <w:p>
            <w:pPr>
              <w:pStyle w:val="Normal"/>
              <w:rPr/>
            </w:pPr>
            <w:r>
              <w:rPr/>
              <w:t>(1906 - 1917)», информационные материал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бирательная комиссия Красноярского края 10 лет», 2004 год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Методическое пособие по организации и проведению референдума субъекта </w:t>
            </w:r>
            <w:r>
              <w:rPr>
                <w:spacing w:val="15"/>
              </w:rPr>
              <w:t xml:space="preserve">Российской Федерации на примере референдума Красноярского края по </w:t>
            </w:r>
            <w:r>
              <w:rPr>
                <w:spacing w:val="3"/>
              </w:rPr>
              <w:t>вопросу: «Согласны ли Вы, чтобы Красноярский край, Таймырский (Долгано-</w:t>
            </w:r>
            <w:r>
              <w:rPr>
                <w:spacing w:val="4"/>
              </w:rPr>
              <w:t xml:space="preserve">Ненецкий) и Эвенкийский автономные округа объединились в новый субъект </w:t>
            </w:r>
            <w:r>
              <w:rPr/>
              <w:t xml:space="preserve">Российской Федерации - Красноярский край, в составе которого Таймырский </w:t>
            </w:r>
            <w:r>
              <w:rPr>
                <w:spacing w:val="5"/>
              </w:rPr>
              <w:t xml:space="preserve">(Долгано-Ненецкий) и Эвенкийский автономные округа будут являться </w:t>
            </w:r>
            <w:r>
              <w:rPr>
                <w:spacing w:val="7"/>
              </w:rPr>
              <w:t xml:space="preserve">административно-территориальными единицами с особым статусом, </w:t>
            </w:r>
            <w:r>
              <w:rPr>
                <w:spacing w:val="4"/>
              </w:rPr>
              <w:t xml:space="preserve">определяемым Уставом края в соответствии с законодательством Российской </w:t>
            </w:r>
            <w:r>
              <w:rPr/>
              <w:t xml:space="preserve">Федерации?», методическое пособие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6"/>
              </w:rPr>
              <w:t xml:space="preserve">Избирательные права и право на участие в референдуме граждан </w:t>
            </w:r>
            <w:r>
              <w:rPr>
                <w:color w:val="000000"/>
              </w:rPr>
              <w:t xml:space="preserve">Российской Федерации в решениях суд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003 - 2005 годы)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бирательная комиссия Красноярского кра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7"/>
              </w:rPr>
              <w:t xml:space="preserve">Избирательное право и право на участие в референдуме граждан </w:t>
            </w:r>
            <w:r>
              <w:rPr>
                <w:spacing w:val="5"/>
              </w:rPr>
              <w:t xml:space="preserve">Российской Федерации в решениях судов на территории Красноярского края </w:t>
            </w:r>
            <w:r>
              <w:rPr/>
              <w:t xml:space="preserve">(2007 - 2008 годы). </w:t>
            </w:r>
          </w:p>
          <w:p>
            <w:pPr>
              <w:pStyle w:val="Normal"/>
              <w:rPr/>
            </w:pPr>
            <w:r>
              <w:rPr/>
              <w:t>Том 1. Том 2», книг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и референдумы в Российской Федерации. Красноярский край</w:t>
            </w:r>
            <w:r>
              <w:rPr>
                <w:lang w:val="en-US"/>
              </w:rPr>
              <w:t xml:space="preserve"> </w:t>
            </w:r>
            <w:r>
              <w:rPr/>
              <w:t>1993- 2008», книг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мский кра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а рассмотрения избирательных споров в решениях судов Пермской области и Верховного Суда РФ на территории Пермской области в 2002-2005 г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мощь территориальным избирательным комиссиям по организации работы с правоохранительными органами и составлению протоколов об административной ответственности: Методическое пособи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онное обеспечение деятельности территориальных избирательных комиссий: Методическое пособи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олжностных лиц и депутатов представительных органов муниципальных образований в Пермском крае 12 октября 2008 года: Рабочий блокнот для членов участковых избирательных комиссий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орский кра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ановский К.В., Игнатенко В.В., Князев С.Д. Избирательное право Росс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лет российскому парламентаризму: Материалы научно-практической конференц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зев С.Д., Охотников Р.А. Избирательные споры. Юридическая природа и порядок рассмотрени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итуция Российской Федерации. Проблемы содержания и правоприменения: Материалы научно-практической конференции, посвященной Дню Конституции Российской Федерации. Владивосток, 12 декабря 2006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 российской Конституции: опыт и перспективы российской государственности и правовой реальности. Третьи конституционные чтения. Материалы научно-практической конференции, посвященной юбилею Конституции Российской Федерации. Владивосток, 12 декабря 2008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вропольский кра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7"/>
              </w:rPr>
              <w:t xml:space="preserve">Сборник конкурсных работ, представленных на конкурс </w:t>
            </w:r>
            <w:r>
              <w:rPr>
                <w:color w:val="000000"/>
                <w:spacing w:val="4"/>
              </w:rPr>
              <w:t xml:space="preserve">муниципальных библиотек Ставропольского края по повышению </w:t>
            </w:r>
            <w:r>
              <w:rPr>
                <w:color w:val="000000"/>
              </w:rPr>
              <w:t xml:space="preserve">гражданско-правовой культуры избирател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Я - гражданин России!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Сборник конкурсных работ студентов и аспирантов Ставропольского </w:t>
            </w:r>
            <w:r>
              <w:rPr>
                <w:color w:val="000000"/>
                <w:spacing w:val="3"/>
              </w:rPr>
              <w:t xml:space="preserve">края по вопросам избирательного права и избирательного процесса «Твой </w:t>
            </w:r>
            <w:r>
              <w:rPr>
                <w:color w:val="000000"/>
              </w:rPr>
              <w:t>голос - сильнее бури!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баровский край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ыборы для начинающи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Модели избирательных систем и их актуальность для региона Дальнего Востока </w:t>
            </w:r>
            <w:r>
              <w:rPr>
                <w:color w:val="000000"/>
              </w:rPr>
              <w:t>России (материалы видеоконференции 5.12.2006 года)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00 лет Российскому парламентаризму. (Материалы научно-практической </w:t>
            </w:r>
            <w:r>
              <w:rPr>
                <w:color w:val="000000"/>
                <w:spacing w:val="1"/>
              </w:rPr>
              <w:t>конференции)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Вестник. Специальный выпуск. Выборы в органы местного самоуправления в </w:t>
            </w:r>
            <w:r>
              <w:rPr>
                <w:color w:val="000000"/>
              </w:rPr>
              <w:t xml:space="preserve">Хабаровском крае. 2003-2006 гг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оральная статистика. 1,2,3 тома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бирательная комиссия Хабаровского кр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состава 2007-2011). Буклет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Выборы на Дальнем Востоке и в Хабаровском крае. История в документах и </w:t>
            </w:r>
            <w:r>
              <w:rPr>
                <w:color w:val="000000"/>
              </w:rPr>
              <w:t>фотографиях (1869-2007)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Вестник. Специальный выпуск. Выборы в органы местного самоуправления в </w:t>
            </w:r>
            <w:r>
              <w:rPr>
                <w:color w:val="000000"/>
              </w:rPr>
              <w:t xml:space="preserve">Хабаровском крае 2007 г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кторальная статистика. Т. 4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атериалы информационно-разъяснительной деятельности Избирательной комиссии Хабаровского края за период проведения выборов депутатов </w:t>
            </w:r>
            <w:r>
              <w:rPr>
                <w:color w:val="000000"/>
                <w:spacing w:val="-1"/>
              </w:rPr>
              <w:t xml:space="preserve">Государственной Думы Федерального Собрания Российской Федерации пятого </w:t>
            </w:r>
            <w:r>
              <w:rPr>
                <w:color w:val="000000"/>
              </w:rPr>
              <w:t>созыва и Президента Российской Федерации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амятка молодого избирател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Вестник. Специальный выпуск. Выборы Президента Российской Федерации </w:t>
            </w:r>
            <w:r>
              <w:rPr>
                <w:color w:val="000000"/>
              </w:rPr>
              <w:t>2 марта 2008 года.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Выборы в органы местного самоуправления в Хабаровском крае: Справочник </w:t>
            </w:r>
            <w:r>
              <w:rPr>
                <w:color w:val="000000"/>
              </w:rPr>
              <w:t>члена избирательной комисс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збирательный кодекс Хабаровского кра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тник. Специальный выпуск. Выборы депутатов Государственной Думы Федерального Собрания Российской Федерации пятого созыва 2 декабря 2007 года. Итоги голосования на территории Хабаровского края. Электоральная статистика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ур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в Амурской области в 2007-2008 годах: Информационно-аналитический сборник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в Амурской области 2003-2006: Аналитический обзор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улова В.В., Ныркова Т.Ю. Избирательное право: Учебно-методическое пособи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скулова В.В., Ныркова Т.Ю. Избирательный процесс: Учебно-методическое пособи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применению новой редакции ФЗ «Об основных гарантиях избирательных прав и права на участие в референдуме граждан Российской Федерации» с учетом изменений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а избирательного законодательства 2005 года: Сборник задач по избирательному праву. Книга 1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е поэты - о выборах: Сборник стихов учеников среднеобразовательных школ Амур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хангель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Монография «МОЛОДЕЖНЫЙ ПАРЛАМЕНТ: опыт формирования </w:t>
            </w:r>
            <w:r>
              <w:rPr>
                <w:color w:val="000000"/>
              </w:rPr>
              <w:t>политической культуры молодых северян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«Я – МОЛОДОЙ АРХАНГЕЛОГОРОДЕЦ</w:t>
            </w:r>
          </w:p>
        </w:tc>
      </w:tr>
      <w:tr>
        <w:trPr>
          <w:trHeight w:val="8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7"/>
              </w:rPr>
              <w:t xml:space="preserve">«Избирательные права граждан Российской Федерации на </w:t>
            </w:r>
            <w:r>
              <w:rPr>
                <w:color w:val="000000"/>
              </w:rPr>
              <w:t xml:space="preserve">территории Архангельской области в решениях суд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003-2005 гг.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стник Избирательной комиссии Архангельской области № 2 (12) 2005 </w:t>
            </w:r>
            <w:r>
              <w:rPr>
                <w:color w:val="000000"/>
                <w:spacing w:val="10"/>
              </w:rPr>
              <w:t xml:space="preserve">«Выборы депутатов представительных органов и глав вновь </w:t>
            </w:r>
            <w:r>
              <w:rPr>
                <w:color w:val="000000"/>
              </w:rPr>
              <w:t>образованных муниципальных образований Архангельской области 2 октября 2005 года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тник Избирательной комиссии Архангельской области № 1 (13) 2006 «О мероприятиях по повышению правовой культуры избирателей в 2005 году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тник Избирательной комиссии Архангельской области № 2 (14) 2006 «Научно-практическая конференция «Избирательная система Российской Федерации: проблемы и нововведения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тник Избирательной комиссии Архангельской области № 3 (15) 2006 «Молодежь Архангельской области в политике, власти и выборах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тник Избирательной комиссии Архангельской области № 5 (17) 2006 «О мероприятиях по повышению правовой культуры избирателей в 2006 году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стник Избирательной комиссии Архангельской области № 1 (18) 2007 </w:t>
            </w:r>
            <w:r>
              <w:rPr>
                <w:color w:val="000000"/>
                <w:spacing w:val="10"/>
              </w:rPr>
              <w:t xml:space="preserve">«О конкурсе на лучшую работу по вопросам избирательного </w:t>
            </w:r>
            <w:r>
              <w:rPr>
                <w:color w:val="000000"/>
              </w:rPr>
              <w:t>права и избирательного процесса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стник Избирательной комиссии Архангельской области № 2 (19) 2007 «О выборах депутатов Государственной Думы Федерального </w:t>
            </w:r>
            <w:r>
              <w:rPr>
                <w:color w:val="000000"/>
                <w:spacing w:val="6"/>
              </w:rPr>
              <w:t xml:space="preserve">Собрания Российской Федерации пятого созыва (Архангельская </w:t>
            </w:r>
            <w:r>
              <w:rPr>
                <w:color w:val="000000"/>
              </w:rPr>
              <w:t>область)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тник и Избирательной комиссии Архангельской области № 3 (20) 2007 «Мероприятия по повышению правовой культуры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тник Избирательной комиссии Архангельской области № 1 (21) 2008 «О выборах Президента Российской Федерации (Архангельская область)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тник Избирательной комиссии Архангельской области № 2 (22) 2008 «О конкурсе на лучшую работу по вопросам избирательного права и избирательного процесса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тник Избирательной комиссии Архангельской области № 3 (23) 2008 «О школе молодого ученого-правоведа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стник Избирательной комиссии Архангельской области № 4 (24) 2008 «Мероприятия по повышению правовой культуры избирателей в 2008 </w:t>
            </w:r>
            <w:r>
              <w:rPr>
                <w:color w:val="000000"/>
                <w:spacing w:val="-2"/>
              </w:rPr>
              <w:t>году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стник Избирательной комиссии Архангельской области № 1 (25) 2009 </w:t>
            </w:r>
            <w:r>
              <w:rPr>
                <w:color w:val="000000"/>
                <w:spacing w:val="2"/>
              </w:rPr>
              <w:t xml:space="preserve">«Выборы депутатов Архангельского областного Собрания </w:t>
            </w:r>
            <w:r>
              <w:rPr>
                <w:color w:val="000000"/>
              </w:rPr>
              <w:t>депутатов пятого созыва»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трахан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- будущий избиратель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сли бы я был…» Сборник конкурсных работ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конкурсных работ в области избирательного права, избирательного процесса и законодательства 2007/2008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конкурсных работ в области избирательного права, избирательного процесса и законодательства, 2006/2007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права. Место избирательных прав в политических правах граждан Российской Федерац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и выбор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ая практика по избирательным спорам на выборах депутатов ГД Астраханской области четвертого созыва. 2006 г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практика по избирательным спорам  в Астраханской области. 2003-2005 г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вопросы методики проведения уроков и внеклассных мероприятий по избирательному праву: Сборник материалов научно-практического семинар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 избирательной системе Астрахан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город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лет избирательной системе Российской Федерац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зами молодеж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Белгородской области - центры формирования правовой культуры избирателей. Вып. 3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Белгородчины об избирательном праве:</w:t>
            </w:r>
          </w:p>
          <w:p>
            <w:pPr>
              <w:pStyle w:val="Normal"/>
              <w:rPr/>
            </w:pPr>
            <w:r>
              <w:rPr/>
              <w:t>Сборник. Вып.4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е право глазами молодежи Белгородчин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ы избирателей и клубы будущих избирателей – эффективная форма подготовки организаторов выборов, повышения правовой культуры граждан. Вып.3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подготовки и проведения выборов депутатов Государственной Думы Федерального Собрания Российской Федерации пятого созыва и задачи по подготовке к выборам Президента Российской Федерации: Материалы межрегионального совещания-семинара организаторов выборов Белгородской, Воронежской и Курской областей 27-28 декабря 2007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работе Белгородской районной территориальной избирательной комиссии Белгородской  области по формированию правовой культуры и воспитанию активной гражданской позиции будущих избирателе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авовой культуры избирателей, участников референдума, обучение организаторов выборов и референдумов в Белгородской области на 2009-2011 годы: Областная целевая программ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ы по избирательному законодательству – эффективная форма повышения правовой культуры будущих избирателей. Вып.3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ы по избирательному законодательству – эффективная форма повышения правовой культуры будущих избирателей. Вып.4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ян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конкурсных работ в области избирательного права и избирательного процесса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детского рисунка и плаката Брянской области «Я рисую выборы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Избирательной комиссии Брян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гоград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игра «Выборы»: Буклет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народные сказки о выборах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зами дете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Волгоградской областной Думы: Информация и аналитика. Подумаем о выборах вместе  1 марта!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логод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овление местного самоуправления в Вологодской области. Ч.1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ий ландшафт регион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жизнь региона. Вып. 8. Выборы в органы местного самоуправления в Вологодской области. Статистический сборник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ая жизнь региона. Вып. 10. Муниципальные выборы: вопросы и ответ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ческая жизнь региона. Вып. 11. Изучаем избирательное право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ронеж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«Молодость делает выбор» изд. 2007 г. Сборник призовых и лучших </w:t>
            </w:r>
            <w:r>
              <w:rPr>
                <w:color w:val="000000"/>
                <w:spacing w:val="8"/>
              </w:rPr>
              <w:t xml:space="preserve">работ учащихся средних школ и студентов учреждений </w:t>
            </w:r>
            <w:r>
              <w:rPr>
                <w:color w:val="000000"/>
              </w:rPr>
              <w:t xml:space="preserve">профессионального образования Воронежской области — победителей </w:t>
            </w:r>
            <w:r>
              <w:rPr>
                <w:color w:val="000000"/>
                <w:spacing w:val="9"/>
              </w:rPr>
              <w:t xml:space="preserve">областных конкурсов сочинений (рефератов) «Молодежь и выборы», </w:t>
            </w:r>
            <w:r>
              <w:rPr>
                <w:color w:val="000000"/>
              </w:rPr>
              <w:t>рисунков и плакатов «Наш выбор - будущее страны»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Ваш голос определяет будущее» изд. 2008 г. Методическое пособие для молодых избирателей (издание третье)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Тематический сборник № 18 изд. 2008 г. «Итоги выборов депутатов </w:t>
            </w:r>
            <w:r>
              <w:rPr>
                <w:color w:val="000000"/>
                <w:spacing w:val="1"/>
              </w:rPr>
              <w:t xml:space="preserve">Государственной Думы Федерального Собрания Российской Федерации </w:t>
            </w:r>
            <w:r>
              <w:rPr>
                <w:color w:val="000000"/>
              </w:rPr>
              <w:t xml:space="preserve">пятого созыва. 2 декабря 2007 года». Воронежская область (электоральная </w:t>
            </w:r>
            <w:r>
              <w:rPr>
                <w:color w:val="000000"/>
                <w:spacing w:val="-1"/>
              </w:rPr>
              <w:t>статистика)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тический сборник №19 изд. 2008 г. «Выборы президента Российской Федерации 2 марта 2008 года». Воронежская область (электоральная статистика)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ематический сборник №20 изд. 2008 г. Материалы межрегионального семинара: «Территориальные избирательные комиссии. Правовой статус, организация работы, перспективы развития»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атический сборник № 21 изд. 2008 г. « Мы выбираем!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Молодежь и выборы», изд. 2008г. - Сборник призовых и лучших</w:t>
              <w:br/>
            </w:r>
            <w:r>
              <w:rPr>
                <w:color w:val="000000"/>
                <w:spacing w:val="10"/>
              </w:rPr>
              <w:t xml:space="preserve">работ учащихся средних школ и студентов учреждений </w:t>
            </w:r>
            <w:r>
              <w:rPr>
                <w:color w:val="000000"/>
              </w:rPr>
              <w:t xml:space="preserve">профессионального образования Воронежской области – победителей </w:t>
            </w:r>
            <w:r>
              <w:rPr>
                <w:color w:val="000000"/>
                <w:spacing w:val="3"/>
              </w:rPr>
              <w:t xml:space="preserve">областных конкурсов сочинений (рефератов) «Молодежь и выборы», </w:t>
            </w:r>
            <w:r>
              <w:rPr>
                <w:color w:val="000000"/>
              </w:rPr>
              <w:t>рисунков и плакатов «Мы - будущие избиратели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 лет избирательной системе Российской Федерации. Иваново, 2008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</w:rPr>
              <w:t xml:space="preserve">Правовая культура избирателей и организаторов выборов и </w:t>
            </w:r>
            <w:r>
              <w:rPr>
                <w:color w:val="000000"/>
              </w:rPr>
              <w:t xml:space="preserve">референдумов: Документы и материалы. 2005-2008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кут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атская М. Трансформация публичной политики и электоральное пространство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практика рассмотрения избирательных споров. Т.1,2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е право в вопросах и ответа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енко В.В., Князев С.Д. Правовые основы избирательного процесс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енко В.В. Юридическая ответственность участников выборов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енко В.В. Правовой статус участковых избирательных комиссий, основы избирательного процесс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рнева М.В. Подкуп избирателе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батская М.Н. Организация избирательных процедур: современная мировая прак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облемы совершенствования и применения избирательного законодательств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вопросы российского избирательного прав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избирательных прав граждан в деятельности избирательной комиссии Иркут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а применения Кодекса Российской Федерации об административных правонарушениях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никес И.В. История выборов и  избирательного права Росс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никес И.В. Выборы в Российском государстве в 18 век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ик избирательного права, 2006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осударственной Думы ФС РФ пятого созыва. 2007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ининград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Выборы депутатов Калининградской </w:t>
            </w:r>
            <w:r>
              <w:rPr>
                <w:color w:val="000000"/>
              </w:rPr>
              <w:t>областной Думы четвертого созыва 12 марта 2006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Сборник конкурсных работ участников Калининградской областной </w:t>
            </w:r>
            <w:r>
              <w:rPr>
                <w:color w:val="000000"/>
                <w:spacing w:val="-4"/>
              </w:rPr>
              <w:t>молодежной акции «Выбери будущее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3"/>
              </w:rPr>
              <w:t>Ежеквартальный научно-практический журнал «Закон и выборы»</w:t>
            </w:r>
            <w:r>
              <w:rPr/>
              <w:t xml:space="preserve">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Рабочий блокнот члена участковой избирательной комиссии при </w:t>
            </w:r>
            <w:r>
              <w:rPr>
                <w:color w:val="000000"/>
                <w:spacing w:val="-3"/>
              </w:rPr>
              <w:t>проведении муниципальных выборов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2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нига «История выборов в Калининградской области (1946-2006)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 xml:space="preserve">Закон Калининградской области «О муниципальных выборах </w:t>
            </w:r>
            <w:r>
              <w:rPr>
                <w:color w:val="000000"/>
                <w:spacing w:val="3"/>
              </w:rPr>
              <w:t xml:space="preserve">Калининградской области» (Принят Калининградской областной Думой </w:t>
            </w:r>
            <w:r>
              <w:rPr>
                <w:color w:val="000000"/>
              </w:rPr>
              <w:t>четвертого созыва 21 февраля 2008 года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 xml:space="preserve">Сборник нормативных актов Центральной избирательной комиссии </w:t>
            </w:r>
            <w:r>
              <w:rPr>
                <w:color w:val="000000"/>
                <w:spacing w:val="5"/>
              </w:rPr>
              <w:t xml:space="preserve">Российской Федерации по вопросам подготовки и проведения выборов </w:t>
            </w:r>
            <w:r>
              <w:rPr>
                <w:color w:val="000000"/>
                <w:spacing w:val="4"/>
              </w:rPr>
              <w:t xml:space="preserve">депутатов Государственной Думы Федерального Собрания Российской </w:t>
            </w:r>
            <w:r>
              <w:rPr>
                <w:color w:val="000000"/>
                <w:spacing w:val="3"/>
              </w:rPr>
              <w:t xml:space="preserve">Федерации пятого созыва (в помощь территориальным и участковым </w:t>
            </w:r>
            <w:r>
              <w:rPr>
                <w:color w:val="000000"/>
                <w:spacing w:val="-2"/>
              </w:rPr>
              <w:t>избирательным комиссиям)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уж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выборов и избирательного права . Современные технологии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ыборов и избирательного права (выборы глазами детей) в 2-х частях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ыборов и избирательного права. Областной интеллектуальный турнир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выборов и избирательного права №№ 1, 2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– будущее Росс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просветительская деятельность избирательной комиссии Калужской области и вопросы правового просвещени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меров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</w:rPr>
              <w:t xml:space="preserve">Сборник методических материалов (в помощь организаторам </w:t>
            </w:r>
            <w:r>
              <w:rPr>
                <w:color w:val="000000"/>
              </w:rPr>
              <w:t>выборов), выпуск 2008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Вестник муниципальной избирательной комиссии г. Новокузнецка </w:t>
            </w:r>
            <w:r>
              <w:rPr>
                <w:color w:val="000000"/>
              </w:rPr>
              <w:t>(из опыта работы с молодежью) №№ 2,3, выпуск 2008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 xml:space="preserve">Журнал «Избирательные комиссии Кемеровской области», выпуск </w:t>
            </w:r>
            <w:r>
              <w:rPr>
                <w:color w:val="000000"/>
                <w:spacing w:val="-1"/>
              </w:rPr>
              <w:t>2007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Вестник «Избирательной комиссии Кемеровской области» № 3, выпуск </w:t>
            </w:r>
            <w:r>
              <w:rPr>
                <w:color w:val="000000"/>
                <w:spacing w:val="-1"/>
              </w:rPr>
              <w:t>2007 гю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Вестник</w:t>
            </w:r>
            <w:r>
              <w:rPr>
                <w:color w:val="000000"/>
                <w:spacing w:val="1"/>
              </w:rPr>
              <w:t xml:space="preserve"> «Избирательной комиссии Кемеровской области» </w:t>
            </w:r>
            <w:r>
              <w:rPr>
                <w:color w:val="000000"/>
                <w:spacing w:val="3"/>
              </w:rPr>
              <w:t xml:space="preserve">№№ 1,2, </w:t>
            </w:r>
            <w:r>
              <w:rPr>
                <w:color w:val="000000"/>
              </w:rPr>
              <w:t>выпуск 2006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Сборник судебных решений по делам о защите избирательных прав </w:t>
            </w:r>
            <w:r>
              <w:rPr>
                <w:color w:val="000000"/>
                <w:spacing w:val="4"/>
              </w:rPr>
              <w:t xml:space="preserve">граждан Российской Федерации на территории Кемеровской области, </w:t>
            </w:r>
            <w:r>
              <w:rPr>
                <w:color w:val="000000"/>
              </w:rPr>
              <w:t>выпуск 2005 г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урнал «Выборы глазами детей», выпуск 2006 г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Сборник нормативных документов по выборам в органы местного </w:t>
            </w:r>
            <w:r>
              <w:rPr>
                <w:color w:val="000000"/>
              </w:rPr>
              <w:t>самоуправления в Кемеровской области часть № 1 и № 2, выпуск 2005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ров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й системе РФ – 15 лет!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С Кировской области четвертого созыва 12 марта 2006 года: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Д ФС РФ пятого созыва декабря 2007 года, Президента Российской Федерации 2 марта 2008 года на территории Киров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в органы самоуправления на территории Кировской области 2005-2006 год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№1, 2008</w:t>
            </w:r>
          </w:p>
        </w:tc>
      </w:tr>
      <w:tr>
        <w:trPr>
          <w:trHeight w:val="6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е право и избирательный процесс. Учимся демократ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лет работы избирательной комиссии Киров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и выбор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стром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Президента Российской Федерации 2 марта 2008 года на территории Костром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осударственной Думы Федерального Собрания Российской Федерации пятого созыва 2 декабря 2007 года на территории Костром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Костромской областной  Думы четвертого созыва 2005-2006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 в органы местного самоуправления муниципальных образований в Костромской области 2005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областная Дума – новый порядок формирования: Информационный плакат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в органы государственной власти Российской Федерации на территории Костромской области: Информационный плакат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ган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клет "Глас народа". Из истории выборов в Зауралье. Часть 1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Учебно-методический комплект "Избирательное право и </w:t>
            </w:r>
            <w:r>
              <w:rPr>
                <w:color w:val="000000"/>
                <w:spacing w:val="6"/>
              </w:rPr>
              <w:t>избирательный процесс" для преподавания элективного курса</w:t>
              <w:br/>
              <w:t xml:space="preserve">"Избирательное право и избирательный процесс" в общеобразовательных </w:t>
            </w:r>
            <w:r>
              <w:rPr>
                <w:color w:val="000000"/>
              </w:rPr>
              <w:t xml:space="preserve">средних учебных заведениях Курганской области: </w:t>
            </w:r>
            <w:r>
              <w:rPr>
                <w:color w:val="000000"/>
                <w:spacing w:val="3"/>
              </w:rPr>
              <w:t xml:space="preserve">Избирательное право и избирательный процесс. Программа </w:t>
            </w:r>
            <w:r>
              <w:rPr>
                <w:color w:val="000000"/>
              </w:rPr>
              <w:t xml:space="preserve">элективного курса (для учителей, преподающих элективный курс); </w:t>
            </w:r>
            <w:r>
              <w:rPr>
                <w:color w:val="000000"/>
                <w:spacing w:val="2"/>
              </w:rPr>
              <w:t xml:space="preserve">Избирательное право и избирательный процесс. Программа </w:t>
            </w:r>
            <w:r>
              <w:rPr>
                <w:color w:val="000000"/>
                <w:spacing w:val="5"/>
              </w:rPr>
              <w:t xml:space="preserve">дополнительного профессионального образования (для курсов повышения </w:t>
            </w:r>
            <w:r>
              <w:rPr>
                <w:color w:val="000000"/>
              </w:rPr>
              <w:t xml:space="preserve">квалификации учителей истории и обществознания); </w:t>
            </w:r>
            <w:r>
              <w:rPr>
                <w:color w:val="000000"/>
                <w:spacing w:val="9"/>
              </w:rPr>
              <w:t xml:space="preserve">Избирательное право и избирательный процесс. Методическое </w:t>
            </w:r>
            <w:r>
              <w:rPr>
                <w:color w:val="000000"/>
                <w:spacing w:val="8"/>
              </w:rPr>
              <w:t xml:space="preserve">пособие (предназначено учителям истории и обществознания для </w:t>
            </w:r>
            <w:r>
              <w:rPr>
                <w:color w:val="000000"/>
              </w:rPr>
              <w:t>организации изучения элективного курса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219" w:leader="none"/>
              </w:tabs>
              <w:autoSpaceDE w:val="false"/>
              <w:ind w:left="91" w:hanging="0"/>
              <w:rPr>
                <w:color w:val="000000"/>
              </w:rPr>
            </w:pPr>
            <w:r>
              <w:rPr>
                <w:color w:val="000000"/>
                <w:spacing w:val="4"/>
              </w:rPr>
              <w:t xml:space="preserve">Избирательное право и избирательный процесс. Учебное пособие </w:t>
            </w:r>
            <w:r>
              <w:rPr>
                <w:color w:val="000000"/>
              </w:rPr>
              <w:t>(для учащихся 10-11 классов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Избирательное право и избирательный процесс. Сборник заданий </w:t>
            </w:r>
            <w:r>
              <w:rPr>
                <w:color w:val="000000"/>
              </w:rPr>
              <w:t>(для преподавателей и обучающихся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«Выбирайте и учитесь выбирать". Из опыта внедрения элективного </w:t>
            </w:r>
            <w:r>
              <w:rPr>
                <w:color w:val="000000"/>
                <w:spacing w:val="1"/>
              </w:rPr>
              <w:t xml:space="preserve">курса "Избирательное право. Избирательный процесс" в школах Курганской </w:t>
            </w:r>
            <w:r>
              <w:rPr>
                <w:color w:val="000000"/>
              </w:rPr>
              <w:t>области, 2005 - 2007 г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>
                <w:color w:val="000000"/>
              </w:rPr>
              <w:t xml:space="preserve">Серия книг: Просвещение законом: современные тенденции воспитания правовой культуры избирателей - опыт библиотек Курганской </w:t>
            </w:r>
            <w:r>
              <w:rPr>
                <w:color w:val="000000"/>
                <w:spacing w:val="-4"/>
              </w:rPr>
              <w:t>области: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</w:rPr>
              <w:t xml:space="preserve">- Часть 1. Аналитические заметки участников конкурса "Библиотека и выборы", 2006 год. </w:t>
            </w:r>
          </w:p>
          <w:p>
            <w:pPr>
              <w:pStyle w:val="Normal"/>
              <w:shd w:fill="FFFFFF" w:val="clear"/>
              <w:ind w:left="14" w:right="10" w:hanging="0"/>
              <w:rPr/>
            </w:pPr>
            <w:r>
              <w:rPr>
                <w:color w:val="000000"/>
              </w:rPr>
              <w:t>- Часть 2. Сборник сценариев мероприятий по изучению избирательного права для библиоте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Часть 3. Опыт социального партнерства библиотек и </w:t>
            </w:r>
            <w:r>
              <w:rPr>
                <w:color w:val="000000"/>
                <w:spacing w:val="-1"/>
              </w:rPr>
              <w:t xml:space="preserve">территориальных избирательных комиссий Курганской области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right="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егодня выборы в школе, завтра – в стране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ь выбирает власть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Методическое пособие для территориальных избирательных комиссий </w:t>
            </w:r>
            <w:r>
              <w:rPr>
                <w:color w:val="000000"/>
              </w:rPr>
              <w:t>«Клуб молодого избирателя»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ым везде у нас дорог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ь - будущее Курского края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6"/>
              </w:rPr>
              <w:t xml:space="preserve">Избирательные права и право на участие в референдуме граждан </w:t>
            </w:r>
            <w:r>
              <w:rPr>
                <w:color w:val="000000"/>
                <w:spacing w:val="5"/>
              </w:rPr>
              <w:t xml:space="preserve">Российской Федерации в решениях (определениях) Курского областного суда и </w:t>
            </w:r>
            <w:r>
              <w:rPr>
                <w:color w:val="000000"/>
              </w:rPr>
              <w:t xml:space="preserve">районных судов Курской област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02 - 2008 г.г.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боры органов школьного самоуправления. Курск, 2008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1"/>
              </w:rPr>
              <w:t xml:space="preserve">Методические рекомендации в помощь организаторам воспитательной работы </w:t>
            </w:r>
            <w:r>
              <w:rPr>
                <w:color w:val="000000"/>
                <w:spacing w:val="10"/>
              </w:rPr>
              <w:t xml:space="preserve">общеобразовательных школ по подготовке и проведению выборов органов </w:t>
            </w:r>
            <w:r>
              <w:rPr>
                <w:color w:val="000000"/>
                <w:spacing w:val="5"/>
              </w:rPr>
              <w:t xml:space="preserve">школьного самоуправления, повышению гражданского правосознания и правовой </w:t>
            </w:r>
            <w:r>
              <w:rPr>
                <w:color w:val="000000"/>
                <w:spacing w:val="1"/>
              </w:rPr>
              <w:t>культуры молодежи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Сборник конкурсных работ старшеклассников в области избирательного </w:t>
            </w:r>
            <w:r>
              <w:rPr>
                <w:color w:val="000000"/>
              </w:rPr>
              <w:t>права и избирательного процесса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блиотека - фонд знаний избирателя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нинград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лев В.П. Правовое регулирование предвыборной агитац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Местное самоуправление в России: история и современная реформа </w:t>
            </w:r>
            <w:r>
              <w:rPr>
                <w:color w:val="000000"/>
              </w:rPr>
              <w:t xml:space="preserve">/Под общей редакцией В.П. Журавлева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Панова О.Ю., Фомичев А.В. Иду на выборы. Под общей редакцией </w:t>
            </w:r>
            <w:r>
              <w:rPr>
                <w:color w:val="000000"/>
              </w:rPr>
              <w:t xml:space="preserve">Журавлева В.П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 xml:space="preserve">Обеспечение законности и правопорядка в ходе избирательных </w:t>
            </w:r>
            <w:r>
              <w:rPr>
                <w:color w:val="000000"/>
                <w:spacing w:val="6"/>
              </w:rPr>
              <w:t xml:space="preserve">кампаний: Материалы региональной научно-практической </w:t>
            </w:r>
            <w:r>
              <w:rPr>
                <w:color w:val="000000"/>
              </w:rPr>
              <w:t>конференции. Санкт-Петербург, 26 мая 2006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тообозрение Ленинградской области. Специальный выпуск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(20), ноябрь, 2006 год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0"/>
              </w:rPr>
              <w:t xml:space="preserve">Журавлев В.П. Избирательное право и избирательный процесс в </w:t>
            </w:r>
            <w:r>
              <w:rPr>
                <w:color w:val="000000"/>
              </w:rPr>
              <w:t xml:space="preserve">Российской Федераци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бное пособие. – СПб., 2006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/>
            </w:pPr>
            <w:r>
              <w:rPr>
                <w:color w:val="000000"/>
                <w:spacing w:val="5"/>
              </w:rPr>
              <w:t xml:space="preserve">Сборник материалов Избирательной комиссии Ленинградской </w:t>
            </w:r>
            <w:r>
              <w:rPr>
                <w:color w:val="000000"/>
                <w:spacing w:val="6"/>
              </w:rPr>
              <w:t xml:space="preserve">области по итогам выборов депутатов Законодательного собрания </w:t>
            </w:r>
            <w:r>
              <w:rPr>
                <w:color w:val="000000"/>
              </w:rPr>
              <w:t>Ленинградской области четвертого созыва 11 марта 2007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Журавлев В.П., А.В. Бодягин, В.И. Фокин. Выбираем Президента </w:t>
            </w:r>
            <w:r>
              <w:rPr>
                <w:color w:val="000000"/>
              </w:rPr>
              <w:t>России. Сборник материалов. - СПб., 2008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Памятка молодому избирателю Ленинградской области,</w:t>
              <w:br/>
            </w:r>
            <w:r>
              <w:rPr>
                <w:color w:val="000000"/>
              </w:rPr>
              <w:t>голосующему впервые. 2008 год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борник материалов Избирательной комиссии Ленинградской </w:t>
            </w:r>
            <w:r>
              <w:rPr>
                <w:color w:val="000000"/>
                <w:spacing w:val="1"/>
              </w:rPr>
              <w:t xml:space="preserve">области по итогам выборов депутатов Государственной Думы </w:t>
            </w:r>
            <w:r>
              <w:rPr>
                <w:color w:val="000000"/>
              </w:rPr>
              <w:t>Федерального Собрания Российской Федерации пятого созыва 2 декабря 2007 года, выборов Президента Российской Федерации 2 марта 2008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П.Журавлев В.П. Избирательное право и избирательный процесс в </w:t>
            </w:r>
            <w:r>
              <w:rPr>
                <w:color w:val="000000"/>
                <w:spacing w:val="16"/>
              </w:rPr>
              <w:t xml:space="preserve">Российской Федерации. Учебное пособие. 2-ое издание, </w:t>
            </w:r>
            <w:r>
              <w:rPr>
                <w:color w:val="000000"/>
              </w:rPr>
              <w:t xml:space="preserve">исправленное и дополненное. - СПб.: Издательство "Процвет", 2008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пец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Сборник судебных решений по избирательным спорам в </w:t>
            </w:r>
            <w:r>
              <w:rPr>
                <w:color w:val="000000"/>
              </w:rPr>
              <w:t>Липец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рман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БИРАТЕЛЬНЫЙ ВЕСТНИК. Выпуск № 1. Избирательные комиссии </w:t>
            </w:r>
            <w:r>
              <w:rPr>
                <w:color w:val="000000"/>
                <w:spacing w:val="4"/>
              </w:rPr>
              <w:t>Мурман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ЗБИРАТЕЛЬНЫЙ ВЕСТНИК. Выпуск № 2. Реформа местного </w:t>
            </w:r>
            <w:r>
              <w:rPr>
                <w:color w:val="000000"/>
                <w:spacing w:val="2"/>
              </w:rPr>
              <w:t>самоуправления в Мурманской области. Итоги муниципальных выборов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Азбука для будущих избирателе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ети Терского района рисуют выбор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формационный бюллетень № 1 Терской территориальной избирательной </w:t>
            </w:r>
            <w:r>
              <w:rPr>
                <w:color w:val="000000"/>
                <w:spacing w:val="3"/>
              </w:rPr>
              <w:t>комисс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формационный бюллетень № 2 Терской территориальной избирательной </w:t>
            </w:r>
            <w:r>
              <w:rPr>
                <w:color w:val="000000"/>
                <w:spacing w:val="3"/>
              </w:rPr>
              <w:t>комисс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Методическое пособие «Деятельность участковых избирательных комиссий </w:t>
            </w:r>
            <w:r>
              <w:rPr>
                <w:color w:val="000000"/>
                <w:spacing w:val="8"/>
              </w:rPr>
              <w:t xml:space="preserve">в период подготовки и проведения выборов главы муниципального образования </w:t>
            </w:r>
            <w:r>
              <w:rPr>
                <w:color w:val="000000"/>
                <w:spacing w:val="4"/>
              </w:rPr>
              <w:t>ЗАТО гор. Североморск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естник Североморской территориальной избирательной комиссии № 2-7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 xml:space="preserve">Программа повышения правовой культуры избирателей и организаторов </w:t>
            </w:r>
            <w:r>
              <w:rPr>
                <w:color w:val="000000"/>
              </w:rPr>
              <w:t>выборов в Терском районе на 2005-2008 г.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Дипломы для голосующих впервы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ыберем Президента вместе. Домашнее задание для родителе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глашение на выборы голосующему впервы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жегород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избирать и быть избранны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знев Ф.А. История выборов в Нижегородской области (до 1937 года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Избирательной комиссии Нижегородской области №7 2006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е даты избирательно комиссии Нижегородской области 1993-2008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применению норм Кодекса РФ об административных правонарушениях при подготовке и проведении выборов и референдумов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син С.Н., Кислицына О.А. Задача: сделать выбор осознанным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территориальных избирательных комиссий Нижегородской области (2002-2006 гг.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на территории Нижегородской области в 2007-2008 г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Избирательно комиссии Нижегородской области </w:t>
            </w:r>
          </w:p>
          <w:p>
            <w:pPr>
              <w:pStyle w:val="Normal"/>
              <w:rPr/>
            </w:pPr>
            <w:r>
              <w:rPr/>
              <w:t>№ </w:t>
            </w:r>
            <w:r>
              <w:rPr/>
              <w:t>9, 2007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город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выборов Президента Российской Федерации 2 марта 2008 года на территории Новгородской области и выборов в органы местного самоуправления 2 марта и 6 июля 2008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Новгородской областной Думы четвертого созыва 8 октября 2006 года: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ых органов местного самоуправления и глав муниципальных образований Новгородской области 9 октября 2005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рисую выборы…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конкурсных работ студентов высших учебных заведений Новгородской области по вопросам избирательного права и избирательного процесса в 2007/2008 учебном году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единого порядка установления итогов голосования, определения результатов выборов и составления протоколов избирательных комиссий при проведении выборов депутатов представительных органов местного самоуправления и глав муниципальных образований Новгород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а наблюдателя на выборах депутатов Новгородской областной Думы четвертого созыв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сибир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«Практическое пособие для членов участковых избирательных комиссий Новосибирской области», 2005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«Сборник документов по вопросам регистрации (учета) избирателей, </w:t>
            </w:r>
            <w:r>
              <w:rPr>
                <w:color w:val="000000"/>
                <w:spacing w:val="1"/>
              </w:rPr>
              <w:t>участников референдума на территории Новосибирской области», 2007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«Рекомендации по действиям членов участковых избирательных комиссий при возникновении чрезвычайной ситуации на избирательных участках </w:t>
            </w:r>
            <w:r>
              <w:rPr>
                <w:color w:val="000000"/>
                <w:spacing w:val="11"/>
              </w:rPr>
              <w:t xml:space="preserve">по выборам депутатов Государственной Думы Федерального Собрания </w:t>
            </w:r>
            <w:r>
              <w:rPr>
                <w:color w:val="000000"/>
                <w:spacing w:val="5"/>
              </w:rPr>
              <w:t xml:space="preserve">Российской Федерации пятого созыва и Президента Российской Федерации», </w:t>
            </w:r>
            <w:r>
              <w:rPr>
                <w:color w:val="000000"/>
                <w:spacing w:val="-2"/>
              </w:rPr>
              <w:t>2007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>Материалы межвузовской научно-практической конференции</w:t>
              <w:br/>
            </w:r>
            <w:r>
              <w:rPr>
                <w:color w:val="000000"/>
                <w:spacing w:val="9"/>
              </w:rPr>
              <w:t xml:space="preserve">юридических факультетов высших учебных заведений г. Новосибирска </w:t>
            </w:r>
            <w:r>
              <w:rPr>
                <w:color w:val="000000"/>
                <w:spacing w:val="8"/>
              </w:rPr>
              <w:t xml:space="preserve">«Реализация конституционных принципов народовластия в Российской </w:t>
            </w:r>
            <w:r>
              <w:rPr>
                <w:color w:val="000000"/>
                <w:spacing w:val="1"/>
              </w:rPr>
              <w:t>Федерации», 2008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>«Роль библиотек в повышении правовой культуры избирателей», 2008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rPr/>
            </w:pPr>
            <w:r>
              <w:rPr>
                <w:color w:val="000000"/>
                <w:spacing w:val="7"/>
              </w:rPr>
              <w:t>Избирательное право Российской Федерации: Учебное пособие.</w:t>
            </w:r>
            <w:r>
              <w:rPr/>
              <w:t xml:space="preserve"> </w:t>
            </w:r>
            <w:r>
              <w:rPr>
                <w:color w:val="000000"/>
              </w:rPr>
              <w:t>Бесштанько А.В. 2005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ментарий к федеральному законодательству об обеспечении избирательных </w:t>
            </w:r>
            <w:r>
              <w:rPr>
                <w:color w:val="000000"/>
                <w:spacing w:val="17"/>
              </w:rPr>
              <w:t xml:space="preserve">прав граждан на получение и распространение информации о выборах и </w:t>
            </w:r>
            <w:r>
              <w:rPr>
                <w:color w:val="000000"/>
              </w:rPr>
              <w:t>референдуме: Монография. Бесштанько А.В, Дианов М.А., 2005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боры Губернатора Омской области. 2004 г. </w:t>
            </w:r>
            <w:r>
              <w:rPr>
                <w:color w:val="000000"/>
                <w:spacing w:val="9"/>
              </w:rPr>
              <w:t xml:space="preserve">Выборы в органы местного самоуправления вновь образованных </w:t>
            </w:r>
            <w:r>
              <w:rPr>
                <w:color w:val="000000"/>
              </w:rPr>
              <w:t>муниципальных образований городских и сельских поселений. 2005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Выборы депутатов Законодательного Собрания Омской области четвертого </w:t>
            </w:r>
            <w:r>
              <w:rPr>
                <w:color w:val="000000"/>
              </w:rPr>
              <w:t>созыва 11 марта 2007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льбом «Расцветает Россия!». Дети Омской области рисуют и пишут о выборах, своей Родине и о себе. 2007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урналы Избирательной комиссии Омской области «Право на выбор» 4 номер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енбург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кратическая республика «Союз школьников»: Модель ученического самоуправления школы № 35 города Орска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выборов в фотографиях: Материалы областного конкурс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евая проблемная игра-викторина «Онегина – в Президенты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библиотек в повышении правовой культуры избирателей: Материалы конкурса среди муниципальных библиотек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лов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Орловского  областного Совета народных депутатов 11 марта 2007 года: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бная практика по избирательным спорам и привлечению к административной ответственности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в демократическом обществ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голосования на выборах Президента РФ в Орловской области 2 марта 2008 года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выбираю сам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боры глазами детей»: Альбом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и выборы. Опыт работ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зен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3"/>
              </w:rPr>
              <w:t xml:space="preserve">Опыт работы библиотек Пензенской области по повышению </w:t>
            </w:r>
            <w:r>
              <w:rPr>
                <w:color w:val="000000"/>
              </w:rPr>
              <w:t>правовой культуры избирателе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Рекомендации председателю участковой избирательной комиссии по </w:t>
            </w:r>
            <w:r>
              <w:rPr>
                <w:color w:val="000000"/>
                <w:spacing w:val="3"/>
              </w:rPr>
              <w:t xml:space="preserve">применению норм Федерального закона «Об основных гарантиях избирательных прав и </w:t>
            </w:r>
            <w:r>
              <w:rPr>
                <w:color w:val="000000"/>
              </w:rPr>
              <w:t>права на участие в референдуме граждан Российской Федерации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налы «Вестник Избирательной комиссии Пензенской области» № 21, 22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Методическое пособие «В помощь председателю избирательной комиссии при </w:t>
            </w:r>
            <w:r>
              <w:rPr>
                <w:color w:val="000000"/>
                <w:spacing w:val="7"/>
              </w:rPr>
              <w:t xml:space="preserve">подготовке и передаче избирательной документации в вышестоящую избирательную </w:t>
            </w:r>
            <w:r>
              <w:rPr>
                <w:color w:val="000000"/>
              </w:rPr>
              <w:t>комиссию по выборам Президента РФ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Методическое пособие для учителей общеобразовательных учреждений </w:t>
            </w:r>
            <w:r>
              <w:rPr>
                <w:color w:val="000000"/>
              </w:rPr>
              <w:t>«Воспитываем гражданина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</w:rPr>
              <w:t xml:space="preserve">Сборник «Итоги выборов депутатов Государственной Думы Федерального </w:t>
            </w:r>
            <w:r>
              <w:rPr>
                <w:color w:val="000000"/>
                <w:spacing w:val="9"/>
              </w:rPr>
              <w:t xml:space="preserve">Собрания Российской Федерации пятого созыва. Итоги выборов депутатов Законодательного Собрания Пензенской области четвертого созыва. Электоральная </w:t>
            </w:r>
            <w:r>
              <w:rPr>
                <w:color w:val="000000"/>
              </w:rPr>
              <w:t>статистика» в двух частях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 xml:space="preserve">Сборник «Итоги выборов Президента Российской Федерации. Электоральная </w:t>
            </w:r>
            <w:r>
              <w:rPr>
                <w:color w:val="000000"/>
              </w:rPr>
              <w:t>статистика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зка «Необычный день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венирный набор «Будущему избирателю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тов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Юсов С.В., Мажинская Н.Г. Избирательное право и избирательный процесс: </w:t>
            </w:r>
            <w:r>
              <w:rPr>
                <w:color w:val="000000"/>
              </w:rPr>
              <w:t xml:space="preserve">Учебник для вузов.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</w:rPr>
              <w:t xml:space="preserve">Методическое пособие для участковых избирательных комиссий по </w:t>
            </w:r>
            <w:r>
              <w:rPr>
                <w:color w:val="000000"/>
                <w:spacing w:val="2"/>
              </w:rPr>
              <w:t xml:space="preserve">организации выборов депутатов Законодательного Собрания Ростовской </w:t>
            </w:r>
            <w:r>
              <w:rPr>
                <w:color w:val="000000"/>
                <w:spacing w:val="11"/>
              </w:rPr>
              <w:t>области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Электоральный менеджмент в </w:t>
            </w:r>
            <w:r>
              <w:rPr>
                <w:bCs/>
                <w:color w:val="000000"/>
                <w:spacing w:val="1"/>
              </w:rPr>
              <w:t>избирательной кампании: Рабочая</w:t>
            </w:r>
            <w:r>
              <w:rPr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color w:val="000000"/>
                <w:spacing w:val="1"/>
              </w:rPr>
              <w:t xml:space="preserve">тетрадь для </w:t>
            </w:r>
            <w:r>
              <w:rPr>
                <w:color w:val="000000"/>
              </w:rPr>
              <w:t>обучения участников избирательного процесс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 xml:space="preserve">Политическая реклама: Рабочая тетрадь для обучения участников </w:t>
            </w:r>
            <w:r>
              <w:rPr>
                <w:color w:val="000000"/>
              </w:rPr>
              <w:t xml:space="preserve">избирательного процесса. 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Молодежное самоуправление в системе реализации народовластия: Рабочая </w:t>
            </w:r>
            <w:r>
              <w:rPr>
                <w:color w:val="000000"/>
                <w:spacing w:val="14"/>
              </w:rPr>
              <w:t>тетрадь для обучения участников избирательного процесса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ь в избирательном процессе. / Под общей редакцией С.В. Юсов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Овладеваем избирательным процессом и избирательным правом: Материалы в </w:t>
            </w:r>
            <w:r>
              <w:rPr>
                <w:color w:val="000000"/>
                <w:spacing w:val="9"/>
              </w:rPr>
              <w:t xml:space="preserve">помощь учителям и преподавателям, читающим спецкурс «Избирательный </w:t>
            </w:r>
            <w:r>
              <w:rPr>
                <w:color w:val="000000"/>
                <w:spacing w:val="2"/>
              </w:rPr>
              <w:t>процесс и избирательное право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</w:rPr>
              <w:t xml:space="preserve">Книжка-раскраска «Приключения инопланетянчика </w:t>
            </w:r>
            <w:r>
              <w:rPr>
                <w:color w:val="000000"/>
                <w:spacing w:val="9"/>
              </w:rPr>
              <w:t xml:space="preserve">в России. Зачем нужны </w:t>
            </w:r>
            <w:r>
              <w:rPr>
                <w:color w:val="000000"/>
                <w:spacing w:val="7"/>
              </w:rPr>
              <w:t>выборы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ы - за! Тема выборов в молодежных творческих проектах. / Под редакцией С. В. Юсов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анрог: Годы, люди, власть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сайская земля: Власть в прошлом и настоящем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олитический молодежный журнал «Реальное право – ваш выбор» №№ 1,2, 2009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язан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1"/>
              </w:rPr>
              <w:t xml:space="preserve">Научно-практический журнал «Выборы: теория и практика» </w:t>
            </w:r>
            <w:r>
              <w:rPr>
                <w:color w:val="000000"/>
              </w:rPr>
              <w:t>2009 г. № 1 (9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1"/>
              </w:rPr>
              <w:t xml:space="preserve">Научно-практический журнал «Выборы: теория и практика» </w:t>
            </w:r>
            <w:r>
              <w:rPr>
                <w:color w:val="000000"/>
              </w:rPr>
              <w:t>2009 г. № 2(10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9"/>
              </w:rPr>
              <w:t xml:space="preserve">Альбом рисунков «Я рисую выборы» по итогам конкурса </w:t>
            </w:r>
            <w:r>
              <w:rPr>
                <w:color w:val="000000"/>
              </w:rPr>
              <w:t>детского рисунка «Выборы глазами детей 2009г.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ар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гиональные </w:t>
            </w:r>
            <w:r>
              <w:rPr>
                <w:color w:val="000000"/>
                <w:spacing w:val="5"/>
              </w:rPr>
              <w:t>выборы в Российской Федерации: опыт, проблемы и перспектив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блемы гармонизации публичных и частных интересов в избирательном </w:t>
            </w:r>
            <w:r>
              <w:rPr>
                <w:color w:val="000000"/>
                <w:spacing w:val="-1"/>
              </w:rPr>
              <w:t>прав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ратов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Президента РФ 14 марта 2004 года на территории Саратовской области: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оформлению первичных и итоговых финансовых документов территориальных, окружных и участковых избирательных комисси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Президента РФ 2 марта 2008 года: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избирательных объединений в выборах депутатов Саратовской областной Думы четвертого созыва: Методические рекомендац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 в депутаты Саратовской областной Думы четвертого созыва: Методические рекомендац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в органы местного самоуправления Саратовской области 9 октября 2005 года: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конкурсных работ в 2008/2009 учебном году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конкурсных работ в 2007/2008 учебном году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конкурсных работ в 2006/2007 учебном году. Ч.1,2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 по подготовке и проведению выборов в органы местного самоуправления Саратовской области 12 октября 2008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избирательной комиссии Саратовской области № 3, 2008 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одежь выбирает будущее (Выборы глазами детей)» 2008/2009 учебный год: Областной конкурс детских и молодежных рисунков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в органы местного самоуправления Саратовской области: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ых органов (Советов) первого созыва вновь образованных муниципальных образований Саратовской области, избранные 9 октября 2005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правового просвещения избирателей и повышения профессиональной подготовки организаторов выборов и референдумов в Саратовской области на 2009-2012 год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литических партий РФ, действующих на территории Саратов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избирательных прав военнослужащих и сотрудников правоохранительных органов при проведении выборов депутатов Саратовской областной Думы четвертого созыва: Методические рекомендац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избирательных комиссий с органами государственной власти, СМИ, политическими партиями, правоохранительными органами при проведении избирательных кампаний на территории Саратовской области в 2007 году: Материалы семинар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судебной практики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ы знаешь об избирательном процессе: Путеводитель для начинающих избирателе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одежь голосует за» Конкурс детских и молодежных рисунков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Д ФС РФ пятого созыва и депутатов Саратовской областной Думы четвертого созыва</w:t>
            </w:r>
          </w:p>
          <w:p>
            <w:pPr>
              <w:pStyle w:val="Normal"/>
              <w:rPr/>
            </w:pPr>
            <w:r>
              <w:rPr/>
              <w:t>2 декабря 2007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халин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История выборов в Сахалинской области, выпуск 2006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Выборы 2007-2008 гг в Сахалинской области. Вопросы и ответы в судебных </w:t>
            </w:r>
            <w:r>
              <w:rPr>
                <w:color w:val="000000"/>
              </w:rPr>
              <w:t>решениях, выпуск 2008 г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ыборы депутатов Сахалинской областной Думы пятого созыва 12 октября 2008 года (сборник информационно-аналитических материалов), выпуск 2008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рдлов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ы выбираем будущее. О проведении областного конкурса среди </w:t>
            </w:r>
            <w:r>
              <w:rPr>
                <w:color w:val="000000"/>
                <w:spacing w:val="5"/>
              </w:rPr>
              <w:t xml:space="preserve">учащихся учреждений общего и профессионального образования </w:t>
            </w:r>
            <w:r>
              <w:rPr>
                <w:color w:val="000000"/>
                <w:spacing w:val="12"/>
              </w:rPr>
              <w:t xml:space="preserve">на лучшую работу по вопросам избирательного права, </w:t>
            </w:r>
            <w:r>
              <w:rPr>
                <w:color w:val="000000"/>
                <w:spacing w:val="9"/>
              </w:rPr>
              <w:t xml:space="preserve">законодательстве о референдуме, взаимосвязи выборов с </w:t>
            </w:r>
            <w:r>
              <w:rPr>
                <w:color w:val="000000"/>
                <w:spacing w:val="5"/>
              </w:rPr>
              <w:t>политическими, социальными и иными процессами в обществ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0 лет мы вместе. Областной конкурс среди учащихся </w:t>
            </w:r>
            <w:r>
              <w:rPr>
                <w:color w:val="000000"/>
                <w:spacing w:val="12"/>
              </w:rPr>
              <w:t xml:space="preserve">учреждений общего и профессионального образования «Мы </w:t>
            </w:r>
            <w:r>
              <w:rPr>
                <w:color w:val="000000"/>
              </w:rPr>
              <w:t xml:space="preserve">выбираем будущее»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Мы выбираем будущее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" w:leader="none"/>
              </w:tabs>
              <w:autoSpaceDE w:val="false"/>
              <w:spacing w:before="5" w:after="0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 xml:space="preserve">«Выборы - наше дело!»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</w:rPr>
              <w:t xml:space="preserve">«Опыт работы контрольно-ревизионной службы при </w:t>
            </w:r>
            <w:r>
              <w:rPr>
                <w:color w:val="000000"/>
              </w:rPr>
              <w:t xml:space="preserve">Избирательной комиссии Свердловской области в 2006 году» Методическое пособие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«Документационное обеспечение деятельности территориальных </w:t>
            </w:r>
            <w:r>
              <w:rPr>
                <w:color w:val="000000"/>
                <w:spacing w:val="2"/>
              </w:rPr>
              <w:t xml:space="preserve">избирательных комиссий». Методическое пособие 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" w:leader="none"/>
              </w:tabs>
              <w:autoSpaceDE w:val="false"/>
              <w:spacing w:before="10" w:after="0"/>
              <w:ind w:left="10" w:hanging="0"/>
              <w:rPr>
                <w:color w:val="000000"/>
              </w:rPr>
            </w:pPr>
            <w:r>
              <w:rPr>
                <w:color w:val="000000"/>
                <w:spacing w:val="4"/>
              </w:rPr>
              <w:t>Буклет «Избирательная комиссия Свердловской области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 xml:space="preserve">Сборник судебных постановлений по вопросам </w:t>
            </w:r>
            <w:r>
              <w:rPr>
                <w:color w:val="000000"/>
                <w:spacing w:val="2"/>
              </w:rPr>
              <w:t>реализации избирательных прав граждан Свердловской области в</w:t>
              <w:br/>
            </w:r>
            <w:r>
              <w:rPr>
                <w:color w:val="000000"/>
              </w:rPr>
              <w:t xml:space="preserve">2006 году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Материалы по практике привлечения к </w:t>
            </w:r>
            <w:r>
              <w:rPr>
                <w:color w:val="000000"/>
                <w:spacing w:val="9"/>
              </w:rPr>
              <w:t xml:space="preserve">административной ответственности за нарушение </w:t>
            </w:r>
            <w:r>
              <w:rPr>
                <w:color w:val="000000"/>
              </w:rPr>
              <w:t>законодательства о выборах в 2007 - 2008 гг. в Свердлов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Методическое пособие «Учебно-ролевая игра «Выборы депутатов </w:t>
            </w:r>
            <w:r>
              <w:rPr>
                <w:color w:val="000000"/>
                <w:spacing w:val="3"/>
              </w:rPr>
              <w:t>Госдумы УрГЭУ». Л.А.Коноплева, А.В.Трофимов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6"/>
              </w:rPr>
              <w:t>Областной форум социально-политических проектов</w:t>
              <w:br/>
            </w:r>
            <w:r>
              <w:rPr>
                <w:color w:val="000000"/>
              </w:rPr>
              <w:t>«БУДУЩЕЕ - ЗА НАМИ!» М.Ю.Фазлиахметова, И.А.Пальгуев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</w:rPr>
              <w:t xml:space="preserve">Методическое пособие «Правовое воспитание детей и </w:t>
            </w:r>
            <w:r>
              <w:rPr>
                <w:color w:val="000000"/>
                <w:spacing w:val="10"/>
              </w:rPr>
              <w:t>молодёжи». Из опыта работы Кировской районной</w:t>
              <w:br/>
            </w:r>
            <w:r>
              <w:rPr>
                <w:color w:val="000000"/>
                <w:spacing w:val="7"/>
              </w:rPr>
              <w:t xml:space="preserve">территориальной избирательной комиссии города </w:t>
            </w:r>
            <w:r>
              <w:rPr>
                <w:color w:val="000000"/>
              </w:rPr>
              <w:t>Екатеринбург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2"/>
              </w:rPr>
              <w:t xml:space="preserve">Методическое пособие «Встретим выборы как праздник!». </w:t>
            </w:r>
            <w:r>
              <w:rPr>
                <w:color w:val="000000"/>
                <w:spacing w:val="7"/>
              </w:rPr>
              <w:t xml:space="preserve">Межтерриториальный Центр повышения правовой культуры </w:t>
            </w:r>
            <w:r>
              <w:rPr>
                <w:color w:val="000000"/>
                <w:spacing w:val="2"/>
              </w:rPr>
              <w:t xml:space="preserve">избирателей и организаторов выборов при Ачитской районной </w:t>
            </w:r>
            <w:r>
              <w:rPr>
                <w:color w:val="000000"/>
              </w:rPr>
              <w:t>территориальной избирательной комиссии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Методическое пособие «Воспитание чувства </w:t>
            </w:r>
            <w:r>
              <w:rPr>
                <w:color w:val="000000"/>
              </w:rPr>
              <w:t>гражданственности при проведении мероприятий по правовому</w:t>
              <w:br/>
            </w:r>
            <w:r>
              <w:rPr>
                <w:color w:val="000000"/>
                <w:spacing w:val="1"/>
              </w:rPr>
              <w:t xml:space="preserve">воспитанию. Роль Туринского музея декабристов в повышении </w:t>
            </w:r>
            <w:r>
              <w:rPr>
                <w:color w:val="000000"/>
                <w:spacing w:val="5"/>
              </w:rPr>
              <w:t xml:space="preserve">правовой культуры избирателей. Из опыта работы Туринской </w:t>
            </w:r>
            <w:r>
              <w:rPr>
                <w:color w:val="000000"/>
              </w:rPr>
              <w:t xml:space="preserve">ТИК»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"/>
              </w:rPr>
              <w:t xml:space="preserve">Методическое пособие «Молодежь и выборы. Из опыта работы </w:t>
            </w:r>
            <w:r>
              <w:rPr>
                <w:color w:val="000000"/>
                <w:spacing w:val="5"/>
              </w:rPr>
              <w:t xml:space="preserve">Тагилстроевской районной территориальной комиссии и </w:t>
            </w:r>
            <w:r>
              <w:rPr>
                <w:color w:val="000000"/>
                <w:spacing w:val="9"/>
              </w:rPr>
              <w:t xml:space="preserve">Нижнетагильской политехнической гимназии по правовому </w:t>
            </w:r>
            <w:r>
              <w:rPr>
                <w:color w:val="000000"/>
                <w:spacing w:val="5"/>
              </w:rPr>
              <w:t>просвещению учащихся образовательных учреждений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«Моя правовая культура» Учебно-методическое пособие для </w:t>
            </w:r>
            <w:r>
              <w:rPr>
                <w:color w:val="000000"/>
              </w:rPr>
              <w:t xml:space="preserve">учителей средней школы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8"/>
              </w:rPr>
              <w:t xml:space="preserve">Участковая избирательная комиссия на выборах депутатов </w:t>
            </w:r>
            <w:r>
              <w:rPr>
                <w:color w:val="000000"/>
                <w:spacing w:val="7"/>
              </w:rPr>
              <w:t xml:space="preserve">Областной Думы Законодательного Собрания Свердловской </w:t>
            </w:r>
            <w:r>
              <w:rPr>
                <w:color w:val="000000"/>
                <w:spacing w:val="6"/>
              </w:rPr>
              <w:t xml:space="preserve">области: Информационно-методическое пособие для </w:t>
            </w:r>
            <w:r>
              <w:rPr>
                <w:color w:val="000000"/>
                <w:spacing w:val="11"/>
              </w:rPr>
              <w:t xml:space="preserve">организаторов обучения резерва кадров и обучения кадров </w:t>
            </w:r>
            <w:r>
              <w:rPr>
                <w:color w:val="000000"/>
              </w:rPr>
              <w:t>участковых избирательных комисси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8"/>
              </w:rPr>
              <w:t xml:space="preserve">Книжка-раскраска «Основы избирательного права вместе со </w:t>
            </w:r>
            <w:r>
              <w:rPr>
                <w:color w:val="000000"/>
              </w:rPr>
              <w:t xml:space="preserve">сказочными героями»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3"/>
              </w:rPr>
              <w:t xml:space="preserve">Организация игр знатоков «Что? Где? Когда? </w:t>
            </w:r>
            <w:r>
              <w:rPr>
                <w:color w:val="000000"/>
                <w:spacing w:val="7"/>
              </w:rPr>
              <w:t xml:space="preserve">Методическое пособие для территориальных избирательных </w:t>
            </w:r>
            <w:r>
              <w:rPr>
                <w:color w:val="000000"/>
                <w:spacing w:val="6"/>
              </w:rPr>
              <w:t xml:space="preserve">комиссий. Межтерриториальный центр повышения правовой </w:t>
            </w:r>
            <w:r>
              <w:rPr>
                <w:color w:val="000000"/>
                <w:spacing w:val="7"/>
              </w:rPr>
              <w:t xml:space="preserve">культуры избирателей при Камышловской городской </w:t>
            </w:r>
            <w:r>
              <w:rPr>
                <w:color w:val="000000"/>
                <w:spacing w:val="2"/>
              </w:rPr>
              <w:t>территориальной избирательной комисс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1"/>
              </w:rPr>
              <w:t xml:space="preserve">Право изучаем вместе. Сборник материалов из </w:t>
            </w:r>
            <w:r>
              <w:rPr>
                <w:color w:val="000000"/>
              </w:rPr>
              <w:t>опыта работы Клубов избирателе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</w:rPr>
              <w:t xml:space="preserve">Методические рекомендации по проведению мероприятий </w:t>
            </w:r>
            <w:r>
              <w:rPr>
                <w:color w:val="000000"/>
              </w:rPr>
              <w:t xml:space="preserve">правового воспитания детей в возрасте от 7 до 16 лет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2"/>
              </w:rPr>
              <w:t xml:space="preserve">От века прошлого до наших дней. История </w:t>
            </w:r>
            <w:r>
              <w:rPr>
                <w:color w:val="000000"/>
              </w:rPr>
              <w:t xml:space="preserve">выборов в городе Нижний Тагил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Ученическое самоуправление в школе. Из опыта </w:t>
            </w:r>
            <w:r>
              <w:rPr>
                <w:color w:val="000000"/>
              </w:rPr>
              <w:t xml:space="preserve">работы МОУ СОШ № 5 городского округа Богданович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>Методическое пособие «В помощь председателю окружной и</w:t>
            </w:r>
            <w:r>
              <w:rPr>
                <w:color w:val="000000"/>
                <w:spacing w:val="25"/>
              </w:rPr>
              <w:t xml:space="preserve">збирательной комиссии на выборах депутатов </w:t>
            </w:r>
            <w:r>
              <w:rPr>
                <w:color w:val="000000"/>
                <w:spacing w:val="2"/>
              </w:rPr>
              <w:t xml:space="preserve">муниципального образования. Учебно-практические занятия с </w:t>
            </w:r>
            <w:r>
              <w:rPr>
                <w:color w:val="000000"/>
              </w:rPr>
              <w:t xml:space="preserve">членами ОИК </w:t>
            </w:r>
          </w:p>
        </w:tc>
      </w:tr>
      <w:tr>
        <w:trPr>
          <w:trHeight w:val="7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Методическое пособие по организации правового воспитания </w:t>
            </w:r>
            <w:r>
              <w:rPr>
                <w:color w:val="000000"/>
                <w:spacing w:val="9"/>
              </w:rPr>
              <w:t xml:space="preserve">детей дошкольного возраста в муниципальных дошкольных </w:t>
            </w:r>
            <w:r>
              <w:rPr>
                <w:color w:val="000000"/>
              </w:rPr>
              <w:t xml:space="preserve">образовательных учреждениях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Методическое пособие «С чего начинается Родина?»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олен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е права и право на участие в референдуме граждан РФ в решениях судов (2003-2005 годы). Части 1, 2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ь и правовая культур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в органы местного самоуправления 2004-2005 годы: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гражданином: Учебно-методическое пособи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молодежи – будущее Смоленщины: Учебно-методическое пособи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мбов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0"/>
              </w:rPr>
            </w:pPr>
            <w:r>
              <w:rPr>
                <w:color w:val="000000"/>
                <w:spacing w:val="10"/>
              </w:rPr>
              <w:t xml:space="preserve">Сегодня рисуем - завтра выбираем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ыборы на Тамбовщине: вчера, сегодня, завтр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Правовая культура избирателей (участников референдума) и обучение </w:t>
            </w:r>
            <w:r>
              <w:rPr>
                <w:color w:val="000000"/>
              </w:rPr>
              <w:t xml:space="preserve">организаторов выборов и референдумов в Тамбовской области в 2007 году: </w:t>
            </w:r>
            <w:r>
              <w:rPr>
                <w:color w:val="000000"/>
                <w:spacing w:val="7"/>
              </w:rPr>
              <w:t>Сборник нормативных документов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борник материалов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Всероссийской научно-практической </w:t>
            </w:r>
            <w:r>
              <w:rPr>
                <w:color w:val="000000"/>
                <w:spacing w:val="5"/>
              </w:rPr>
              <w:t>конференции «Конституция. Выборы. Государство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Воспоминания Бориса Николаевича Чичерина. Земство и Московская </w:t>
            </w:r>
            <w:r>
              <w:rPr>
                <w:color w:val="000000"/>
              </w:rPr>
              <w:t>Дума, Репр. воспр. текста изд. 1934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борник материалов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Всероссийской научно-практической </w:t>
            </w:r>
            <w:r>
              <w:rPr>
                <w:color w:val="000000"/>
                <w:spacing w:val="11"/>
              </w:rPr>
              <w:t>конференции «Партии. Парламентаризм. Общество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борник материалов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Всероссийской научно-практической </w:t>
            </w:r>
            <w:r>
              <w:rPr>
                <w:color w:val="000000"/>
                <w:spacing w:val="7"/>
              </w:rPr>
              <w:t xml:space="preserve">конференции «Система избирательных комиссий: становление, развитие, </w:t>
            </w:r>
            <w:r>
              <w:rPr>
                <w:color w:val="000000"/>
              </w:rPr>
              <w:t>перспективы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>Вестник Избирательной комиссии Тамбовской области №1(23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>Вестник Избирательной комиссии Тамбовской области №2(24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5 лет </w:t>
            </w:r>
            <w:r>
              <w:rPr>
                <w:color w:val="000000"/>
                <w:spacing w:val="5"/>
              </w:rPr>
              <w:t>Избирательной</w:t>
            </w:r>
            <w:r>
              <w:rPr>
                <w:color w:val="000000"/>
              </w:rPr>
              <w:t xml:space="preserve"> комиссии Тамбов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вер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>Сборник электоральной статистики «Итоги выборов депутатов</w:t>
              <w:br/>
            </w:r>
            <w:r>
              <w:rPr>
                <w:color w:val="000000"/>
              </w:rPr>
              <w:t>Законодательного Собрания Тверской области четвертого созыва 18 декабря 2005 года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5"/>
              </w:rPr>
              <w:t>Сборник электоральной статистики «Итоги выборов депутатов</w:t>
              <w:br/>
            </w:r>
            <w:r>
              <w:rPr>
                <w:color w:val="000000"/>
                <w:spacing w:val="4"/>
              </w:rPr>
              <w:t xml:space="preserve">представительных органов местного самоуправления вновь образованных </w:t>
            </w:r>
            <w:r>
              <w:rPr>
                <w:color w:val="000000"/>
              </w:rPr>
              <w:t>муниципальных образований 2.10.2005 г.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</w:rPr>
              <w:t xml:space="preserve">Сборник материалов «О выборах депутатов в Государственную Думу </w:t>
            </w:r>
            <w:r>
              <w:rPr>
                <w:color w:val="000000"/>
              </w:rPr>
              <w:t xml:space="preserve">Федерального Собрания РФ пятого созыва 2 декабря 2007 г.», </w:t>
            </w:r>
            <w:r>
              <w:rPr>
                <w:color w:val="000000"/>
                <w:lang w:val="en-US"/>
              </w:rPr>
              <w:t>CD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орник по итогам проведения социологического исследования «Факторы электоральной активности населения Тверской области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удиокассета «О выборах президента Российской Федерации 2 марта 2008 года» для слабовидящих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6"/>
              </w:rPr>
              <w:t>Избирательные права и право на участие в референдуме</w:t>
              <w:br/>
            </w:r>
            <w:r>
              <w:rPr>
                <w:color w:val="000000"/>
              </w:rPr>
              <w:t>избирателей Тверской области в решениях судов различного уровня (1999-2002 г.г.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6"/>
              </w:rPr>
              <w:t>Избирательные права и право на участие в референдуме</w:t>
              <w:br/>
            </w:r>
            <w:r>
              <w:rPr>
                <w:color w:val="000000"/>
              </w:rPr>
              <w:t>избирателей г. Твери в решениях судов различного уровня (2003-2004 г.г.) части 1, 2, 2005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6"/>
              </w:rPr>
              <w:t xml:space="preserve">Избирательные права и право на участие в референдуме </w:t>
            </w:r>
            <w:r>
              <w:rPr>
                <w:color w:val="000000"/>
              </w:rPr>
              <w:t>избирателей Тверской области в решениях судов различного уровня 2005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6"/>
              </w:rPr>
              <w:t xml:space="preserve">Избирательные права и право на участие в референдуме </w:t>
            </w:r>
            <w:r>
              <w:rPr>
                <w:color w:val="000000"/>
              </w:rPr>
              <w:t>избирателей Тверской области в решениях судов различного уровня (2007 – 2008 гг., 2009 г.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ый бюллетень № 33 «В помощь средствам массовой информации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Методические материалы «В помощь средствам массовой информации </w:t>
            </w:r>
            <w:r>
              <w:rPr>
                <w:color w:val="000000"/>
              </w:rPr>
              <w:t>при подготовке и проведении выборов в органы местного самоуправления 1 марта 2009 года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формационный бюллетень № 34 «В помощь политическим партиям </w:t>
            </w:r>
            <w:r>
              <w:rPr>
                <w:color w:val="000000"/>
                <w:spacing w:val="11"/>
              </w:rPr>
              <w:t xml:space="preserve">при подготовке и проведении выборов депутатов Государственной Думы </w:t>
            </w:r>
            <w:r>
              <w:rPr>
                <w:color w:val="000000"/>
              </w:rPr>
              <w:t>Федерального Собрания Российской Федерации пятого созыва 2 декабря 2007 года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ый бюллетень № 7 (44) «В помощь политическим партиям при подготовке и проведении выборов 12 октября 2008 года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ый бюллетень № 8 (45) «В помощь политическим партиям при подготовке и проведении выборов 1 марта 2009 года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ционный бюллетень № 1(48) «В помощь политическим партиям при подготовке и проведении выборов 11 октября 2009 года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«О выборах депутатов Государственной Думы Федерального Собрания </w:t>
            </w:r>
            <w:r>
              <w:rPr>
                <w:color w:val="000000"/>
              </w:rPr>
              <w:t>Российской Федерации пятого созыва 2 декабря 2007 года». Сборник материалов на языке Брайля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Территориальные избирательные комиссии Тверской области, </w:t>
            </w:r>
            <w:r>
              <w:rPr>
                <w:color w:val="000000"/>
              </w:rPr>
              <w:t>2002 - 2006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бирательная комиссия Тверской области 2003- 2007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уб молодых избирателей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Библиотеки и избирательные комиссии: пути сотрудничества. </w:t>
            </w:r>
            <w:r>
              <w:rPr>
                <w:color w:val="000000"/>
                <w:spacing w:val="5"/>
              </w:rPr>
              <w:t xml:space="preserve">Опыт работы библиотек по повышению гражданско-правовой культуры </w:t>
            </w:r>
            <w:r>
              <w:rPr>
                <w:color w:val="000000"/>
              </w:rPr>
              <w:t>избирателей (по итогам областного конкурса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Олимпиада по избирательному законодательству. Опыт </w:t>
            </w:r>
            <w:r>
              <w:rPr>
                <w:color w:val="000000"/>
              </w:rPr>
              <w:t>Твер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ражение. Выборы глазами детей. Выпуск № 1, 2004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ражение. Выборы глазами детей. Выпуск № 2, 2005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ражение Выборы глазами детей. Выпуск № 3, 2006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ражение. Выборы глазами детей. Выпуск № 4, 2007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ражение. Выборы глазами детей. Выпуск № 5, 2008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ражение. Выборы глазами детей. Выпуск № 6, 2009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и выборов 12 октября 2008 года (городские и сельские поселения Тверской области):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м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урнал «Томский избиратель» 2007, №7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 по электронному опросу избирателей при проведении выборов 1 марта 2009 года в селе Каргасок Томской области: Буклет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ль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Тульской области: навстречу партийным выборам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система Тульской области: История и современность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процесс и избирательные права граждан: Учебно-методическое пособи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 выбирать будущее России. Из опыта работы с молодыми избирателями в Туль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ый процесс в современной России: состояние, тенденции, перспектив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юмен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е право и избирательный процесс в современной России: политико-правовые и технологические аспекты (библиографические материалы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молодого избирателя в Тюменской обла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Тюменской области 1995-2005 г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Тюменской областной Думы четвертого созыв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нцов А.П., Серков В.А., Мишунина А.А. Административные правонарушения в сфере организации и проведении выборов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в Д.В. Конституционно-правовой статус избирательной комиссии Тюменской области при проведения федеральных и региональных выборов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к изучению избирательного права в курсе «Обществознание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ыборы глазами детей»:Буклет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Тюменской областной Думы четвертого созыва по ноябрьскому одномандатному избирательному округу №3 1 марта 2009 года. Рабочий блокнот члена участковой избирательной комисс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оформлению первичных и итоговых финансовых документов участковых избирательных комиссий, участковых комиссий референдума для участковых избирательных комиссий (участковых комиссий референдума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ых органов местного самоуправления в Тюменской области 23 октября 2005 года. Избирательная практика, электоральная статистика и аналитические материал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нормативных правовых и типовых актов по вопросам подготовки и проведения выборов депутатов представительных органов муниципальных образований Тюменской области. Вып.6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Тюменской областной Думы четвертого созыва 11 марта 207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Тюменской области «Об избирательной комиссии Тюменской области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еализации избирательного законодательства на современном этапе: Материалы Всероссийской научно-практической конференц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ормирование отечественного избирательного законодательства: проблемы и перспектив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е и региональные выборы: политико-правовые и технологические аспект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осударственной Думы Федерального Собрания Российской Федерации пятого созыва на территории Тюменской области: сборник аналитических и статистических материалов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Президента Российской федерации 2008 года на территории Тюменской области: сборник аналитических и статистических материалов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 с использованием государственной автоматизированной системы Российской Федерации «Выборы» при проведении выборов депутатов Тюменской областной Думы четвертого созыва 11 марта 2007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ьянов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</w:rPr>
              <w:t xml:space="preserve">Выборы органов государственной власти на </w:t>
            </w:r>
            <w:r>
              <w:rPr/>
              <w:t xml:space="preserve">территории Ульяновской области в 2007-2008 годах: </w:t>
            </w:r>
            <w:r>
              <w:rPr>
                <w:spacing w:val="3"/>
              </w:rPr>
              <w:t>Электоральная статистика. В двух томах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Муниципальные выборы в Ульяновской области </w:t>
            </w:r>
            <w:r>
              <w:rPr/>
              <w:t>в 2009 году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Судебная практика по делам о нарушении законо</w:t>
            </w:r>
            <w:r>
              <w:rPr>
                <w:spacing w:val="7"/>
              </w:rPr>
              <w:t xml:space="preserve">дательства о выборах и референдумах на территории Ульяновской области в </w:t>
            </w:r>
            <w:r>
              <w:rPr/>
              <w:t>2006-2009 годах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</w:rPr>
              <w:t>Административная практика по делам о наруше</w:t>
            </w:r>
            <w:r>
              <w:rPr>
                <w:spacing w:val="6"/>
              </w:rPr>
              <w:t xml:space="preserve">нии законодательства о выборах и референдумах на территории Ульяновской </w:t>
            </w:r>
            <w:r>
              <w:rPr/>
              <w:t>области в 2003-2009 годах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ябин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ришина, В.М. Кузнецов, М.С. Нагорная. Дни воинской славы Росс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Законодательного Собрания Челябинской области 12 октября 2008 года: Рабочий блокнот члена участковой избирательной комисс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ьные вопросы развития избирательной системы РФ: взгляд студенчества. Челябинск, 15 мая 2008 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Л.Д., Гревцева Г.Я., Якубовская Т.В. Основы избирательного прав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ое право и избирательный процесс в Российской Федераци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ославск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згляд будущего избирателя»: Первый областной молодежный фестиваль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е избирательные комиссии: опыт работ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информационно-разъяснительной деятельности в период проведения выборов депутатов ГД ФС РФ пятого созыва и Президента РФ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 Д.В. Рабочий блокнот члена участковой избирательной комиссии на выборах депутатов муниципального города Ярославля пятого созыва 12 октября 2008 года: Учебно-методическое пособи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- это серьезно! Областной конкурс среди преподавателей дисциплины «Основы права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как социально-политический институт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ьный выбор – это ваше будущее: областной конкурс творческих работ учащихся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выбирать: Материалы социологического исследования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м будущее: По итогам конкурса творческих работ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за нами! Сборник о совместной деятельности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лагерь актива старшеклассников «Ярославский хуторок-2007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ношение студентов г. Ярославля к избирательной практике и организации выборов»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лодежь и выборы»: Областной конкурс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борах и избирательном прав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елаем Левобережье лучшим!: По итогам конкурса плакатов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кв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путаты муниципальных Собраний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практика по нарушениям избирательных прав 2004 год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Московской городской Думы четвертого созыва 4 декабря 2005 года: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 и выборы. Документы и цифры. 1993-2008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й городской избирательной комиссии. </w:t>
            </w:r>
          </w:p>
          <w:p>
            <w:pPr>
              <w:pStyle w:val="Normal"/>
              <w:rPr/>
            </w:pPr>
            <w:r>
              <w:rPr/>
              <w:t>Специальный выпуск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й городской избирательной комиссии. </w:t>
            </w:r>
          </w:p>
          <w:p>
            <w:pPr>
              <w:pStyle w:val="Normal"/>
              <w:rPr/>
            </w:pPr>
            <w:r>
              <w:rPr/>
              <w:t>Специальный выпуск 20.12.2005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ник Московской городской избирательной комиссии. </w:t>
            </w:r>
          </w:p>
          <w:p>
            <w:pPr>
              <w:pStyle w:val="Normal"/>
              <w:rPr/>
            </w:pPr>
            <w:r>
              <w:rPr/>
              <w:t>Специальный выпуск  7 марта 2008 год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кт-Петербур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ллетень Санкт-Петербургской избирательной комиссии. Геральдическая символика. № 2 (15) 2008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ллетень Санкт-Петербургской избирательной комиссии. №</w:t>
            </w:r>
            <w:r>
              <w:rPr>
                <w:lang w:val="en-US"/>
              </w:rPr>
              <w:t> </w:t>
            </w:r>
            <w:r>
              <w:rPr/>
              <w:t>1(19), 2009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ик конкурсных работ в области избирательного права и избирательного процесс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рейская автономная область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ставка молодежного плаката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</w:rPr>
              <w:t xml:space="preserve">Сборник материалов по повышению правовой культуры молодых </w:t>
            </w:r>
            <w:r>
              <w:rPr/>
              <w:t xml:space="preserve">избирателей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бочий блокнот члена участковой избирательной комиссии» </w:t>
            </w:r>
            <w:r>
              <w:rPr>
                <w:spacing w:val="8"/>
              </w:rPr>
              <w:t xml:space="preserve">(Выборы депутатов представительных органов местного самоуправления </w:t>
            </w:r>
            <w:r>
              <w:rPr/>
              <w:t>городских, сельских поселений в Еврейской автономной области 22 мая 2005 года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</w:rPr>
              <w:t>Выборы в органы местного самоуправления. Электоральная</w:t>
              <w:br/>
            </w:r>
            <w:r>
              <w:rPr/>
              <w:t>статистика, 2004-2005</w:t>
            </w:r>
            <w:r>
              <w:rPr>
                <w:lang w:val="en-US"/>
              </w:rPr>
              <w:t xml:space="preserve"> </w:t>
            </w:r>
            <w:r>
              <w:rPr/>
              <w:t>гг.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бочий блокнот члена участковой избирательной комиссии» - </w:t>
            </w:r>
            <w:r>
              <w:rPr>
                <w:spacing w:val="10"/>
              </w:rPr>
              <w:t xml:space="preserve">(Выборы депутатов Законодательного Собрания Еврейской автономной </w:t>
            </w:r>
            <w:r>
              <w:rPr/>
              <w:t>области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 xml:space="preserve">Инструкция по организации единого порядка установления итогов </w:t>
            </w:r>
            <w:r>
              <w:rPr>
                <w:spacing w:val="5"/>
              </w:rPr>
              <w:t xml:space="preserve">голосования, составления протоколов </w:t>
            </w:r>
            <w:r>
              <w:rPr>
                <w:spacing w:val="2"/>
              </w:rPr>
              <w:t xml:space="preserve">избирательных комиссий, </w:t>
            </w:r>
            <w:r>
              <w:rPr>
                <w:spacing w:val="12"/>
              </w:rPr>
              <w:t xml:space="preserve">определения результатов выборов, получения, передачи и обработки </w:t>
            </w:r>
            <w:r>
              <w:rPr>
                <w:spacing w:val="1"/>
              </w:rPr>
              <w:t xml:space="preserve">информации с использованием ГАС «Выборы» при проведении выборов </w:t>
            </w:r>
            <w:r>
              <w:rPr>
                <w:spacing w:val="4"/>
              </w:rPr>
              <w:t xml:space="preserve">депутатов Законодательного Собрания Еврейской автономной области </w:t>
            </w:r>
            <w:r>
              <w:rPr/>
              <w:t>четвертого созыв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збирательная комиссия Еврейской автономной област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 </w:t>
            </w:r>
            <w:r>
              <w:rPr/>
              <w:t>(2007-2009</w:t>
            </w:r>
            <w:r>
              <w:rPr>
                <w:spacing w:val="-3"/>
              </w:rPr>
              <w:t>гг.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ой избиратель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6"/>
              </w:rPr>
              <w:t xml:space="preserve">Информационно-нормативный сборник «Вестник Избирательной </w:t>
            </w:r>
            <w:r>
              <w:rPr/>
              <w:t>комиссии ЕАО», № 2. Специальный выпуск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4"/>
              </w:rPr>
              <w:t xml:space="preserve">Информационно-нормативный сборник </w:t>
            </w:r>
            <w:r>
              <w:rPr>
                <w:spacing w:val="6"/>
              </w:rPr>
              <w:t xml:space="preserve">«Вестник Избирательной </w:t>
            </w:r>
            <w:r>
              <w:rPr/>
              <w:t>комиссии ЕАО» № 4. Специальный выпуск» 2008 г.</w:t>
            </w:r>
          </w:p>
        </w:tc>
      </w:tr>
      <w:tr>
        <w:trPr>
          <w:trHeight w:val="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нецкий автономный окр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выбор – наше будуще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в Ненецком автономном округе (история и современность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: Настольный календарь 2009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избирательной комиссии НАО 1995-2006 гг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нты-Мансийский автономный округ – Югр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Избирательной комиссии Ханты-Мансийского автономного округа – Югры, 2006, №7 (26), 2008 №№ 3 (36), 5(38), 7 (40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4"/>
              </w:rPr>
              <w:t xml:space="preserve">Кроссворды на тему избирательного права и </w:t>
            </w:r>
            <w:r>
              <w:rPr/>
              <w:t>законодательства о референдуме (3 выпуска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7"/>
              </w:rPr>
              <w:t xml:space="preserve">Социально-экономическое и политическое развитие России. Реформа местного самоуправления Российской Федерации: </w:t>
            </w:r>
            <w:r>
              <w:rPr>
                <w:spacing w:val="1"/>
              </w:rPr>
              <w:t>муниципальные выборы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8"/>
              </w:rPr>
              <w:t xml:space="preserve">Избирательная система Ханты-Мансийского </w:t>
            </w:r>
            <w:r>
              <w:rPr/>
              <w:t>автономного округа. 15 лет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мало-Ненецкий автономный окр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выбор - мое будущее». Альбом детских рисунков и молодежных плакатов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7020"/>
      </w:tblGrid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стник Избирательной комиссии ЯНАО, № 3. Избирательная комиссия </w:t>
            </w:r>
            <w:r>
              <w:rPr>
                <w:color w:val="000000"/>
                <w:spacing w:val="11"/>
              </w:rPr>
              <w:t xml:space="preserve">Ямало-Ненецкого автономного округа (к 15-летию избирательной системы </w:t>
            </w:r>
            <w:r>
              <w:rPr>
                <w:color w:val="000000"/>
              </w:rPr>
              <w:t xml:space="preserve">ЯНАО)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естник Избирательной комиссии ЯНАО, № 4. Избирательные комиссии </w:t>
            </w:r>
            <w:r>
              <w:rPr>
                <w:color w:val="000000"/>
                <w:spacing w:val="2"/>
              </w:rPr>
              <w:t xml:space="preserve">муниципальных образований Ямало-Ненецкого автономного округа (к 15-летию </w:t>
            </w:r>
            <w:r>
              <w:rPr>
                <w:color w:val="000000"/>
              </w:rPr>
              <w:t>избирательной системы ЯНАО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1"/>
              </w:rPr>
              <w:t xml:space="preserve">Выборы депутатов Государственной Думы ФС РФ пятого созыва и </w:t>
            </w:r>
            <w:r>
              <w:rPr>
                <w:color w:val="000000"/>
              </w:rPr>
              <w:t>выборы в органы местного самоуправления на территории ЯНАО 2 декабря 2007</w:t>
            </w:r>
            <w:r>
              <w:rPr>
                <w:color w:val="000000"/>
                <w:spacing w:val="-1"/>
              </w:rPr>
              <w:t>года.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 xml:space="preserve">Выборы депутатов Государственной думы Ямало-Ненецкого автономного </w:t>
            </w:r>
            <w:r>
              <w:rPr>
                <w:color w:val="000000"/>
              </w:rPr>
              <w:t>округа. 2005 год.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ыборы Президента Российской Федерации и выборы в органы местного самоуправления на территории ЯНАО 2 марта 2008 года. Электоральная </w:t>
            </w:r>
            <w:r>
              <w:rPr>
                <w:color w:val="000000"/>
                <w:spacing w:val="-3"/>
              </w:rPr>
              <w:t>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Выставка-презентация избирательных комиссий муниципальных </w:t>
            </w:r>
            <w:r>
              <w:rPr>
                <w:color w:val="000000"/>
                <w:spacing w:val="6"/>
              </w:rPr>
              <w:t xml:space="preserve">образований Ямало-Ненецкого автономного округа "Избирательная система и </w:t>
            </w:r>
            <w:r>
              <w:rPr>
                <w:color w:val="000000"/>
              </w:rPr>
              <w:t xml:space="preserve">гражданское общество на Ямале "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бирательное право - библиотека - читатель, 2009 год. Информационно-разъяснительная деятельность Избирательной комиссии ЯНАО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Местное самоуправление. Выборы депутатов представительных </w:t>
            </w:r>
            <w:r>
              <w:rPr>
                <w:color w:val="000000"/>
                <w:spacing w:val="12"/>
              </w:rPr>
              <w:t xml:space="preserve">органов, глав муниципальных образований в Ямало-Ненецком автономном </w:t>
            </w:r>
            <w:r>
              <w:rPr>
                <w:color w:val="000000"/>
              </w:rPr>
              <w:t>округе. 2005 год. Электоральная статистика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О судебной практике рассмотрения избирательных споров в период </w:t>
            </w:r>
            <w:r>
              <w:rPr>
                <w:color w:val="000000"/>
                <w:spacing w:val="5"/>
              </w:rPr>
              <w:t xml:space="preserve">подготовки и проведения выборов органов государственной власти и местного </w:t>
            </w:r>
            <w:r>
              <w:rPr>
                <w:color w:val="000000"/>
              </w:rPr>
              <w:t>самоуправления в Ямало-Ненецком автономном округе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</w:rPr>
              <w:t xml:space="preserve">Сборник научно-исследовательских работ по вопросам избирательного </w:t>
            </w:r>
            <w:r>
              <w:rPr>
                <w:color w:val="000000"/>
              </w:rPr>
              <w:t>процесса, избирательного права и законодательства о референдуме в 2006 году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и и внеклассные мероприятия по избирательному праву, 2008 год.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9"/>
              </w:rPr>
              <w:t xml:space="preserve">Становление и развитие избирательной системы Ямало-Ненецкого </w:t>
            </w:r>
            <w:r>
              <w:rPr>
                <w:color w:val="000000"/>
              </w:rPr>
              <w:t>автономного округа (по материалам тематической выставки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3"/>
              </w:rPr>
              <w:t xml:space="preserve">История становления избирательной системы Ямало-Ненецкого </w:t>
            </w:r>
            <w:r>
              <w:rPr>
                <w:color w:val="000000"/>
              </w:rPr>
              <w:t xml:space="preserve">автономного округа 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Методические рекомендации избирательных комиссий Ямало- </w:t>
            </w:r>
            <w:r>
              <w:rPr>
                <w:color w:val="000000"/>
                <w:spacing w:val="9"/>
              </w:rPr>
              <w:t xml:space="preserve">Ненецкого автономного округа для участковых избирательных комиссий по </w:t>
            </w:r>
            <w:r>
              <w:rPr>
                <w:color w:val="000000"/>
              </w:rPr>
              <w:t>оформлению первичных финансовых документов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ому избирателю Ямала (книжные закладки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лодому избирателю Ямала (памятка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ин голос значит многое (пособие для молодых избирателей)</w:t>
            </w:r>
          </w:p>
        </w:tc>
      </w:tr>
      <w:tr>
        <w:trPr>
          <w:trHeight w:val="1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10"/>
              </w:rPr>
              <w:t xml:space="preserve">Памятка сотрудникам органов внутренних дел, привлекаемых к </w:t>
            </w:r>
            <w:r>
              <w:rPr>
                <w:color w:val="000000"/>
                <w:spacing w:val="4"/>
              </w:rPr>
              <w:t>содействию избирательным комиссиям при подготовке и проведении выбор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5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color w:val="00008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center"/>
      <w:outlineLvl w:val="4"/>
    </w:pPr>
    <w:rPr>
      <w:b/>
      <w:color w:val="00008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center"/>
      <w:outlineLvl w:val="5"/>
    </w:pPr>
    <w:rPr>
      <w:b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0:09:00Z</dcterms:created>
  <dc:creator>Belyakov</dc:creator>
  <dc:description/>
  <cp:keywords/>
  <dc:language>en-US</dc:language>
  <cp:lastModifiedBy>Galkina3</cp:lastModifiedBy>
  <cp:lastPrinted>2009-09-01T13:50:00Z</cp:lastPrinted>
  <dcterms:modified xsi:type="dcterms:W3CDTF">2009-09-01T10:14:00Z</dcterms:modified>
  <cp:revision>3</cp:revision>
  <dc:subject/>
  <dc:title>Список изданий</dc:title>
</cp:coreProperties>
</file>