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Cs w:val="28"/>
        </w:rPr>
      </w:pPr>
      <w:r>
        <w:rPr>
          <w:b/>
          <w:szCs w:val="28"/>
        </w:rPr>
        <w:t>Информация, полученная из избирательных комиссий</w:t>
      </w:r>
    </w:p>
    <w:p>
      <w:pPr>
        <w:pStyle w:val="Normal"/>
        <w:jc w:val="center"/>
        <w:rPr>
          <w:b/>
          <w:b/>
          <w:sz w:val="28"/>
          <w:szCs w:val="28"/>
          <w:lang w:val="en-US"/>
        </w:rPr>
      </w:pPr>
      <w:r>
        <w:rPr>
          <w:b/>
          <w:sz w:val="28"/>
          <w:szCs w:val="28"/>
        </w:rPr>
        <w:t xml:space="preserve">субъектов Российской Федерации, по фактам, указанным в обращении заместителя Председателя Государственной Думы Федерального Собрания Российской Федерации В.В. Жириновского </w:t>
      </w:r>
    </w:p>
    <w:p>
      <w:pPr>
        <w:pStyle w:val="Normal"/>
        <w:jc w:val="center"/>
        <w:rPr>
          <w:b/>
          <w:b/>
          <w:i/>
          <w:i/>
          <w:sz w:val="28"/>
          <w:szCs w:val="28"/>
        </w:rPr>
      </w:pPr>
      <w:r>
        <w:rPr>
          <w:b/>
          <w:sz w:val="28"/>
          <w:szCs w:val="28"/>
        </w:rPr>
        <w:t xml:space="preserve">от 29.10.2010  исх. №1-7-17/1283 </w:t>
      </w:r>
    </w:p>
    <w:p>
      <w:pPr>
        <w:pStyle w:val="TextBodyIndent"/>
        <w:spacing w:lineRule="auto" w:line="360"/>
        <w:rPr>
          <w:b/>
          <w:b/>
          <w:i/>
          <w:i/>
          <w:sz w:val="16"/>
          <w:szCs w:val="16"/>
        </w:rPr>
      </w:pPr>
      <w:r>
        <w:rPr>
          <w:b/>
          <w:i/>
          <w:sz w:val="16"/>
          <w:szCs w:val="16"/>
        </w:rPr>
      </w:r>
    </w:p>
    <w:p>
      <w:pPr>
        <w:pStyle w:val="TextBodyIndent"/>
        <w:spacing w:lineRule="auto" w:line="360"/>
        <w:rPr>
          <w:b/>
          <w:b/>
          <w:sz w:val="16"/>
          <w:szCs w:val="16"/>
        </w:rPr>
      </w:pPr>
      <w:r>
        <w:rPr>
          <w:b/>
          <w:sz w:val="16"/>
          <w:szCs w:val="16"/>
        </w:rPr>
      </w:r>
    </w:p>
    <w:tbl>
      <w:tblPr>
        <w:tblW w:w="9807" w:type="dxa"/>
        <w:jc w:val="left"/>
        <w:tblInd w:w="-113" w:type="dxa"/>
        <w:tblLayout w:type="fixed"/>
        <w:tblCellMar>
          <w:top w:w="0" w:type="dxa"/>
          <w:left w:w="108" w:type="dxa"/>
          <w:bottom w:w="0" w:type="dxa"/>
          <w:right w:w="108" w:type="dxa"/>
        </w:tblCellMar>
      </w:tblPr>
      <w:tblGrid>
        <w:gridCol w:w="2504"/>
        <w:gridCol w:w="7303"/>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спублика Тыва</w:t>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sz w:val="28"/>
                <w:szCs w:val="28"/>
              </w:rPr>
              <w:t>Факт нахождения  в</w:t>
            </w:r>
            <w:r>
              <w:rPr>
                <w:sz w:val="28"/>
              </w:rPr>
              <w:t xml:space="preserve"> территориальных избирательных комиссиях г. Кызыла и Чеди-Хольского кожууна сфальсифицированных выписок из протокола заседания Координационного Совета Тывинского отделения Политической партии «Либерально-демократическая партия России»</w:t>
            </w:r>
            <w:r>
              <w:rPr>
                <w:sz w:val="28"/>
                <w:szCs w:val="28"/>
              </w:rPr>
              <w:t xml:space="preserve"> не нашел своего подтверждения.</w:t>
            </w:r>
          </w:p>
          <w:p>
            <w:pPr>
              <w:pStyle w:val="Normal"/>
              <w:ind w:firstLine="374"/>
              <w:jc w:val="both"/>
              <w:rPr>
                <w:sz w:val="28"/>
              </w:rPr>
            </w:pPr>
            <w:r>
              <w:rPr>
                <w:sz w:val="28"/>
              </w:rPr>
              <w:t xml:space="preserve">Прокуратурой Республики Тыва не установлено нарушений законодательства при формировании участковых избирательных комиссий г. Кызыла, меры прокурорского реагирования не применялись. Улуг-Хемский межрайонный следственный отдел Следственного управления  по Республике Тыва при Прокуратуре Российской Федерации отказал в возбуждении уголовного дела по заявлению о фальсификации выписок в Чеди-Хольском кожууне.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раснодарский край</w:t>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376"/>
              <w:jc w:val="both"/>
              <w:rPr/>
            </w:pPr>
            <w:r>
              <w:rPr>
                <w:sz w:val="28"/>
              </w:rPr>
              <w:t xml:space="preserve">Решением Ленинского районного суда г. Краснодара от 27 сентября 2010 года С.П. Камаринскому было отказано в удовлетворении заявления об отмене регистрации кандидатом в депутаты городской Думы Краснодара пятого созыва Ю.С. Алешкевич, которая, по мнению заявителя, осуществляла подкуп избирателей. В подтверждение своих требований С.П. Камаринский представил суду видеозапись. Судом для исследования видеозаписи были привлечены два специалиста-эксперта, которые установили, что исследуемая запись является прерывной, содержит помехи и искажения изображения, которые вносят неоднозначность в смысловое содержание происходящих событий. Видеосъемка осуществлена скрытой камерой и является результатом обработки первичной видеозаписи в компьютерной программе для работы с видеофайлами путем выбора и записи части информации с пропуском той информации, которая не отвечает намерению оператора записи. При таких обстоятельствах суд посчитал, что представленная заявителем видеозапись не отвечает критериям допустимости и достаточности для подтверждения факта подкупа избирателей, и оставил заявление без удовлетворения. Краснодарский краевой суд подтвердил законность решения суда первой инстанции и отказал    С.П. Камаринскому в удовлетворении кассационной жалобы. </w:t>
            </w:r>
          </w:p>
          <w:p>
            <w:pPr>
              <w:pStyle w:val="Normal"/>
              <w:ind w:firstLine="376"/>
              <w:jc w:val="both"/>
              <w:rPr/>
            </w:pPr>
            <w:r>
              <w:rPr>
                <w:sz w:val="28"/>
              </w:rPr>
              <w:t xml:space="preserve">Кроме того, жалоба аналогичного содержания была подана С.П. Камаринским в избирательную комиссию муниципального образования город Краснодар. В соответствии с пунктом 9 статьи 75 Федерального закона «Об основных гарантиях избирательных прав и права на участие в референдуме граждан Российской Федерации» (далее – Федеральный закон) избирательная комиссия направила С.П. Камаринскому промежуточный ответ о приостановлении рассмотрения жалобы до вступления решения суда в законную силу. После вынесения Краснодарским краевым судом определения по кассационной жалобе С.П. Камаринского он был проинформирован о прекращении рассмотрения жалобы.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емеровская область</w:t>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376"/>
              <w:jc w:val="both"/>
              <w:rPr>
                <w:sz w:val="28"/>
              </w:rPr>
            </w:pPr>
            <w:r>
              <w:rPr>
                <w:sz w:val="28"/>
              </w:rPr>
              <w:t>По факту трансляции агитационного материала кандидата на должность главы г. Гурьевска                     С.А. Малышева в период ограничения предвыборной агитации Гурьевской межрайонной прокуратурой была проведена проверка. Возбуждено дело об административном правонарушении, предусмотренном частью 1 статьи 5.5 КоАП РФ, в отношении оператора трансляции эфирных программ ООО «ТВ+» Е.В. Блинова, который ошибочно 9 октября 2010 года выпустил в эфир  агитационный материал С.А.Малышева. Административный материал направлен в суд для рассмотрения.</w:t>
            </w:r>
          </w:p>
          <w:p>
            <w:pPr>
              <w:pStyle w:val="Normal"/>
              <w:ind w:firstLine="376"/>
              <w:jc w:val="both"/>
              <w:rPr/>
            </w:pPr>
            <w:r>
              <w:rPr>
                <w:sz w:val="28"/>
              </w:rPr>
              <w:t>Избирательной комиссией Кемеровской области по вопросу проведения голосования вне помещения для голосования на избирательном участке № 94 проведена проверка, в результате которой установлено,</w:t>
            </w:r>
            <w:r>
              <w:rPr>
                <w:sz w:val="28"/>
                <w:szCs w:val="28"/>
              </w:rPr>
              <w:t xml:space="preserve"> что нарушений</w:t>
            </w:r>
            <w:r>
              <w:rPr>
                <w:sz w:val="28"/>
              </w:rPr>
              <w:t xml:space="preserve"> проведения голосования вне помещения для голосования</w:t>
            </w:r>
            <w:r>
              <w:rPr>
                <w:sz w:val="28"/>
                <w:szCs w:val="28"/>
              </w:rPr>
              <w:t xml:space="preserve"> не установлено.</w:t>
            </w:r>
            <w:r>
              <w:rPr>
                <w:sz w:val="28"/>
              </w:rPr>
              <w:t xml:space="preserve"> Голосование проводилось на основании заявлений избирателей. Всего в УИК № 94 поступило 10 заявлений, которые были зарегистрированы в реестре.</w:t>
            </w:r>
          </w:p>
          <w:p>
            <w:pPr>
              <w:pStyle w:val="Normal"/>
              <w:ind w:firstLine="376"/>
              <w:jc w:val="both"/>
              <w:rPr>
                <w:sz w:val="28"/>
              </w:rPr>
            </w:pPr>
            <w:r>
              <w:rPr>
                <w:sz w:val="28"/>
              </w:rPr>
              <w:t>Кроме того, 10 октября 2010 года на территории Гурьевского района проводились выборы четырех видов:  главы Гурьевского муниципального района, главы города Салаира, депутатов Гурьевского районного  Совета народных депутатов, депутатов Салаирского городского Совета народных депутатов. Таким образом, избиратель в день голосования получал на руки четыре избирательных бюллетеня по разным видам выборов.</w:t>
            </w:r>
          </w:p>
          <w:p>
            <w:pPr>
              <w:pStyle w:val="Normal"/>
              <w:ind w:firstLine="376"/>
              <w:jc w:val="both"/>
              <w:rPr>
                <w:sz w:val="28"/>
              </w:rPr>
            </w:pPr>
            <w:r>
              <w:rPr>
                <w:sz w:val="28"/>
              </w:rPr>
              <w:t xml:space="preserve">Всего членам участковой избирательной комиссии      № 94 с правом решающего голоса на руки было выдано 50 бюллетеней для проведения голосования вне помещения для голосования. После проведения голосования 10 неиспользованных избирательных бюллетеней для голосования были возвращены в УИК № 94.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пецкая область</w:t>
            </w:r>
          </w:p>
        </w:tc>
        <w:tc>
          <w:tcPr>
            <w:tcW w:w="730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before="48" w:after="0"/>
              <w:ind w:firstLine="376"/>
              <w:rPr/>
            </w:pPr>
            <w:r>
              <w:rPr>
                <w:rStyle w:val="FontStyle37"/>
                <w:sz w:val="28"/>
              </w:rPr>
              <w:t xml:space="preserve">Вопрос публикации в газете «Заветы Ильича» от 28 сентября 2010 года № 111 Данковского района агитационного материала кандидата в депутаты Липецкого областного Совета депутатов по одномандатному избирательному округу № 25               Н.В. Терешкиной был предметом рассмотрения на заседании ТИК Данковского района по жалобе координатора Липецкого регионального отделения Политической партии «Либерально-демократическая партия России» М.В. Халимончука. </w:t>
            </w:r>
          </w:p>
          <w:p>
            <w:pPr>
              <w:pStyle w:val="Style81"/>
              <w:widowControl/>
              <w:spacing w:lineRule="auto" w:line="240"/>
              <w:ind w:firstLine="376"/>
              <w:rPr/>
            </w:pPr>
            <w:r>
              <w:rPr>
                <w:rStyle w:val="FontStyle37"/>
                <w:sz w:val="28"/>
              </w:rPr>
              <w:t>В ходе рассмотрения данной жалобы установлено, что опубликованное в газете Данковского района «Заветы Ильича» письмо жительницы г.Данкова В.Н. Екимовой под заголовком «Спасибо Вам, добрые люди!» не является агитационным материалом и не содержит признаков предвыборной агитации. Н.В. Терешкина упоминалась в указанной статье однократно в качестве главного врача в связи со своей профессиональной деятельностью.</w:t>
            </w:r>
          </w:p>
          <w:p>
            <w:pPr>
              <w:pStyle w:val="Normal"/>
              <w:ind w:firstLine="376"/>
              <w:jc w:val="both"/>
              <w:rPr/>
            </w:pPr>
            <w:r>
              <w:rPr>
                <w:rStyle w:val="FontStyle37"/>
                <w:sz w:val="28"/>
              </w:rPr>
              <w:t>Координатору Липецкого регионального отделения Политической партии «Либерально-демократическая партия России» М.В. Халимончуку территориальной избирательной комиссией Данковского района была направлена копия постановления.</w:t>
            </w:r>
            <w:r>
              <w:rPr>
                <w:sz w:val="28"/>
              </w:rPr>
              <w:t xml:space="preserve">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гаданская область</w:t>
            </w:r>
          </w:p>
        </w:tc>
        <w:tc>
          <w:tcPr>
            <w:tcW w:w="7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376"/>
              <w:jc w:val="both"/>
              <w:rPr>
                <w:sz w:val="28"/>
                <w:szCs w:val="28"/>
              </w:rPr>
            </w:pPr>
            <w:r>
              <w:rPr>
                <w:sz w:val="28"/>
                <w:szCs w:val="28"/>
              </w:rPr>
              <w:t xml:space="preserve">По факту выступления мэра г.Магадана                     В.П. Печеного 9 октября 2010 года в эфире телеканала «МТК» с призывом к жителям города Магадана прийти на выборы и проголосовать за стабильность Избирательная комиссия Магаданской области сообщила, что указанное выступление не содержит признаков предвыборной агитации, установленных пунктом 2 статьи 48 Федерального закона. </w:t>
            </w:r>
          </w:p>
          <w:p>
            <w:pPr>
              <w:pStyle w:val="Normal"/>
              <w:tabs>
                <w:tab w:val="clear" w:pos="708"/>
                <w:tab w:val="left" w:pos="1080" w:leader="none"/>
              </w:tabs>
              <w:ind w:firstLine="376"/>
              <w:jc w:val="both"/>
              <w:rPr>
                <w:sz w:val="28"/>
                <w:szCs w:val="28"/>
              </w:rPr>
            </w:pPr>
            <w:r>
              <w:rPr>
                <w:sz w:val="28"/>
                <w:szCs w:val="28"/>
              </w:rPr>
              <w:t>В отношении размещения общественных приемных Всероссийской политической партии «ЕДИНАЯ РОССИЯ» в зданиях, где расположены помещения для голосования, нарушений не выявлено, поскольку в день голосования приемные не работали, а вывески о размещении общественных приемных не носили признаков предвыборной агитации.</w:t>
            </w:r>
          </w:p>
          <w:p>
            <w:pPr>
              <w:pStyle w:val="Normal"/>
              <w:ind w:firstLine="376"/>
              <w:jc w:val="both"/>
              <w:rPr>
                <w:sz w:val="28"/>
              </w:rPr>
            </w:pPr>
            <w:r>
              <w:rPr>
                <w:sz w:val="28"/>
                <w:szCs w:val="28"/>
              </w:rPr>
              <w:t xml:space="preserve">По сведениям избирательной комиссии муниципального образования «город Магадан», письменных жалоб о подкупе избирателей со стороны кандидатов от «ЕДИНОЙ РОССИИ» на избирательном участке № 1 в комиссию не поступало.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осковская область</w:t>
            </w:r>
          </w:p>
        </w:tc>
        <w:tc>
          <w:tcPr>
            <w:tcW w:w="7303"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ind w:firstLine="376"/>
              <w:rPr/>
            </w:pPr>
            <w:r>
              <w:rPr>
                <w:rStyle w:val="FontStyle17"/>
                <w:b w:val="false"/>
                <w:bCs w:val="false"/>
                <w:sz w:val="28"/>
              </w:rPr>
              <w:t xml:space="preserve">Факты о нарушениях законодательства о выборах в период подготовки и проведения муниципальных выборов на территории Московской области ранее были рассмотрены с участием председателя избирательной комиссии Ленинского муниципального района               А.А. Цимбала. </w:t>
            </w:r>
          </w:p>
          <w:p>
            <w:pPr>
              <w:pStyle w:val="Style81"/>
              <w:widowControl/>
              <w:spacing w:lineRule="auto" w:line="240"/>
              <w:ind w:firstLine="376"/>
              <w:rPr/>
            </w:pPr>
            <w:r>
              <w:rPr>
                <w:rStyle w:val="FontStyle17"/>
                <w:b w:val="false"/>
                <w:bCs w:val="false"/>
                <w:sz w:val="28"/>
              </w:rPr>
              <w:t>В ходе рассмотрения было установлено, что  помещения для проведения кандидатами встреч с избирателями были определены распоряжениями органов местного самоуправления муниципального района и соответствующих поселений в установленные законом сроки.</w:t>
            </w:r>
          </w:p>
          <w:p>
            <w:pPr>
              <w:pStyle w:val="Style81"/>
              <w:widowControl/>
              <w:spacing w:lineRule="auto" w:line="240"/>
              <w:ind w:firstLine="376"/>
              <w:rPr/>
            </w:pPr>
            <w:r>
              <w:rPr>
                <w:rStyle w:val="FontStyle17"/>
                <w:b w:val="false"/>
                <w:bCs w:val="false"/>
                <w:sz w:val="28"/>
              </w:rPr>
              <w:t>Однако часть помещений, в том числе ДК «Искра», по мере приближения сроков профилактического ремонта, установленных соответствующими муниципальными контрактами, были закрыты для публичных мероприятий. Публичные мероприятия с избирателями проводились в иных помещениях, выделяемых органами местного самоуправления сельских поселений.</w:t>
            </w:r>
          </w:p>
          <w:p>
            <w:pPr>
              <w:pStyle w:val="Style21"/>
              <w:widowControl/>
              <w:tabs>
                <w:tab w:val="clear" w:pos="708"/>
                <w:tab w:val="left" w:pos="1075" w:leader="none"/>
              </w:tabs>
              <w:spacing w:lineRule="auto" w:line="240"/>
              <w:ind w:firstLine="376"/>
              <w:rPr/>
            </w:pPr>
            <w:r>
              <w:rPr>
                <w:rStyle w:val="FontStyle17"/>
                <w:b w:val="false"/>
                <w:bCs w:val="false"/>
                <w:sz w:val="28"/>
              </w:rPr>
              <w:t>Сведения о срыве агитационных мероприятий          И.П. Горьковой и об оказании давления на активистов ЛДПР со стороны представителей избирательного штаба кандидата С.Н. Кошмана были предметом рассмотрения  УВД Ленинского района и не нашли своего подтверждения. По заявлению кандидата И.П. Горьковой о распространении от ее имени бесплатных продовольственных наборов избирательная комиссия Ленинского муниципального района направила представление в УВД по Ленинскому району по пресечению правонарушения, установлению причастных лиц к его совершению и изъятию материалов. На сегодняшний день результаты расследования не завершены.</w:t>
            </w:r>
          </w:p>
          <w:p>
            <w:pPr>
              <w:pStyle w:val="Style21"/>
              <w:widowControl/>
              <w:tabs>
                <w:tab w:val="clear" w:pos="708"/>
                <w:tab w:val="left" w:pos="1018" w:leader="none"/>
              </w:tabs>
              <w:spacing w:lineRule="auto" w:line="240"/>
              <w:ind w:firstLine="376"/>
              <w:rPr/>
            </w:pPr>
            <w:r>
              <w:rPr>
                <w:rStyle w:val="FontStyle17"/>
                <w:b w:val="false"/>
                <w:bCs w:val="false"/>
                <w:sz w:val="28"/>
              </w:rPr>
              <w:t>Председателями участковых избирательных комиссий № 43, 54, 55 факты обнаружения пяти пачек избирательных бюллетеней не подтверждены.</w:t>
            </w:r>
          </w:p>
          <w:p>
            <w:pPr>
              <w:pStyle w:val="Style21"/>
              <w:widowControl/>
              <w:tabs>
                <w:tab w:val="clear" w:pos="708"/>
                <w:tab w:val="left" w:pos="1018" w:leader="none"/>
              </w:tabs>
              <w:spacing w:lineRule="auto" w:line="240"/>
              <w:ind w:firstLine="376"/>
              <w:rPr/>
            </w:pPr>
            <w:r>
              <w:rPr>
                <w:rStyle w:val="FontStyle17"/>
                <w:b w:val="false"/>
                <w:bCs w:val="false"/>
                <w:sz w:val="28"/>
              </w:rPr>
              <w:t>Информация о запрете использования наблюдателями от кандидата И.П. Горьковой нагрудных знаков на избирательном участке № 35 не подтвердилась. На избирательном участке № 31 наблюдателям было сделано замечание о нарушении утвержденной формы знака наблюдателя (непропорционально увеличенный размер шрифта фамилии кандидата от ЛДПР). Указанное замечание наблюдателями не было учтено, и бейджики не переделывались.</w:t>
            </w:r>
          </w:p>
          <w:p>
            <w:pPr>
              <w:pStyle w:val="Style21"/>
              <w:widowControl/>
              <w:tabs>
                <w:tab w:val="clear" w:pos="708"/>
                <w:tab w:val="left" w:pos="1018" w:leader="none"/>
              </w:tabs>
              <w:spacing w:lineRule="auto" w:line="240"/>
              <w:ind w:firstLine="376"/>
              <w:rPr/>
            </w:pPr>
            <w:r>
              <w:rPr>
                <w:rStyle w:val="FontStyle17"/>
                <w:b w:val="false"/>
                <w:bCs w:val="false"/>
                <w:sz w:val="28"/>
              </w:rPr>
              <w:t>Относительно отказа в регистрации кандидатов, списка кандидатов, выдвинутых по одномандатным избирательным округам от ЛДПР на выборах депутатов Совета депутатов городского поселения Октябрьский, на  заседании Избирательной комиссии Московской области  7 сентября 2010 года была рассмотрена жалоба С.А. Могиленского, координатора Московского областного отделения Либерально-демократической партии России, на решение избирательной комиссии городского поселения Октябрьский Люберецкого муниципального района от       3 августа 2010 года № 128 «Об отказе в регистрации списка кандидатов Либерально-демократической партии России Московского областного отделения».</w:t>
            </w:r>
          </w:p>
          <w:p>
            <w:pPr>
              <w:pStyle w:val="Style81"/>
              <w:widowControl/>
              <w:spacing w:lineRule="auto" w:line="240"/>
              <w:ind w:firstLine="376"/>
              <w:rPr/>
            </w:pPr>
            <w:r>
              <w:rPr>
                <w:rStyle w:val="FontStyle17"/>
                <w:b w:val="false"/>
                <w:bCs w:val="false"/>
                <w:sz w:val="28"/>
              </w:rPr>
              <w:t>Решением Избирательной комиссии Московской области от 7 сентября 2010 года № 1368 отменено указанное решение избирательной комиссии городского поселения Октябрьский и рекомендовано зарегистрировать список кандидатов и кандидатов по одномандатным избирательным округам, выдвинутых от ЛДПР.</w:t>
            </w:r>
          </w:p>
          <w:p>
            <w:pPr>
              <w:pStyle w:val="Normal"/>
              <w:ind w:firstLine="376"/>
              <w:jc w:val="both"/>
              <w:rPr>
                <w:b/>
                <w:b/>
                <w:bCs/>
                <w:sz w:val="28"/>
              </w:rPr>
            </w:pPr>
            <w:r>
              <w:rPr>
                <w:rStyle w:val="FontStyle17"/>
                <w:b w:val="false"/>
                <w:bCs w:val="false"/>
                <w:sz w:val="28"/>
              </w:rPr>
              <w:t xml:space="preserve">В этот же день 7 сентября 2010 года список кандидатов и кандидаты по одномандатным избирательным округам от ЛДПР были зарегистрированы на заседании избирательной комиссии городского поселения Октябрьский.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ижегородская область</w:t>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431"/>
              <w:jc w:val="both"/>
              <w:rPr>
                <w:sz w:val="28"/>
              </w:rPr>
            </w:pPr>
            <w:r>
              <w:rPr>
                <w:sz w:val="28"/>
              </w:rPr>
              <w:t>В день голосования действующий мэр                Нижнего Новгорода В.Е. Булавинов выступал в эфире  телекомпании «Волга» после 20.00 с предварительными комментариями итогов голосования по выборам в Городскую Думу Нижнего Новгорода.</w:t>
            </w:r>
          </w:p>
          <w:p>
            <w:pPr>
              <w:pStyle w:val="Normal"/>
              <w:ind w:firstLine="431"/>
              <w:jc w:val="both"/>
              <w:rPr>
                <w:sz w:val="28"/>
              </w:rPr>
            </w:pPr>
            <w:r>
              <w:rPr>
                <w:sz w:val="28"/>
              </w:rPr>
              <w:t xml:space="preserve"> </w:t>
            </w:r>
            <w:r>
              <w:rPr>
                <w:sz w:val="28"/>
              </w:rPr>
              <w:t xml:space="preserve">Акция «Голосуй – танцуй», в ходе которой вне помещений для голосования распространялись бесплатные билеты на выступления групп «Винтаж», «Чили», «Руки вверх», была организована студсоветом       Нижнего Новгорода на стадионах города 10 октября 2010 года с 20.00 до 22.00, после окончания времени голосования. </w:t>
            </w:r>
          </w:p>
          <w:p>
            <w:pPr>
              <w:pStyle w:val="Normal"/>
              <w:ind w:firstLine="431"/>
              <w:jc w:val="both"/>
              <w:rPr>
                <w:sz w:val="28"/>
              </w:rPr>
            </w:pPr>
            <w:r>
              <w:rPr>
                <w:sz w:val="28"/>
              </w:rPr>
              <w:t>По факту подвоза избирателей на избирательные участки Сормовского района Нижнего Новгорода для голосования по открепительным удостоверениям жалоб и обращений в избирательные комиссии и правоохранительные органы Сормовского района               г. Нижнего Новгорода не поступало.</w:t>
            </w:r>
          </w:p>
          <w:p>
            <w:pPr>
              <w:pStyle w:val="Normal"/>
              <w:ind w:firstLine="431"/>
              <w:jc w:val="both"/>
              <w:rPr>
                <w:sz w:val="28"/>
              </w:rPr>
            </w:pPr>
            <w:r>
              <w:rPr>
                <w:sz w:val="28"/>
              </w:rPr>
              <w:t xml:space="preserve">Факт подкупа избирателей у входа в УИК № 1809 рассматривался на заседании окружной избирательной комиссии № 18, после чего было направлено представление в правоохранительные органы с целью проведения проверки указанного факта. Отделом милиции № 8 УВД по Нижнему Новгороду факт раздачи денег и вино-водочной продукции возле избирательного участка           № 1809 установлен не был.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yellow"/>
              </w:rPr>
            </w:pPr>
            <w:r>
              <w:rPr>
                <w:b/>
                <w:sz w:val="28"/>
                <w:szCs w:val="28"/>
              </w:rPr>
              <w:t>Новгородская область</w:t>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431"/>
              <w:jc w:val="both"/>
              <w:rPr/>
            </w:pPr>
            <w:r>
              <w:rPr>
                <w:rStyle w:val="FontStyle19"/>
                <w:sz w:val="28"/>
              </w:rPr>
              <w:t>При проведении выборов главы Красноборского сельского поселения Холмского района 13 августа 2010 года в Холмскую межрайонную прокуратуру поступило обращение от депутата Новгородской област</w:t>
              <w:softHyphen/>
              <w:t>ной Думы А.Ю. Морозова  о том, что 10 августа 2010 года координатором Холмского местного отделения ЛДПР В.А.Афанасьевым зафиксирован факт воспрепятствования осуществлению избирательных прав кандидатом на долж</w:t>
              <w:softHyphen/>
              <w:t>ность главы Красноборского сельского поселения Холмского района В.М. Заполь</w:t>
              <w:softHyphen/>
              <w:t>скене, выдвинутой Новгородским региональным отделением ЛДПР на выборах, назначенных на 10 октября 2010 года. По данной информации исполняющий обязанности главы Холмского района В.И. Саляев и заместитель главы Холмского муни</w:t>
              <w:softHyphen/>
              <w:t>ципального района Н.И. Горошкевич       10 августа 2010 года лично прибыли по месту проживания кандидата в д.Подфильни Холмского района и принужда</w:t>
              <w:softHyphen/>
              <w:t>ли ее к снятию своей кандидатуры с выборов, при этом угрожали и запугива</w:t>
              <w:softHyphen/>
              <w:t xml:space="preserve">ли пожилую женщину. </w:t>
            </w:r>
          </w:p>
          <w:p>
            <w:pPr>
              <w:pStyle w:val="Style111"/>
              <w:widowControl/>
              <w:spacing w:lineRule="auto" w:line="240"/>
              <w:ind w:firstLine="691"/>
              <w:rPr/>
            </w:pPr>
            <w:r>
              <w:rPr>
                <w:rStyle w:val="FontStyle19"/>
                <w:sz w:val="28"/>
              </w:rPr>
              <w:t>В ходе проведении проверки по указанному обращению данных, сви</w:t>
              <w:softHyphen/>
              <w:t>детельствующих о наличии признаков преступления, предусмотренного ст. 141 УК РФ, а также иных преступлений выявлено не было. Оснований для применения мер прокурорского реагирования не имелось.</w:t>
            </w:r>
          </w:p>
          <w:p>
            <w:pPr>
              <w:pStyle w:val="Style61"/>
              <w:widowControl/>
              <w:spacing w:lineRule="auto" w:line="240"/>
              <w:ind w:right="14" w:firstLine="533"/>
              <w:rPr/>
            </w:pPr>
            <w:r>
              <w:rPr>
                <w:rStyle w:val="FontStyle19"/>
                <w:sz w:val="28"/>
              </w:rPr>
              <w:t xml:space="preserve">Кроме того, по информации территориальной избирательной комиссии Холмского района,                   В.М. Запольскене 12 августа 2010 года были представлены в комиссию документы о своем выдвижении в качестве кандидата на должность главы Красноборского сельского поселения Холмского района, 18 августа 2010 года       В.М. Запольскене была зарегистрирована кандидатом на должность главы Красноборского сельского поселения Холмского района. По результатам прошедших 10 октября 2010 года выборов В.М. Запольскене не была избрана главой Красноборского сельского поселения Холмского района. В течение всей избирательной кампании в ТИК Холмского района от В.М. Запольскене никаких жалоб по фактам, указанным в обращении, не поступало. </w:t>
            </w:r>
          </w:p>
          <w:p>
            <w:pPr>
              <w:pStyle w:val="Style91"/>
              <w:widowControl/>
              <w:ind w:firstLine="376"/>
              <w:rPr>
                <w:rStyle w:val="FontStyle16"/>
                <w:sz w:val="28"/>
              </w:rPr>
            </w:pPr>
            <w:r>
              <w:rPr>
                <w:rStyle w:val="FontStyle19"/>
                <w:sz w:val="28"/>
              </w:rPr>
              <w:t>По факту избиения К.В. Симонова, заместителя  координатора Новгородского регионального отделения Политической партии «Либерально-демократическая партия России», помощника депутата Новгородской областной Думы А.Ю. Морозова и А.В. Мигачева,  координатора Пестовского местного отделения Политической партии «Либерально-демократическая партия России», по информации ОВД по Пестовскому району, 12 октября 2010 года ОД МОБ ОВД по Пестовскому району возбуждено уголовное дело по признакам преступления, предусмотренного пунктом «а» части 2 статьи 116 УК РФ. В настоящее время ведется расследование указанного уголовного дела.</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овосибирская область</w:t>
            </w:r>
          </w:p>
        </w:tc>
        <w:tc>
          <w:tcPr>
            <w:tcW w:w="7303" w:type="dxa"/>
            <w:tcBorders>
              <w:top w:val="single" w:sz="4" w:space="0" w:color="000000"/>
              <w:left w:val="single" w:sz="4" w:space="0" w:color="000000"/>
              <w:bottom w:val="single" w:sz="4" w:space="0" w:color="000000"/>
              <w:right w:val="single" w:sz="4" w:space="0" w:color="000000"/>
            </w:tcBorders>
          </w:tcPr>
          <w:p>
            <w:pPr>
              <w:pStyle w:val="Style91"/>
              <w:widowControl/>
              <w:ind w:firstLine="376"/>
              <w:rPr/>
            </w:pPr>
            <w:r>
              <w:rPr>
                <w:rStyle w:val="FontStyle16"/>
                <w:sz w:val="28"/>
              </w:rPr>
              <w:t>В Избирательную комиссию Новосибирской области обратился уполномоченный представитель Новосибирского регионального отделения Всероссийской политической партии «ЕДИНАЯ РОССИЯ»                   А.А. Беспаликов с жалобой на изготовление и распространение печатного агитационного материала «Информационный бюллетень Новосибирского регионального отделения «Либерально-демократической партии России. ВЫБОР ЛДПР» с информацией об обещании вознаграждения избирателям через партию ЛДПР. Указанная жалоба была рассмотрена на заседании комиссии, и на основании пункта 2 статьи 63 Закона Новосибирской области «О выборах депутатов Законодательного Собрания Новосибирской области» было принято решение от 28 сентября 2010 года № 42/490 о направлении представления в Главное управление внутренних дел по Новосибирской  области  об  изъятии  незаконного  печатного агитационного материала. Изъятие материала не было произведено, так как весь материал был уже распространен.</w:t>
            </w:r>
          </w:p>
          <w:p>
            <w:pPr>
              <w:pStyle w:val="Style101"/>
              <w:widowControl/>
              <w:spacing w:lineRule="auto" w:line="240"/>
              <w:ind w:firstLine="376"/>
              <w:rPr/>
            </w:pPr>
            <w:r>
              <w:rPr>
                <w:rStyle w:val="FontStyle17"/>
                <w:b w:val="false"/>
                <w:bCs w:val="false"/>
                <w:sz w:val="28"/>
              </w:rPr>
              <w:t xml:space="preserve">Относительно факта задержания для досмотра автомобиля наблюдателя от ЛДПР </w:t>
            </w:r>
            <w:r>
              <w:rPr>
                <w:rStyle w:val="FontStyle16"/>
                <w:sz w:val="28"/>
              </w:rPr>
              <w:t>председатель территориальной избирательной комиссии Каргатского района Новосибирской области сообщил, что 10 октября 2010 года в 7 часов 15 минут в комиссию поступил звонок от А.Г. Чубко, уполномоченного представителя партии СПРАВЕДЛИВАЯ РОССИЯ, по фактам распространения агитационных материалов от партии СПРАВЕДЛИВАЯ РОССИЯ. Председатель территориальной комиссии обратился в районный отдел внутренних дел для устранения нарушения, так как агитация в день голосования запрещена. Сотрудниками милиции была задержана машина, в которой находился наблюдатель от ЛДПР, при досмотре факт нахождения агитационных материалов не подтвердился. Машина была отпущена. Выяснение указанных обстоятельств проходило в течение 20 минут, что не препятствовало наблюдателю прибыть к открытию избирательного участка к 8.00. Обращений о фактах задержания других наблюдателей от ЛДПР в территориальную избирательную комиссию не поступало.</w:t>
            </w:r>
            <w:r>
              <w:rPr>
                <w:rStyle w:val="FontStyle17"/>
                <w:sz w:val="28"/>
                <w:u w:val="single"/>
              </w:rPr>
              <w:t xml:space="preserve"> </w:t>
            </w:r>
          </w:p>
          <w:p>
            <w:pPr>
              <w:pStyle w:val="Normal"/>
              <w:ind w:firstLine="376"/>
              <w:jc w:val="both"/>
              <w:rPr>
                <w:sz w:val="28"/>
              </w:rPr>
            </w:pPr>
            <w:r>
              <w:rPr>
                <w:rStyle w:val="FontStyle17"/>
                <w:b w:val="false"/>
                <w:bCs w:val="false"/>
                <w:sz w:val="28"/>
              </w:rPr>
              <w:t xml:space="preserve">По факту размещения на избирательном участке № 599 Куйбышевского района баннера с символикой «ЕДИНОЙ РОССИИ» </w:t>
            </w:r>
            <w:r>
              <w:rPr>
                <w:rStyle w:val="FontStyle16"/>
                <w:sz w:val="28"/>
              </w:rPr>
              <w:t xml:space="preserve">председатель территориальной избирательной комиссии Куйбышевского района сообщил, что баннер, содержащий символику Всероссийской политической партии «ЕДИНАЯ РОССИЯ», был размещен до начала избирательной кампании (в течении двух лет). Незамедлительно нарушение было устранено по требованию представителя от ЛДПР.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мская область</w:t>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431"/>
              <w:jc w:val="both"/>
              <w:rPr>
                <w:sz w:val="28"/>
              </w:rPr>
            </w:pPr>
            <w:r>
              <w:rPr>
                <w:sz w:val="28"/>
              </w:rPr>
              <w:t>Факт давления со стороны руководства по месту работы на кандидата от ЛДПР в ходе подготовки и проведения выборов главы Красногорского сельского поседения Полтавского муниципального района                10 октября 2010 года не подтвердился.</w:t>
            </w:r>
          </w:p>
          <w:p>
            <w:pPr>
              <w:pStyle w:val="Normal"/>
              <w:ind w:firstLine="431"/>
              <w:jc w:val="both"/>
              <w:rPr>
                <w:sz w:val="28"/>
              </w:rPr>
            </w:pPr>
            <w:r>
              <w:rPr>
                <w:sz w:val="28"/>
              </w:rPr>
              <w:t xml:space="preserve">Кандидат на должность главы Красногорского сельского поседения Полтавского муниципального района на выборах 10 октября 2010 года Д.А. Головатенко, выдвинутый от Политической партии ЛДПР, работает в качестве ветеринарного врача государственного учреждения Омской области «Областная станция по борьбе с болезнями животных по Полтавскому району». Главным ветеринарным врачом Полтавского района Омской области Н.А.Самойловой в телефонном разговоре было указано на нарушения, допущенные                        Д.А. Головатенко при исполнении служебных обязанностей. На  Д.А. Головатенко не налагалось каких-либо дисциплинарных взысканий, связанных с участием в выборах в качестве кандидата, выдвинутого Политической партией ЛДПР.  Нарушений законодательства о выборах в действиях администрации ГУ «ОСББЖ» по Полтавскому району не установлено.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енбургская область</w:t>
            </w:r>
          </w:p>
        </w:tc>
        <w:tc>
          <w:tcPr>
            <w:tcW w:w="730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376"/>
              <w:rPr/>
            </w:pPr>
            <w:r>
              <w:rPr>
                <w:rStyle w:val="FontStyle15"/>
                <w:sz w:val="28"/>
              </w:rPr>
              <w:t xml:space="preserve">Информация о нарушениях избирательного законодательства в единый день голосования 10 октября 2010 года рассматривалось ранее Избирательной комиссией Оренбургской области и мировым судьей судебного участка № 2 Ленинского района г. Оренбурга. </w:t>
            </w:r>
          </w:p>
          <w:p>
            <w:pPr>
              <w:pStyle w:val="Style41"/>
              <w:widowControl/>
              <w:spacing w:lineRule="auto" w:line="240"/>
              <w:ind w:firstLine="376"/>
              <w:rPr/>
            </w:pPr>
            <w:r>
              <w:rPr>
                <w:rStyle w:val="FontStyle15"/>
                <w:sz w:val="28"/>
              </w:rPr>
              <w:t xml:space="preserve">Постановлением по делу об административном правонарушении от 18 октября 2010 года Г.И. Гаврилюк признан виновным в совершении административного правонарушения, предусмотренного статьей 5.22 КоАП РФ, и подвергнут административному наказанию в виде административного штрафа в размере 500 (пятьсот) рублей. </w:t>
            </w:r>
          </w:p>
          <w:p>
            <w:pPr>
              <w:pStyle w:val="Normal"/>
              <w:ind w:firstLine="376"/>
              <w:jc w:val="both"/>
              <w:rPr>
                <w:sz w:val="28"/>
              </w:rPr>
            </w:pPr>
            <w:r>
              <w:rPr>
                <w:rStyle w:val="FontStyle15"/>
                <w:sz w:val="28"/>
              </w:rPr>
              <w:t xml:space="preserve">Постановлением Избирательной комиссии Оренбургской области от 10 октября 2010 года № 96/585-4 жалоба о том, что на выборах депутатов Оренбургского городского Совета на участках № 954, 947, 952, 950, 944, 968, 959, 999, 1015, 1060 и 1104 председатели и члены комиссий отказали наблюдателям в выдаче копий итоговых протоколов до их утверждения была отклонена, так как на момент ее представления нарушений избирательного законодательства по выдаче копий протоколов об итогах голосования не было.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сковская область</w:t>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376"/>
              <w:jc w:val="both"/>
              <w:rPr/>
            </w:pPr>
            <w:r>
              <w:rPr>
                <w:sz w:val="28"/>
              </w:rPr>
              <w:t>В</w:t>
            </w:r>
            <w:r>
              <w:rPr>
                <w:rStyle w:val="FontStyle14"/>
                <w:sz w:val="28"/>
              </w:rPr>
              <w:t xml:space="preserve"> территориальную избирательную комиссию Себежского района</w:t>
            </w:r>
            <w:r>
              <w:rPr>
                <w:sz w:val="28"/>
              </w:rPr>
              <w:t xml:space="preserve"> 7 октября 2010 года </w:t>
            </w:r>
            <w:r>
              <w:rPr>
                <w:rStyle w:val="FontStyle14"/>
                <w:sz w:val="28"/>
              </w:rPr>
              <w:t>от кандидата в депутаты Себежского районного Собрания депутатов по избирательному округу № 1 А.В. Аншакова поступила жалоба</w:t>
            </w:r>
            <w:r>
              <w:rPr>
                <w:sz w:val="28"/>
              </w:rPr>
              <w:t xml:space="preserve">, в которой указывалось  </w:t>
            </w:r>
            <w:r>
              <w:rPr>
                <w:rStyle w:val="FontStyle14"/>
                <w:sz w:val="28"/>
              </w:rPr>
              <w:t xml:space="preserve">на действия кандидата на должность главы Себежского района от партии «ЯБЛОКО» Н.Г. Семенова. В жалобе шла речь о том, что Н.Г. Семенов, используя свое служебное положение, привлекал к распространению агитационных печатных материалов несовершеннолетних воспитанников училища закрытого типа, в котором он является директором. </w:t>
            </w:r>
          </w:p>
          <w:p>
            <w:pPr>
              <w:pStyle w:val="Style81"/>
              <w:widowControl/>
              <w:spacing w:lineRule="auto" w:line="240"/>
              <w:ind w:firstLine="376"/>
              <w:rPr/>
            </w:pPr>
            <w:r>
              <w:rPr>
                <w:rStyle w:val="FontStyle14"/>
                <w:sz w:val="28"/>
              </w:rPr>
              <w:t>8 октября 2010 года жалоба была рассмотрена на заседании территориальной избирательной комиссии Себежского района. По решению комиссии в целях проведения соответствующей проверки и принятия мер, предусмотренных действующим законодательством, жалоба А.В. Аншакова направлена в ОВД по Себежскому району.</w:t>
            </w:r>
          </w:p>
          <w:p>
            <w:pPr>
              <w:pStyle w:val="Normal"/>
              <w:ind w:firstLine="376"/>
              <w:jc w:val="both"/>
              <w:rPr>
                <w:sz w:val="28"/>
              </w:rPr>
            </w:pPr>
            <w:r>
              <w:rPr>
                <w:rStyle w:val="FontStyle14"/>
                <w:sz w:val="28"/>
              </w:rPr>
              <w:t xml:space="preserve">По информации ОВД по Себежскому району, материал проверки по поступившей жалобе направлен в Опочецкий межрайонный следственный отдел СУ СК при прокуратуре РФ по Псковской области. В настоящее время находится на рассмотрении.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остовская область</w:t>
            </w:r>
          </w:p>
        </w:tc>
        <w:tc>
          <w:tcPr>
            <w:tcW w:w="7303"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firstLine="376"/>
              <w:rPr/>
            </w:pPr>
            <w:r>
              <w:rPr>
                <w:rStyle w:val="FontStyle23"/>
                <w:sz w:val="28"/>
              </w:rPr>
              <w:t>На выборах депутатов Ростовской-на-Дону городской Думы пятого созыва 10 октября 2010 года Политической партией ЛДПР было выдвинуто 30 кандидатов, из них 17 кандидатов выдвинуты Ростовским региональным отделением Политической партии ЛДПР и 13 – местными  отделениями Политической партии ЛДПР.</w:t>
            </w:r>
          </w:p>
          <w:p>
            <w:pPr>
              <w:pStyle w:val="Style17"/>
              <w:widowControl/>
              <w:spacing w:lineRule="auto" w:line="240"/>
              <w:ind w:firstLine="376"/>
              <w:rPr/>
            </w:pPr>
            <w:r>
              <w:rPr>
                <w:rStyle w:val="FontStyle23"/>
                <w:sz w:val="28"/>
              </w:rPr>
              <w:t>13-ти кандидатам, выдвинутым  местными  отделениями Политической партии ЛДПР, окружные комиссии отказали в регистрации в связи с непредставлением указанными кандидатами решения о создании местного отделения партии, предусмотренного подпунктом «а» пункта 14.5 статьи 35 Федерального закона</w:t>
            </w:r>
            <w:r>
              <w:rPr>
                <w:rStyle w:val="FontStyle26"/>
                <w:b w:val="false"/>
                <w:bCs w:val="false"/>
                <w:sz w:val="28"/>
              </w:rPr>
              <w:t xml:space="preserve">. </w:t>
            </w:r>
          </w:p>
          <w:p>
            <w:pPr>
              <w:pStyle w:val="Style17"/>
              <w:widowControl/>
              <w:spacing w:lineRule="auto" w:line="240"/>
              <w:ind w:firstLine="376"/>
              <w:rPr/>
            </w:pPr>
            <w:r>
              <w:rPr>
                <w:rStyle w:val="FontStyle26"/>
                <w:b w:val="false"/>
                <w:bCs w:val="false"/>
                <w:sz w:val="28"/>
              </w:rPr>
              <w:t xml:space="preserve">Три кандидата, выдвинутые ЛДПР, </w:t>
            </w:r>
            <w:r>
              <w:rPr>
                <w:rStyle w:val="FontStyle23"/>
                <w:sz w:val="28"/>
              </w:rPr>
              <w:t xml:space="preserve">– </w:t>
            </w:r>
            <w:r>
              <w:rPr>
                <w:rStyle w:val="FontStyle26"/>
                <w:b w:val="false"/>
                <w:bCs w:val="false"/>
                <w:sz w:val="28"/>
              </w:rPr>
              <w:t>В.П. Левченко (округ №21), Н.Г. Овчинников (округ №23),                   М.В. Левченко (округ № 24) обжаловали отказ в регистрации в Первомайский районный суд г. Ростова-на-Дону. Решениями Первомайского районного суда в удовлетворении заявлений кандидатов Н.Г. Овчинникова, М.В. Левченко и В.П. Левченко отказано, а решения окружных комиссий оставлены без изменений. Решением Ростовского областного суда все три решения судов первой инстанции оставлены в силе.</w:t>
            </w:r>
          </w:p>
          <w:p>
            <w:pPr>
              <w:pStyle w:val="Style16"/>
              <w:widowControl/>
              <w:spacing w:lineRule="auto" w:line="240"/>
              <w:ind w:firstLine="376"/>
              <w:rPr/>
            </w:pPr>
            <w:r>
              <w:rPr>
                <w:rStyle w:val="FontStyle26"/>
                <w:b w:val="false"/>
                <w:bCs w:val="false"/>
                <w:sz w:val="28"/>
              </w:rPr>
              <w:t>В Избирательную комиссию Ростовской области поступило четыре заявления от координатора Ростовского регионального отделения ЛДПР А.Б.Тюрина об отмене постановлений территориальной комиссии Октябрьского района Ростовской области, на основании которых было отказано в регистрации кандидатам, выдвинутым ЛДПР.</w:t>
            </w:r>
          </w:p>
          <w:p>
            <w:pPr>
              <w:pStyle w:val="Style16"/>
              <w:widowControl/>
              <w:spacing w:lineRule="auto" w:line="240"/>
              <w:ind w:firstLine="376"/>
              <w:rPr/>
            </w:pPr>
            <w:r>
              <w:rPr>
                <w:rStyle w:val="FontStyle26"/>
                <w:b w:val="false"/>
                <w:bCs w:val="false"/>
                <w:sz w:val="28"/>
              </w:rPr>
              <w:t xml:space="preserve">На основании части 5 статьи 63 Закона «О выборах депутатов представительных органов муниципальных образований в Ростовской области» решение комиссии о регистрации кандидата, об отказе в регистрации кандидата может быть отменено судом, а решение комиссии об отказе в регистрации кандидата </w:t>
            </w:r>
            <w:r>
              <w:rPr>
                <w:rStyle w:val="FontStyle23"/>
                <w:sz w:val="28"/>
              </w:rPr>
              <w:t>–</w:t>
            </w:r>
            <w:r>
              <w:rPr>
                <w:rStyle w:val="FontStyle26"/>
                <w:b w:val="false"/>
                <w:bCs w:val="false"/>
                <w:sz w:val="28"/>
              </w:rPr>
              <w:t xml:space="preserve"> также комиссией в порядке, предусмотренном статьей 75 Федерального закона, по заявлению комиссии, зарегистрировавшей кандидата, в отношении которого вынесено такое решение, если будет установлено, что решение было принято муниципальной комиссией с нарушением требований, предусмотренных частью 7 статьи 27 Областного закона, иных требований, предусмотренных Федеральным законом, Областным законом.</w:t>
            </w:r>
          </w:p>
          <w:p>
            <w:pPr>
              <w:pStyle w:val="Style16"/>
              <w:widowControl/>
              <w:spacing w:lineRule="auto" w:line="240"/>
              <w:ind w:firstLine="376"/>
              <w:rPr/>
            </w:pPr>
            <w:r>
              <w:rPr>
                <w:rStyle w:val="FontStyle26"/>
                <w:b w:val="false"/>
                <w:bCs w:val="false"/>
                <w:sz w:val="28"/>
              </w:rPr>
              <w:t>Положения Областного закона «О выборах депутатов представительных органов муниципальных образований в Ростовской области» не содержат такого возможного субъекта подачи жалобы, как представитель политической партии.</w:t>
            </w:r>
          </w:p>
          <w:p>
            <w:pPr>
              <w:pStyle w:val="Style16"/>
              <w:widowControl/>
              <w:spacing w:lineRule="auto" w:line="240"/>
              <w:ind w:firstLine="376"/>
              <w:rPr/>
            </w:pPr>
            <w:r>
              <w:rPr>
                <w:rStyle w:val="FontStyle26"/>
                <w:b w:val="false"/>
                <w:bCs w:val="false"/>
                <w:sz w:val="28"/>
              </w:rPr>
              <w:t>Заявления поданы координатором Ростовского регионального отделения ЛДПР А.Б. Тюриным как ненадлежащим лицом, не имеющим права подачи заявления.</w:t>
            </w:r>
          </w:p>
          <w:p>
            <w:pPr>
              <w:pStyle w:val="Style16"/>
              <w:widowControl/>
              <w:spacing w:lineRule="auto" w:line="240"/>
              <w:ind w:firstLine="376"/>
              <w:rPr/>
            </w:pPr>
            <w:r>
              <w:rPr>
                <w:rStyle w:val="FontStyle26"/>
                <w:b w:val="false"/>
                <w:bCs w:val="false"/>
                <w:sz w:val="28"/>
              </w:rPr>
              <w:t>В ходе проверки было установлено, что заявления также представлены с нарушением установленного законом срока для обжалования, определенного статьей 11</w:t>
            </w:r>
            <w:r>
              <w:rPr>
                <w:rStyle w:val="FontStyle26"/>
                <w:b w:val="false"/>
                <w:bCs w:val="false"/>
                <w:spacing w:val="30"/>
                <w:sz w:val="28"/>
                <w:vertAlign w:val="superscript"/>
              </w:rPr>
              <w:t>1</w:t>
            </w:r>
            <w:r>
              <w:rPr>
                <w:rStyle w:val="FontStyle26"/>
                <w:b w:val="false"/>
                <w:bCs w:val="false"/>
                <w:spacing w:val="30"/>
                <w:sz w:val="28"/>
              </w:rPr>
              <w:t>,</w:t>
            </w:r>
            <w:r>
              <w:rPr>
                <w:rStyle w:val="FontStyle26"/>
                <w:b w:val="false"/>
                <w:bCs w:val="false"/>
                <w:sz w:val="28"/>
              </w:rPr>
              <w:t xml:space="preserve"> статьей 78 Федерального закона.</w:t>
            </w:r>
          </w:p>
          <w:p>
            <w:pPr>
              <w:pStyle w:val="Style16"/>
              <w:widowControl/>
              <w:spacing w:lineRule="auto" w:line="240"/>
              <w:ind w:firstLine="376"/>
              <w:rPr/>
            </w:pPr>
            <w:r>
              <w:rPr>
                <w:rStyle w:val="FontStyle26"/>
                <w:b w:val="false"/>
                <w:bCs w:val="false"/>
                <w:sz w:val="28"/>
              </w:rPr>
              <w:t>На заседании Рабочей группы Избирательной комиссии Ростовской области по рассмотрению жалоб на решения и действия (бездействие) избирательных комиссий и их должностных лиц, нарушающие права граждан в ходе избирательных кампаний по выборам депутатов представительных органов и глав муниципальных образований в Ростовской области, А.Б.Тюрину было отказано в удовлетворении заявлений.</w:t>
            </w:r>
          </w:p>
          <w:p>
            <w:pPr>
              <w:pStyle w:val="Style16"/>
              <w:widowControl/>
              <w:spacing w:lineRule="auto" w:line="240"/>
              <w:ind w:firstLine="376"/>
              <w:rPr/>
            </w:pPr>
            <w:r>
              <w:rPr>
                <w:rStyle w:val="FontStyle26"/>
                <w:b w:val="false"/>
                <w:bCs w:val="false"/>
                <w:sz w:val="28"/>
              </w:rPr>
              <w:t>7 сентября 2010 года районный суд Октябрьского района Ростовской области, рассмотрев заявление А.Т.Бичахчана, кандидата на должность главы Октябрьского района Ростовской области, об отказе в регистрации В.Н. Ерыженского кандидатом на должность главы Октябрьского района Ростовской области, в удовлетворении жалобы отказал, решение территориальной комиссии оставил в силе без изменений.</w:t>
            </w:r>
          </w:p>
          <w:p>
            <w:pPr>
              <w:pStyle w:val="Normal"/>
              <w:ind w:firstLine="376"/>
              <w:jc w:val="both"/>
              <w:rPr>
                <w:sz w:val="28"/>
              </w:rPr>
            </w:pPr>
            <w:r>
              <w:rPr>
                <w:rStyle w:val="FontStyle26"/>
                <w:b w:val="false"/>
                <w:bCs w:val="false"/>
                <w:sz w:val="28"/>
              </w:rPr>
              <w:t xml:space="preserve">По факту обнаружения на избирательном участке        № 1739 (округ № </w:t>
            </w:r>
            <w:r>
              <w:rPr>
                <w:rStyle w:val="FontStyle26"/>
                <w:b w:val="false"/>
                <w:bCs w:val="false"/>
                <w:spacing w:val="30"/>
                <w:sz w:val="28"/>
              </w:rPr>
              <w:t>33)</w:t>
            </w:r>
            <w:r>
              <w:rPr>
                <w:rStyle w:val="FontStyle26"/>
                <w:b w:val="false"/>
                <w:bCs w:val="false"/>
                <w:sz w:val="28"/>
              </w:rPr>
              <w:t xml:space="preserve"> при пересчете избирательных бюллетеней при открытии избирательного участка членом участковой комиссии с правом решающего голоса         С.Л. Самоленко 300 бюллетеней с отметками в пользу кандидата от «ЕДИНОЙ РОССИИ»  возбуждено уголовное дело. В настоящее время следственным отделом Советского района г.Ростова-на-Дону Следственного управления Следственного комитета при прокуратуре Российской Федерации по Ростовской области проводятся следственные действия.</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амарская область</w:t>
            </w:r>
          </w:p>
        </w:tc>
        <w:tc>
          <w:tcPr>
            <w:tcW w:w="7303"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firstLine="376"/>
              <w:rPr/>
            </w:pPr>
            <w:r>
              <w:rPr>
                <w:sz w:val="28"/>
              </w:rPr>
              <w:t xml:space="preserve">В ходе подготовки и проведения выборов главы городского округа Похвистнево 14 сентября 2010 года в Избирательную комиссию Самарской области поступило заявление зарегистрированного кандидата на должность главы городского округа Похвистнево А.В. Ильмухина о том, что он не был оповещен о заседании территориальной избирательной комиссии городского округа Похвистнево, состоявшемся 11 сентября 2010 года, на котором рассматривалась жалоба члена территориальной избирательной комиссии с правом совещательного голоса М.В. Минкина и было принято решение по агитационному материалу, представленному в комиссию                         А.В. Ильмухиным, </w:t>
            </w:r>
            <w:r>
              <w:rPr>
                <w:rStyle w:val="FontStyle19"/>
                <w:sz w:val="28"/>
              </w:rPr>
              <w:t>чем нарушены законные права кандидата и принцип гласности в деятельности избирательных комиссий</w:t>
            </w:r>
            <w:r>
              <w:rPr>
                <w:rStyle w:val="FontStyle19"/>
              </w:rPr>
              <w:t>.</w:t>
            </w:r>
          </w:p>
          <w:p>
            <w:pPr>
              <w:pStyle w:val="Normal"/>
              <w:ind w:firstLine="431"/>
              <w:jc w:val="both"/>
              <w:rPr/>
            </w:pPr>
            <w:r>
              <w:rPr>
                <w:sz w:val="28"/>
              </w:rPr>
              <w:t xml:space="preserve">Факты, указанные в заявлении, были предметом рассмотрения 15 сентября 2010 года на заседании рабочей группы по предварительному рассмотрению жалоб (заявлений), поступающих в Избирательную комиссию Самарской области, по вопросам нарушений избирательных прав и права на участие в референдуме граждан Российской Федерации, на котором присутствовал А.В. Ильмухин. </w:t>
            </w:r>
          </w:p>
          <w:p>
            <w:pPr>
              <w:pStyle w:val="Style41"/>
              <w:widowControl/>
              <w:tabs>
                <w:tab w:val="clear" w:pos="708"/>
                <w:tab w:val="left" w:pos="3811" w:leader="none"/>
              </w:tabs>
              <w:spacing w:lineRule="auto" w:line="240"/>
              <w:ind w:firstLine="376"/>
              <w:rPr/>
            </w:pPr>
            <w:r>
              <w:rPr>
                <w:rStyle w:val="FontStyle19"/>
                <w:sz w:val="28"/>
              </w:rPr>
              <w:t>У территориальной избирательной комиссии были запрошены пояснения по существу заявленных требований. Из пояснений председателя территориальной избирательной комиссии установлено, что А.В. Ильмухин 11 сентября 2010 года в 10 часов 20 минут был оповещен о времени и месте проведения заседания территориальной избирательной комиссии, на котором рассматривался вопрос о необходимости обращения с соответствующим представлением в правоохранительные органы, так как агитационный материал А.В. Ильмухина был изготовлен с нарушением требований закона. Факт оповещения          А.В. Ильмухина о предстоящем заседании комиссии засвидетельствован актом от 11 сентября 2010года №106/1.</w:t>
            </w:r>
          </w:p>
          <w:p>
            <w:pPr>
              <w:pStyle w:val="Style71"/>
              <w:widowControl/>
              <w:spacing w:lineRule="auto" w:line="240"/>
              <w:ind w:firstLine="376"/>
              <w:rPr/>
            </w:pPr>
            <w:r>
              <w:rPr>
                <w:rStyle w:val="FontStyle19"/>
                <w:sz w:val="28"/>
              </w:rPr>
              <w:t>Рабочая группа пришла к выводу, что в действиях территориальной избирательной комиссии городского округа Похвистнево нарушений требований действующего законодательства не усматривается. Учитывая пояснения территориальной избирательной комиссии городского округа Похвистнево, а также обстоятельства, установленные в ходе рассмотрения заявления А.В. Ильмухина, Избирательная комиссия Самарской области в удовлетворении заявления             А.В. Ильмухину отказала.</w:t>
            </w:r>
          </w:p>
          <w:p>
            <w:pPr>
              <w:pStyle w:val="Style71"/>
              <w:widowControl/>
              <w:spacing w:lineRule="auto" w:line="240"/>
              <w:ind w:firstLine="376"/>
              <w:rPr/>
            </w:pPr>
            <w:r>
              <w:rPr>
                <w:rStyle w:val="FontStyle19"/>
                <w:sz w:val="28"/>
              </w:rPr>
              <w:t xml:space="preserve">Заявление аналогичного характера поступило в </w:t>
            </w:r>
            <w:r>
              <w:rPr>
                <w:sz w:val="28"/>
              </w:rPr>
              <w:t xml:space="preserve">Избирательную комиссию Самарской области </w:t>
            </w:r>
            <w:r>
              <w:rPr>
                <w:rStyle w:val="FontStyle19"/>
                <w:sz w:val="28"/>
              </w:rPr>
              <w:t xml:space="preserve">от члена территориальной избирательной комиссии городского округа Похвистнево Самарской области с правом совещательного голоса Т.В. Андреевой. Из пояснений председателя территориальной избирательной комиссии установлено, что общая информация о проведении экстренного заседания избирательной комиссии была размещена в общедоступном месте. Однако оповестить всех членов избирательной комиссии с правом совещательного голоса индивидуально не представилось возможным. </w:t>
            </w:r>
          </w:p>
          <w:p>
            <w:pPr>
              <w:pStyle w:val="Style91"/>
              <w:widowControl/>
              <w:ind w:firstLine="376"/>
              <w:rPr/>
            </w:pPr>
            <w:r>
              <w:rPr>
                <w:rStyle w:val="FontStyle19"/>
                <w:sz w:val="28"/>
              </w:rPr>
              <w:t>Избирательная комиссия Самарской области рекомендовала территориальной избирательной комиссии городского округа Похвистнево организовать работу комиссии с учетом необходимости соблюдения прав всех участников избирательного процесса и обязанностей комиссии, предусмотренных действующим избирательным законодательством.</w:t>
            </w:r>
          </w:p>
          <w:p>
            <w:pPr>
              <w:pStyle w:val="TextBodyIndent"/>
              <w:rPr/>
            </w:pPr>
            <w:r>
              <w:rPr/>
              <w:t>На выборах депутатов Думы городского округа Самара пятого созыва и главы городского округа Самара 10 октября 2010 года территория избирательного участка № 376 включала дома, расположенные на станции «Козелковская» (преимущественно это «частный сектор», где проживает большое количество пожилых людей). Указанные дома располагаются некомпактно и находятся на удалении от помещения для голосования (клуб «1253 Центральная ремонтная база радиолокационного вооружения»).</w:t>
            </w:r>
          </w:p>
          <w:p>
            <w:pPr>
              <w:pStyle w:val="TextBodyIndent"/>
              <w:rPr/>
            </w:pPr>
            <w:r>
              <w:rPr/>
              <w:t xml:space="preserve">Соответственно в участковую избирательную комиссию избирательного участка № 376 обратились избиратели с заявлениями о возможности проголосовать вне помещения для голосования. </w:t>
            </w:r>
          </w:p>
          <w:p>
            <w:pPr>
              <w:pStyle w:val="TextBodyIndent"/>
              <w:rPr/>
            </w:pPr>
            <w:r>
              <w:rPr/>
              <w:t>Участковой избирательной комиссией заявления избирателей регистрировались в специальном реестре.</w:t>
            </w:r>
          </w:p>
          <w:p>
            <w:pPr>
              <w:pStyle w:val="TextBodyIndent"/>
              <w:rPr/>
            </w:pPr>
            <w:r>
              <w:rPr/>
              <w:t>При проведении голосования на выборах 10 октября 2010 года согласно протоколу об итогах голосования участковой избирательной комиссией избирательного участка № 376 на основании указанных заявлений всего было выдано 60 избирательных бюллетеней избирателям, проголосовавшим вне помещения для голосования. В переносных ящиках для голосования обнаружено 60 избирательных бюллетеней.</w:t>
            </w:r>
          </w:p>
          <w:p>
            <w:pPr>
              <w:pStyle w:val="Normal"/>
              <w:ind w:firstLine="431"/>
              <w:jc w:val="both"/>
              <w:rPr>
                <w:sz w:val="28"/>
              </w:rPr>
            </w:pPr>
            <w:r>
              <w:rPr>
                <w:sz w:val="28"/>
              </w:rPr>
              <w:t xml:space="preserve">В отношении же недопущения в помещения для голосования избирательных участков № 371 и 379 наблюдателей от кандидата на должность главы городского округа Самара Ю.В. Когана проведенная проверка показала, что жалоб в избирательные комиссии не поступало, указанные нарушения не подтвердились.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амбовская область</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6"/>
              <w:jc w:val="both"/>
              <w:rPr>
                <w:sz w:val="28"/>
                <w:szCs w:val="28"/>
              </w:rPr>
            </w:pPr>
            <w:r>
              <w:rPr>
                <w:sz w:val="28"/>
                <w:szCs w:val="28"/>
              </w:rPr>
              <w:t>Содержащиеся в обращении утверждения о замалчивании в СМИ информации о выборах Тамбовской городской Думы пятого созыва и о неучастии СМИ в освещении указанных выборов не нашли подтверждения.</w:t>
            </w:r>
          </w:p>
          <w:p>
            <w:pPr>
              <w:pStyle w:val="Normal"/>
              <w:widowControl w:val="false"/>
              <w:ind w:firstLine="376"/>
              <w:jc w:val="both"/>
              <w:rPr>
                <w:sz w:val="28"/>
                <w:szCs w:val="28"/>
              </w:rPr>
            </w:pPr>
            <w:r>
              <w:rPr>
                <w:sz w:val="28"/>
                <w:szCs w:val="28"/>
              </w:rPr>
              <w:t xml:space="preserve">В избирательную комиссию города Тамбова, организующую выборы депутатов Тамбовской городской Думы пятого созыва, поступили уведомления о готовности предоставить эфирное время, печатную площадь для проведения предвыборной агитации от 7 негосударственных телерадиокампаний, а также от 7 редакций печатных изданий (2 государственных и 5 негосударственных). </w:t>
            </w:r>
          </w:p>
          <w:p>
            <w:pPr>
              <w:pStyle w:val="Normal"/>
              <w:widowControl w:val="false"/>
              <w:ind w:firstLine="376"/>
              <w:jc w:val="both"/>
              <w:rPr>
                <w:sz w:val="28"/>
                <w:szCs w:val="28"/>
              </w:rPr>
            </w:pPr>
            <w:r>
              <w:rPr>
                <w:sz w:val="28"/>
                <w:szCs w:val="28"/>
              </w:rPr>
              <w:t xml:space="preserve">Таким образом, в ходе избирательной кампании по выборам депутатов Тамбовской городской Думы пятого созыва имелось 14 средств массовой информации, готовых  при условии соответствующей оплаты  предоставить всем кандидатам, избирательным объединениям эфирное время, печатную площадь для предвыборной агитации, в том числе для предвыборной агитации избирательного объединения «Тамбовское региональное отделение «ЛДПР». </w:t>
            </w:r>
          </w:p>
          <w:p>
            <w:pPr>
              <w:pStyle w:val="Normal"/>
              <w:widowControl w:val="false"/>
              <w:ind w:firstLine="376"/>
              <w:jc w:val="both"/>
              <w:rPr>
                <w:sz w:val="28"/>
                <w:szCs w:val="28"/>
              </w:rPr>
            </w:pPr>
            <w:r>
              <w:rPr>
                <w:sz w:val="28"/>
                <w:szCs w:val="28"/>
              </w:rPr>
              <w:t xml:space="preserve">В ходе избирательной кампании по выборам Тамбовской городской Думы пятого созыва заявлений (жалоб) о предоставлении отдельным кандидатам, избирательным объединениям каких-либо преимуществ в освещении их деятельности в СМИ в избирательные комиссии не поступало, такие факты избирательными комиссиями не выявлялись. Утверждение о том, что кандидаты от партии «ЕДИНАЯ РОССИЯ» ежедневно появлялись на телевидении, а также на страницах областной газеты «Тамбовский курьер» и городской газеты «Наш город Тамбов», не нашло подтверждения.      </w:t>
            </w:r>
          </w:p>
          <w:p>
            <w:pPr>
              <w:pStyle w:val="Normal"/>
              <w:widowControl w:val="false"/>
              <w:ind w:firstLine="376"/>
              <w:jc w:val="both"/>
              <w:rPr>
                <w:sz w:val="28"/>
                <w:szCs w:val="28"/>
              </w:rPr>
            </w:pPr>
            <w:r>
              <w:rPr>
                <w:sz w:val="28"/>
                <w:szCs w:val="28"/>
              </w:rPr>
              <w:t>При этом муниципальная газета «Наш город Тамбов» являлась основным публикатором предвыборной агитации в ходе избирательной кампании по выборам депутатов Тамбовской городской Думы пятого созыва, в связи с чем этой газетой в рамках, установленных законом, предоставлялась бесплатная печатная площадь для проведения предвыборной агитации кандидатам и избирательным объединениям (в том числе избирательному объединению «Тамбовское региональное отделение «ЛДПР» и выдвинутым им кандидатам).</w:t>
            </w:r>
          </w:p>
          <w:p>
            <w:pPr>
              <w:pStyle w:val="Normal"/>
              <w:widowControl w:val="false"/>
              <w:ind w:firstLine="376"/>
              <w:jc w:val="both"/>
              <w:rPr>
                <w:sz w:val="28"/>
                <w:szCs w:val="28"/>
              </w:rPr>
            </w:pPr>
            <w:r>
              <w:rPr>
                <w:sz w:val="28"/>
                <w:szCs w:val="28"/>
              </w:rPr>
              <w:t>Вопрос, касающийся курсирования больше месяца на улицах города Тамбова 19 новых муниципальных троллейбусов, на которых была нанесена символика партии «ЕДИНАЯ РОССИЯ», являлся предметом рассмотрения избирательной комиссии города Тамбова, по обращению представителя от партии «ЯБЛОКО».</w:t>
            </w:r>
          </w:p>
          <w:p>
            <w:pPr>
              <w:pStyle w:val="Normal"/>
              <w:widowControl w:val="false"/>
              <w:ind w:firstLine="376"/>
              <w:jc w:val="both"/>
              <w:rPr>
                <w:sz w:val="28"/>
                <w:szCs w:val="28"/>
              </w:rPr>
            </w:pPr>
            <w:r>
              <w:rPr>
                <w:sz w:val="28"/>
                <w:szCs w:val="28"/>
              </w:rPr>
              <w:t>По результатам проведенной проверки было установлено, что указанные троллейбусы были переданы в муниципальную собственность города Тамбова (уже с нанесенной на них соответствующей информацией) в рамках реализуемого Тамбовским региональным отделением партии «ЕДИНАЯ РОССИЯ» проекта «Экологический транспорт – Тамбову». При этом следует отметить, что избирательным объединением при проведении избирательной кампании по выборам депутатов Тамбовской городской Думы пятого созыва являлось Тамбовское городское местное отделение партии «ЕДИНАЯ РОССИЯ». Данная акция состоялась до дня выдвижения списка кандидатов избирательного объединения «Тамбовское городское местное отделение партии «ЕДИНАЯ РОССИЯ», то есть до начала агитационного периода этого избирательного объединения. По рекомендации избирательной комиссии города Тамбова муниципальным унитарным предприятием «Тамбовгортранс» символика партии «ЕДИНАЯ РОССИЯ» было удалена со всех 19 троллейбусов.</w:t>
            </w:r>
          </w:p>
          <w:p>
            <w:pPr>
              <w:pStyle w:val="Normal"/>
              <w:widowControl w:val="false"/>
              <w:ind w:firstLine="376"/>
              <w:jc w:val="both"/>
              <w:rPr>
                <w:sz w:val="28"/>
                <w:szCs w:val="28"/>
              </w:rPr>
            </w:pPr>
            <w:r>
              <w:rPr>
                <w:sz w:val="28"/>
                <w:szCs w:val="28"/>
              </w:rPr>
              <w:t>В Избирательную комиссию Тамбовской области, избирательную комиссию города Тамбова и окружную избирательную комиссию одномандатного избирательного округа № 16 поступило три обращения, идентичных по содержанию, касающихся вопроса раздачи агитаторами партии «ЕДИНАЯ РОССИЯ»  сладостей избирателям с условием, что они проголосуют за кандидата от данной партии.</w:t>
            </w:r>
          </w:p>
          <w:p>
            <w:pPr>
              <w:pStyle w:val="Normal"/>
              <w:widowControl w:val="false"/>
              <w:tabs>
                <w:tab w:val="clear" w:pos="708"/>
                <w:tab w:val="left" w:pos="993" w:leader="none"/>
              </w:tabs>
              <w:ind w:firstLine="376"/>
              <w:jc w:val="both"/>
              <w:rPr/>
            </w:pPr>
            <w:r>
              <w:rPr>
                <w:sz w:val="28"/>
                <w:szCs w:val="28"/>
              </w:rPr>
              <w:t>Поскольку изложенные в этих обращениях факты свидетельствовали о возможном подкупе избирателей</w:t>
            </w:r>
            <w:bookmarkStart w:id="0" w:name="sub_4006"/>
            <w:r>
              <w:rPr>
                <w:sz w:val="28"/>
                <w:szCs w:val="28"/>
              </w:rPr>
              <w:t xml:space="preserve">, то </w:t>
            </w:r>
            <w:r>
              <w:rPr>
                <w:sz w:val="28"/>
              </w:rPr>
              <w:t>в соответствии с пунктами 4 и 5 статьи 20 Федерального закона</w:t>
            </w:r>
            <w:bookmarkEnd w:id="0"/>
            <w:r>
              <w:rPr>
                <w:sz w:val="28"/>
              </w:rPr>
              <w:t xml:space="preserve"> избирательными комиссиями в Управление внутренних дел по городу Тамбову были направлены представления о проведении соответствующей проверки.</w:t>
            </w:r>
          </w:p>
          <w:p>
            <w:pPr>
              <w:pStyle w:val="Normal"/>
              <w:widowControl w:val="false"/>
              <w:tabs>
                <w:tab w:val="clear" w:pos="708"/>
                <w:tab w:val="left" w:pos="993" w:leader="none"/>
              </w:tabs>
              <w:ind w:firstLine="376"/>
              <w:jc w:val="both"/>
              <w:rPr>
                <w:sz w:val="28"/>
              </w:rPr>
            </w:pPr>
            <w:r>
              <w:rPr>
                <w:sz w:val="28"/>
              </w:rPr>
              <w:t>Согласно информации, представленной отделом милиции № 2 Управления внутренних дел по городу Тамбову, обращения в соответствии с уголовно-процессуальным законодательством направлены по подследственности в следственный отдел по городу Тамбову Следственного управления Следственного комитета при прокуратуре Российской Федерации по Тамбовской области, которым в настоящее время проводится проверка.</w:t>
            </w:r>
          </w:p>
          <w:p>
            <w:pPr>
              <w:pStyle w:val="Normal"/>
              <w:widowControl w:val="false"/>
              <w:ind w:firstLine="376"/>
              <w:jc w:val="both"/>
              <w:rPr>
                <w:sz w:val="28"/>
                <w:szCs w:val="28"/>
              </w:rPr>
            </w:pPr>
            <w:r>
              <w:rPr>
                <w:sz w:val="28"/>
                <w:szCs w:val="28"/>
              </w:rPr>
              <w:t>Относительно утверждения о том, что на избирательном участке № 49 избирателем был обнаружен агитационный материал партии «ЕДИНАЯ РОССИЯ», оно не нашло своего подтверждения. Согласно объяснениям председателя участковой избирательной комиссии избирательного участка № 49 подобных фактов на избирательном участке № 49 установлено не было; в участковую избирательную комиссию обращений по данному вопросу не поступало.</w:t>
            </w:r>
          </w:p>
          <w:p>
            <w:pPr>
              <w:pStyle w:val="Normal"/>
              <w:widowControl w:val="false"/>
              <w:ind w:firstLine="376"/>
              <w:jc w:val="both"/>
              <w:rPr>
                <w:sz w:val="28"/>
              </w:rPr>
            </w:pPr>
            <w:r>
              <w:rPr>
                <w:sz w:val="28"/>
                <w:szCs w:val="28"/>
              </w:rPr>
              <w:t xml:space="preserve">Что касается информации о выдаче избирателю на избирательном участке № 94 бюллетеней для голосования по водительскому удостоверению, то данная информация частично подтвердилась. Как следует из объяснений председателя участковой избирательной комиссии избирательного участка № 94, членом участковой избирательной комиссии избирателю были выданы бюллетени для голосования при предъявлении избирателем водительского удостоверения европейского стандарта, содержащего паспортные данные. Данный факт был замечен наблюдателем от «ЛДПР», после чего, приостановив процесс голосования, председателем участковой избирательной комиссии был поставлен вопрос об отстранении от работы со списками избирателей члена участковой избирательной комиссии, допустившего нарушение избирательного законодательства. По единогласному решению участковой избирательной комиссии указанный член участковой избирательной комиссии был отстранен от работы со списками избирателей. При этом избирателю, которому ошибочно были выданы бюллетени для голосования, было предложено представить в участковую избирательную комиссию паспорт гражданина Российской Федерации, что и было им сделано. Сверив данные, содержащиеся в паспорте избирателя, и данные, внесенные в список избирателей (они совпали), в графу «Особые отметки» были повторно внесены паспортные данные избирателя, заверенные подписью председателя участковой комиссии.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омская область</w:t>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376"/>
              <w:jc w:val="both"/>
              <w:rPr/>
            </w:pPr>
            <w:r>
              <w:rPr>
                <w:sz w:val="28"/>
                <w:szCs w:val="28"/>
              </w:rPr>
              <w:t xml:space="preserve">По факту задержания сотрудниками ОВД агитаторов ЛДПР  установлено, что </w:t>
            </w:r>
            <w:r>
              <w:rPr>
                <w:bCs/>
                <w:sz w:val="28"/>
                <w:szCs w:val="28"/>
              </w:rPr>
              <w:t>24 сентября 2010 года в Томскую городскую муниципальную избирательную комиссию поступила жалоба уполномоченного представителя избирательного объединения «Томское региональное отделение Политической партии «ЛДПР» С.Н. Брянского о незаконных действиях сотрудников милиции, задержавших агитаторов указанного избирательного объединения. Муниципальной избирательной комиссией в УВД по Томской области было направлено представление о проверке фактов, изложенных в жалобе уполномоченного представителя С.Н. Брянского. В результате проведенной проверки события, указанные в жалобе, не нашли объективного подтверждения.</w:t>
            </w:r>
          </w:p>
          <w:p>
            <w:pPr>
              <w:pStyle w:val="Normal"/>
              <w:ind w:firstLine="376"/>
              <w:jc w:val="both"/>
              <w:rPr/>
            </w:pPr>
            <w:r>
              <w:rPr>
                <w:bCs/>
                <w:iCs/>
                <w:sz w:val="28"/>
                <w:szCs w:val="28"/>
              </w:rPr>
              <w:t>По факту распространения листовки (без выходных данных), в которой содержался призыв ЛДПР голосовать за Политическую партию «ПРАВОЕ ДЕЛО», установлено, что в Томскую</w:t>
            </w:r>
            <w:r>
              <w:rPr>
                <w:bCs/>
                <w:sz w:val="28"/>
                <w:szCs w:val="28"/>
              </w:rPr>
              <w:t xml:space="preserve"> городскую муниципальную избирательную комиссию поступила жалоба уполномоченного представителя избирательного объединения «ТРО ПП «ЛДПР» на распространение неустановленными лицами печатных агитационных материалов без указания выходных данных, в которых содержится не соответствующий действительности призыв кандидата А.Н. Диденко, включенного в зарегистрированный список кандидатов избирательного объединения «Томское региональное отделение Политической партии «Либерально-демократическая партия России», голосовать за избирательное объединение «Региональное отделение в Томской области ВПП «ПРАВОЕ ДЕЛО». На основании решения Томской городской муниципальной избирательной комиссии в УВД по Томской области было направлено представление об </w:t>
            </w:r>
            <w:r>
              <w:rPr>
                <w:sz w:val="28"/>
                <w:szCs w:val="28"/>
              </w:rPr>
              <w:t xml:space="preserve">установлении лиц, заказавших, изготовивших и распространивших агитационный печатный материал «Дорогие избиратели». По сообщению </w:t>
            </w:r>
            <w:r>
              <w:rPr>
                <w:bCs/>
                <w:sz w:val="28"/>
                <w:szCs w:val="28"/>
              </w:rPr>
              <w:t>УВД по Томской области, в результате предпринятых мер фактов распространения агитационных материалов «Дорогие избиратели» выявлено не было, лица, имеющие отношение к изготовлению и распространению агитационных материалов, не установлены.</w:t>
            </w:r>
          </w:p>
          <w:p>
            <w:pPr>
              <w:pStyle w:val="Normal"/>
              <w:ind w:firstLine="376"/>
              <w:jc w:val="both"/>
              <w:rPr/>
            </w:pPr>
            <w:r>
              <w:rPr>
                <w:iCs/>
                <w:sz w:val="28"/>
                <w:szCs w:val="28"/>
              </w:rPr>
              <w:t>По факту опубликования в газете «Томская неделя» материалов, носящих клеветнический характер и содержащих предвыборную агитацию, Томской городской муниципальной избирательной комиссией было</w:t>
            </w:r>
            <w:r>
              <w:rPr>
                <w:sz w:val="28"/>
                <w:szCs w:val="28"/>
              </w:rPr>
              <w:t xml:space="preserve"> принято решение оставить жалобу уполномоченного представителя избирательного объединения «Томское региональное отделение Политической партии «ЛДПР» Диденко А.Н. без удовлетворения.</w:t>
            </w:r>
          </w:p>
          <w:p>
            <w:pPr>
              <w:pStyle w:val="Normal"/>
              <w:ind w:firstLine="376"/>
              <w:jc w:val="both"/>
              <w:rPr>
                <w:sz w:val="28"/>
                <w:szCs w:val="28"/>
              </w:rPr>
            </w:pPr>
            <w:r>
              <w:rPr>
                <w:sz w:val="28"/>
                <w:szCs w:val="28"/>
              </w:rPr>
              <w:t xml:space="preserve">Томская городская муниципальная избирательная комиссия, исходя из анализа содержания статей, установила, что  указанные статьи не содержат признаков предвыборной агитации, а информируют избирателей о политических партиях, выдвинувших списки кандидатов в Думу Города Томска пятого созыва. Учитывая отсутствие в действиях редакции газеты «Томская неделя» признака неоднократности осуществления действий, предусмотренных подпунктами «б» – «е» пункта 2 статьи 48 Федерального закона, в действиях редакции периодического печатного издания «Томская неделя» избирательная комиссия не усмотрела нарушений части 1 статьи 5.5 КоАП РФ. </w:t>
            </w:r>
          </w:p>
          <w:p>
            <w:pPr>
              <w:pStyle w:val="Normal"/>
              <w:ind w:firstLine="376"/>
              <w:jc w:val="both"/>
              <w:rPr/>
            </w:pPr>
            <w:r>
              <w:rPr>
                <w:bCs/>
                <w:iCs/>
                <w:sz w:val="28"/>
                <w:szCs w:val="28"/>
              </w:rPr>
              <w:t xml:space="preserve">По факту распространения 9 октября 2010 года от имени ЛДПР агитационных материалов без выходных данных, содержащих статьи экстремистской направленности, </w:t>
            </w:r>
            <w:r>
              <w:rPr>
                <w:iCs/>
                <w:sz w:val="28"/>
                <w:szCs w:val="28"/>
              </w:rPr>
              <w:t>в То</w:t>
            </w:r>
            <w:r>
              <w:rPr>
                <w:sz w:val="28"/>
                <w:szCs w:val="28"/>
              </w:rPr>
              <w:t xml:space="preserve">мскую городскую муниципальную избирательную комиссию </w:t>
            </w:r>
            <w:r>
              <w:rPr>
                <w:iCs/>
                <w:sz w:val="28"/>
                <w:szCs w:val="28"/>
              </w:rPr>
              <w:t xml:space="preserve">10 октября 2010 года </w:t>
            </w:r>
            <w:r>
              <w:rPr>
                <w:sz w:val="28"/>
                <w:szCs w:val="28"/>
              </w:rPr>
              <w:t xml:space="preserve">поступила жалоба уполномоченного представителя избирательного объединения «ТРО ПП ЛДПР» А.Н. Диденко, в которой он утверждал, что начиная с 9 октября 2010 года неустановленными лицами распространяются агитационные печатные материалы, содержащие символику ТРО ПП «Либерально-демократическая партия России» и пропагандирующие несуществующие задачи ЛДПР. Листовка содержит выходные данные, которые не соответствуют действительности. </w:t>
            </w:r>
          </w:p>
          <w:p>
            <w:pPr>
              <w:pStyle w:val="Heading1"/>
              <w:tabs>
                <w:tab w:val="clear" w:pos="7797"/>
                <w:tab w:val="left" w:pos="0" w:leader="none"/>
              </w:tabs>
              <w:spacing w:before="0" w:after="0"/>
              <w:ind w:firstLine="376"/>
              <w:rPr>
                <w:bCs/>
                <w:szCs w:val="28"/>
              </w:rPr>
            </w:pPr>
            <w:r>
              <w:rPr>
                <w:bCs/>
                <w:szCs w:val="28"/>
              </w:rPr>
              <w:t xml:space="preserve">По результатам проведенной работы УВД по Томской области из общественных мест города Томска изъято около 1000 экземпляров указанных листовок. Установлен гражданин Д.В. Шиляпов, проводивший незаконную агитацию с распространением данного агитационного материала, у которого изъято 111 листовок, в связи с чем он привлечен к административной ответственности по ст. 5.10 и ч.1 ст. 5.12 КоАП РФ.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ульская область</w:t>
            </w:r>
          </w:p>
        </w:tc>
        <w:tc>
          <w:tcPr>
            <w:tcW w:w="7303"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317"/>
              <w:ind w:firstLine="376"/>
              <w:rPr/>
            </w:pPr>
            <w:r>
              <w:rPr>
                <w:rStyle w:val="FontStyle15"/>
                <w:sz w:val="28"/>
              </w:rPr>
              <w:t>Факты о нарушениях в ходе до</w:t>
              <w:softHyphen/>
              <w:t>полнительных выборов депутата Собрания депутатов города Плавска по одномандатному избирательному округу №1 в единый день голосо</w:t>
              <w:softHyphen/>
              <w:t>вания 10 октября 2010 года были рассмотрены территориальной избирательной комиссией Плавского района, на которую в установленном порядке были возло</w:t>
              <w:softHyphen/>
              <w:t>жены полномочия избирательной комиссии муниципального образования город Плавск.</w:t>
            </w:r>
          </w:p>
          <w:p>
            <w:pPr>
              <w:pStyle w:val="Style101"/>
              <w:widowControl/>
              <w:spacing w:lineRule="exact" w:line="317"/>
              <w:ind w:firstLine="376"/>
              <w:rPr/>
            </w:pPr>
            <w:r>
              <w:rPr>
                <w:rStyle w:val="FontStyle15"/>
                <w:sz w:val="28"/>
              </w:rPr>
              <w:t>Установлено, что ни в адрес Избирательной комиссии Тульской об</w:t>
              <w:softHyphen/>
              <w:t>ласти, ни в адрес территориальной избирательной комиссии Плавского района в период избирательной кампании каких-либо жалоб о противоправном подвозе избирателей к избирательному участку не поступало. Одномандатным избира</w:t>
              <w:softHyphen/>
              <w:t>тельным округом, по которому проводились дополнительные выборы, была территория избирательного участка с малым количеством избирателей, чуть более 700 человек, компактно проживающих в пешеходной доступности до цен</w:t>
              <w:softHyphen/>
              <w:t>тра избирательного округа, то есть места голосования. Таким образом, факт проти</w:t>
              <w:softHyphen/>
              <w:t>воправного подвоза избирателей подтверждения не нашел.</w:t>
            </w:r>
          </w:p>
          <w:p>
            <w:pPr>
              <w:pStyle w:val="Style101"/>
              <w:widowControl/>
              <w:spacing w:lineRule="exact" w:line="317"/>
              <w:ind w:firstLine="376"/>
              <w:rPr/>
            </w:pPr>
            <w:r>
              <w:rPr>
                <w:rStyle w:val="FontStyle15"/>
                <w:sz w:val="28"/>
              </w:rPr>
              <w:t>В фойе школы № 2 города Плавска, где располагался избирательный уча</w:t>
              <w:softHyphen/>
              <w:t>сток, но не в помещении для голосования находился школьный стенд, посвященный «Году учителя», на котором был размещен логотип ВПП «ЕДИНАЯ РОССИЯ». По устному заявлению кандидата от ПП ЛДПР М.В. Карлашова, председатель участковой избирательной комиссии потребовал от администрации учебного заведения убрать данный логотип, что и было в присутствии кандидата незамедлительно исполнено. Других жалоб, в том числе письменных, по данному поводу в дальнейшем не поступало.</w:t>
            </w:r>
          </w:p>
          <w:p>
            <w:pPr>
              <w:pStyle w:val="Style101"/>
              <w:widowControl/>
              <w:spacing w:lineRule="exact" w:line="317"/>
              <w:ind w:firstLine="376"/>
              <w:rPr/>
            </w:pPr>
            <w:r>
              <w:rPr>
                <w:rStyle w:val="FontStyle15"/>
                <w:sz w:val="28"/>
              </w:rPr>
              <w:t>В адрес Избирательной комиссии Тульской области и в адрес территори</w:t>
              <w:softHyphen/>
              <w:t>альной избирательной комиссии Плавского района 10 октября 2010 года посту</w:t>
              <w:softHyphen/>
              <w:t>пило заявление кандидата от ПП ЛДПР М.В. Карлашова о распространении на территории избирательного округа и в целом по городу Плавску незаконных пе</w:t>
              <w:softHyphen/>
              <w:t>чатных агитационных материалов, порочащих его честь и достоинство как кандидата. Данная жалоба была незамедлительно рассмотрена на заседании территориальной избирательной комиссии Плавского района. Комиссия приняла решение о направлении данной жалобы в ОВД Плавского района для ее рассмотрения по существу, пресечения указанной про</w:t>
              <w:softHyphen/>
              <w:t>тивоправной деятельности, изъятия незаконных печатных агитационных мате</w:t>
              <w:softHyphen/>
              <w:t xml:space="preserve">риалов, установления лиц, причастных к данному деянию, и привлечения их к ответственности. Избирательная комиссия Тульской области, со своей стороны, потребовала от органов прокуратуры обеспечить надзор за ходом указанной  проверки в органах милиции. </w:t>
            </w:r>
          </w:p>
          <w:p>
            <w:pPr>
              <w:pStyle w:val="Style101"/>
              <w:widowControl/>
              <w:spacing w:lineRule="exact" w:line="317"/>
              <w:ind w:firstLine="376"/>
              <w:rPr>
                <w:sz w:val="28"/>
              </w:rPr>
            </w:pPr>
            <w:r>
              <w:rPr>
                <w:rStyle w:val="FontStyle15"/>
                <w:sz w:val="28"/>
              </w:rPr>
              <w:t>Сотрудниками ОВД Плавского района в оперативном порядке была про</w:t>
              <w:softHyphen/>
              <w:t>ведена проверка фактов, изложенных в обращении кандидата М.В. Карлашова. По результатам проверки было вынесено постановление об отказе в возбужде</w:t>
              <w:softHyphen/>
              <w:t xml:space="preserve">нии уголовного дела по части 1 статьи 24 УПК РФ ввиду отсутствия события преступления. М.В.Карлашову был дан мотивированный ответ. Актов прокурорского реагирования на данное постановление не последовало. </w:t>
            </w:r>
          </w:p>
        </w:tc>
      </w:tr>
    </w:tbl>
    <w:p>
      <w:pPr>
        <w:pStyle w:val="Header"/>
        <w:tabs>
          <w:tab w:val="clear" w:pos="4677"/>
          <w:tab w:val="clear" w:pos="9355"/>
        </w:tabs>
        <w:rPr/>
      </w:pPr>
      <w:r>
        <w:rPr/>
      </w:r>
    </w:p>
    <w:sectPr>
      <w:headerReference w:type="default" r:id="rId2"/>
      <w:headerReference w:type="first" r:id="rId3"/>
      <w:type w:val="nextPage"/>
      <w:pgSz w:w="11906" w:h="16838"/>
      <w:pgMar w:left="1701" w:right="851"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797" w:leader="none"/>
      </w:tabs>
      <w:spacing w:before="120" w:after="0"/>
      <w:jc w:val="both"/>
      <w:outlineLvl w:val="0"/>
    </w:pPr>
    <w:rPr>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color w:val="000000"/>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FontStyle15">
    <w:name w:val="Font Style15"/>
    <w:basedOn w:val="Style13"/>
    <w:qFormat/>
    <w:rPr>
      <w:rFonts w:ascii="Times New Roman" w:hAnsi="Times New Roman" w:cs="Times New Roman"/>
      <w:sz w:val="26"/>
      <w:szCs w:val="26"/>
    </w:rPr>
  </w:style>
  <w:style w:type="character" w:styleId="FontStyle23">
    <w:name w:val="Font Style23"/>
    <w:basedOn w:val="Style13"/>
    <w:qFormat/>
    <w:rPr>
      <w:rFonts w:ascii="Times New Roman" w:hAnsi="Times New Roman" w:cs="Times New Roman"/>
      <w:sz w:val="26"/>
      <w:szCs w:val="26"/>
    </w:rPr>
  </w:style>
  <w:style w:type="character" w:styleId="FontStyle26">
    <w:name w:val="Font Style26"/>
    <w:basedOn w:val="Style13"/>
    <w:qFormat/>
    <w:rPr>
      <w:rFonts w:ascii="Times New Roman" w:hAnsi="Times New Roman" w:cs="Times New Roman"/>
      <w:b/>
      <w:bCs/>
      <w:sz w:val="26"/>
      <w:szCs w:val="26"/>
    </w:rPr>
  </w:style>
  <w:style w:type="character" w:styleId="FontStyle14">
    <w:name w:val="Font Style14"/>
    <w:basedOn w:val="Style13"/>
    <w:qFormat/>
    <w:rPr>
      <w:rFonts w:ascii="Times New Roman" w:hAnsi="Times New Roman" w:cs="Times New Roman"/>
      <w:sz w:val="26"/>
      <w:szCs w:val="26"/>
    </w:rPr>
  </w:style>
  <w:style w:type="character" w:styleId="FontStyle16">
    <w:name w:val="Font Style16"/>
    <w:basedOn w:val="Style13"/>
    <w:qFormat/>
    <w:rPr>
      <w:rFonts w:ascii="Times New Roman" w:hAnsi="Times New Roman" w:cs="Times New Roman"/>
      <w:sz w:val="26"/>
      <w:szCs w:val="26"/>
    </w:rPr>
  </w:style>
  <w:style w:type="character" w:styleId="FontStyle17">
    <w:name w:val="Font Style17"/>
    <w:basedOn w:val="Style13"/>
    <w:qFormat/>
    <w:rPr>
      <w:rFonts w:ascii="Times New Roman" w:hAnsi="Times New Roman" w:cs="Times New Roman"/>
      <w:b/>
      <w:bCs/>
      <w:sz w:val="26"/>
      <w:szCs w:val="26"/>
    </w:rPr>
  </w:style>
  <w:style w:type="character" w:styleId="FontStyle19">
    <w:name w:val="Font Style19"/>
    <w:basedOn w:val="Style13"/>
    <w:qFormat/>
    <w:rPr>
      <w:rFonts w:ascii="Times New Roman" w:hAnsi="Times New Roman" w:cs="Times New Roman"/>
      <w:sz w:val="26"/>
      <w:szCs w:val="26"/>
    </w:rPr>
  </w:style>
  <w:style w:type="character" w:styleId="FontStyle25">
    <w:name w:val="Font Style25"/>
    <w:basedOn w:val="Style13"/>
    <w:qFormat/>
    <w:rPr>
      <w:rFonts w:ascii="Times New Roman" w:hAnsi="Times New Roman" w:cs="Times New Roman"/>
      <w:i/>
      <w:iCs/>
      <w:spacing w:val="40"/>
      <w:sz w:val="20"/>
      <w:szCs w:val="20"/>
    </w:rPr>
  </w:style>
  <w:style w:type="character" w:styleId="FontStyle37">
    <w:name w:val="Font Style37"/>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0"/>
      <w:jc w:val="both"/>
    </w:pPr>
    <w:rPr>
      <w:sz w:val="28"/>
    </w:rPr>
  </w:style>
  <w:style w:type="paragraph" w:styleId="3">
    <w:name w:val="Основной текст с отступом 3"/>
    <w:basedOn w:val="Normal"/>
    <w:qFormat/>
    <w:pPr>
      <w:ind w:firstLine="556"/>
      <w:jc w:val="both"/>
    </w:pPr>
    <w:rPr>
      <w:sz w:val="28"/>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Footnote">
    <w:name w:val="Footnote Text"/>
    <w:basedOn w:val="Normal"/>
    <w:pPr/>
    <w:rPr>
      <w:sz w:val="20"/>
      <w:szCs w:val="20"/>
    </w:rPr>
  </w:style>
  <w:style w:type="paragraph" w:styleId="14">
    <w:name w:val="Загл.14"/>
    <w:basedOn w:val="Normal"/>
    <w:qFormat/>
    <w:pPr>
      <w:jc w:val="center"/>
    </w:pPr>
    <w:rPr>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01">
    <w:name w:val="Style10"/>
    <w:basedOn w:val="Normal"/>
    <w:qFormat/>
    <w:pPr>
      <w:widowControl w:val="false"/>
      <w:autoSpaceDE w:val="false"/>
      <w:spacing w:lineRule="exact" w:line="324"/>
      <w:ind w:firstLine="826"/>
      <w:jc w:val="both"/>
    </w:pPr>
    <w:rPr>
      <w:sz w:val="20"/>
    </w:rPr>
  </w:style>
  <w:style w:type="paragraph" w:styleId="Style91">
    <w:name w:val="Style9"/>
    <w:basedOn w:val="Normal"/>
    <w:qFormat/>
    <w:pPr>
      <w:widowControl w:val="false"/>
      <w:autoSpaceDE w:val="false"/>
      <w:jc w:val="both"/>
    </w:pPr>
    <w:rPr>
      <w:sz w:val="20"/>
    </w:rPr>
  </w:style>
  <w:style w:type="paragraph" w:styleId="Style17">
    <w:name w:val="Style17"/>
    <w:basedOn w:val="Normal"/>
    <w:qFormat/>
    <w:pPr>
      <w:widowControl w:val="false"/>
      <w:autoSpaceDE w:val="false"/>
      <w:spacing w:lineRule="exact" w:line="481"/>
      <w:ind w:firstLine="542"/>
      <w:jc w:val="both"/>
    </w:pPr>
    <w:rPr>
      <w:sz w:val="20"/>
    </w:rPr>
  </w:style>
  <w:style w:type="paragraph" w:styleId="Style16">
    <w:name w:val="Style16"/>
    <w:basedOn w:val="Normal"/>
    <w:qFormat/>
    <w:pPr>
      <w:widowControl w:val="false"/>
      <w:autoSpaceDE w:val="false"/>
      <w:spacing w:lineRule="exact" w:line="482"/>
      <w:ind w:firstLine="538"/>
      <w:jc w:val="both"/>
    </w:pPr>
    <w:rPr>
      <w:sz w:val="20"/>
    </w:rPr>
  </w:style>
  <w:style w:type="paragraph" w:styleId="Style18">
    <w:name w:val="Style18"/>
    <w:basedOn w:val="Normal"/>
    <w:qFormat/>
    <w:pPr>
      <w:widowControl w:val="false"/>
      <w:autoSpaceDE w:val="false"/>
      <w:spacing w:lineRule="exact" w:line="485"/>
      <w:jc w:val="both"/>
    </w:pPr>
    <w:rPr>
      <w:sz w:val="20"/>
    </w:rPr>
  </w:style>
  <w:style w:type="paragraph" w:styleId="Style81">
    <w:name w:val="Style8"/>
    <w:basedOn w:val="Normal"/>
    <w:qFormat/>
    <w:pPr>
      <w:widowControl w:val="false"/>
      <w:autoSpaceDE w:val="false"/>
      <w:spacing w:lineRule="exact" w:line="311"/>
      <w:ind w:firstLine="701"/>
      <w:jc w:val="both"/>
    </w:pPr>
    <w:rPr>
      <w:sz w:val="20"/>
    </w:rPr>
  </w:style>
  <w:style w:type="paragraph" w:styleId="Style41">
    <w:name w:val="Style4"/>
    <w:basedOn w:val="Normal"/>
    <w:qFormat/>
    <w:pPr>
      <w:widowControl w:val="false"/>
      <w:autoSpaceDE w:val="false"/>
      <w:spacing w:lineRule="exact" w:line="326"/>
      <w:ind w:firstLine="710"/>
      <w:jc w:val="both"/>
    </w:pPr>
    <w:rPr>
      <w:sz w:val="20"/>
    </w:rPr>
  </w:style>
  <w:style w:type="paragraph" w:styleId="Style61">
    <w:name w:val="Style6"/>
    <w:basedOn w:val="Normal"/>
    <w:qFormat/>
    <w:pPr>
      <w:widowControl w:val="false"/>
      <w:autoSpaceDE w:val="false"/>
      <w:spacing w:lineRule="exact" w:line="484"/>
      <w:ind w:firstLine="576"/>
      <w:jc w:val="both"/>
    </w:pPr>
    <w:rPr>
      <w:sz w:val="20"/>
    </w:rPr>
  </w:style>
  <w:style w:type="paragraph" w:styleId="Style51">
    <w:name w:val="Style5"/>
    <w:basedOn w:val="Normal"/>
    <w:qFormat/>
    <w:pPr>
      <w:widowControl w:val="false"/>
      <w:autoSpaceDE w:val="false"/>
      <w:spacing w:lineRule="exact" w:line="242"/>
    </w:pPr>
    <w:rPr>
      <w:sz w:val="20"/>
    </w:rPr>
  </w:style>
  <w:style w:type="paragraph" w:styleId="Style111">
    <w:name w:val="Style11"/>
    <w:basedOn w:val="Normal"/>
    <w:qFormat/>
    <w:pPr>
      <w:widowControl w:val="false"/>
      <w:autoSpaceDE w:val="false"/>
      <w:spacing w:lineRule="exact" w:line="307"/>
      <w:ind w:firstLine="677"/>
      <w:jc w:val="both"/>
    </w:pPr>
    <w:rPr>
      <w:sz w:val="20"/>
    </w:rPr>
  </w:style>
  <w:style w:type="paragraph" w:styleId="Style21">
    <w:name w:val="Style2"/>
    <w:basedOn w:val="Normal"/>
    <w:qFormat/>
    <w:pPr>
      <w:widowControl w:val="false"/>
      <w:autoSpaceDE w:val="false"/>
      <w:spacing w:lineRule="exact" w:line="320"/>
      <w:ind w:firstLine="730"/>
      <w:jc w:val="both"/>
    </w:pPr>
    <w:rPr>
      <w:sz w:val="20"/>
    </w:rPr>
  </w:style>
  <w:style w:type="paragraph" w:styleId="Style71">
    <w:name w:val="Style7"/>
    <w:basedOn w:val="Normal"/>
    <w:qFormat/>
    <w:pPr>
      <w:widowControl w:val="false"/>
      <w:autoSpaceDE w:val="false"/>
      <w:spacing w:lineRule="exact" w:line="484"/>
      <w:ind w:firstLine="141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09:00Z</dcterms:created>
  <dc:creator>Shadrin</dc:creator>
  <dc:description/>
  <dc:language>en-US</dc:language>
  <cp:lastModifiedBy>Shadrin</cp:lastModifiedBy>
  <cp:lastPrinted>2010-11-24T13:41:00Z</cp:lastPrinted>
  <dcterms:modified xsi:type="dcterms:W3CDTF">2010-11-24T13:13:00Z</dcterms:modified>
  <cp:revision>223</cp:revision>
  <dc:subject/>
  <dc:title>Информация, полученная из избирательных комиссий</dc:title>
</cp:coreProperties>
</file>