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СВЕДЕНИЯ</w:t>
      </w:r>
      <w:r>
        <w:rPr>
          <w:b/>
        </w:rPr>
        <w:br/>
      </w:r>
      <w:r>
        <w:rPr>
          <w:rFonts w:cs="Arial" w:ascii="Arial" w:hAnsi="Arial"/>
          <w:b/>
        </w:rPr>
        <w:t xml:space="preserve">о поступивших в </w:t>
      </w:r>
      <w:r>
        <w:rPr>
          <w:rFonts w:cs="Arial" w:ascii="Arial" w:hAnsi="Arial"/>
          <w:b/>
          <w:bCs/>
        </w:rPr>
        <w:t>Избирательную комиссию Орловской области</w:t>
      </w:r>
      <w:r>
        <w:rPr>
          <w:rFonts w:cs="Arial" w:ascii="Arial" w:hAnsi="Arial"/>
          <w:b/>
        </w:rPr>
        <w:t xml:space="preserve"> обращениях</w:t>
      </w:r>
      <w:r>
        <w:rPr>
          <w:b/>
        </w:rPr>
        <w:br/>
      </w:r>
      <w:r>
        <w:rPr>
          <w:rFonts w:cs="Arial" w:ascii="Arial" w:hAnsi="Arial"/>
          <w:b/>
        </w:rPr>
        <w:t xml:space="preserve"> о заявленных и подтвержденных нарушениях избирательного законодательства </w:t>
      </w:r>
      <w:r>
        <w:rPr>
          <w:b/>
        </w:rPr>
        <w:br/>
      </w:r>
      <w:r>
        <w:rPr>
          <w:rFonts w:cs="Arial" w:ascii="Arial" w:hAnsi="Arial"/>
          <w:b/>
        </w:rPr>
        <w:t>в ходе избирательных кампаний по выборам мэра города Орла 14 февраля 2010 года</w:t>
      </w:r>
      <w:r>
        <w:rPr>
          <w:b/>
        </w:rPr>
        <w:b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tbl>
      <w:tblPr>
        <w:tblW w:w="14087" w:type="dxa"/>
        <w:jc w:val="left"/>
        <w:tblInd w:w="-21" w:type="dxa"/>
        <w:tblLayout w:type="fixed"/>
        <w:tblCellMar>
          <w:top w:w="0" w:type="dxa"/>
          <w:left w:w="108" w:type="dxa"/>
          <w:bottom w:w="0" w:type="dxa"/>
          <w:right w:w="108" w:type="dxa"/>
        </w:tblCellMar>
      </w:tblPr>
      <w:tblGrid>
        <w:gridCol w:w="549"/>
        <w:gridCol w:w="2409"/>
        <w:gridCol w:w="724"/>
        <w:gridCol w:w="720"/>
        <w:gridCol w:w="720"/>
        <w:gridCol w:w="642"/>
        <w:gridCol w:w="540"/>
        <w:gridCol w:w="540"/>
        <w:gridCol w:w="540"/>
        <w:gridCol w:w="720"/>
        <w:gridCol w:w="540"/>
        <w:gridCol w:w="618"/>
        <w:gridCol w:w="540"/>
        <w:gridCol w:w="540"/>
        <w:gridCol w:w="684"/>
        <w:gridCol w:w="720"/>
        <w:gridCol w:w="576"/>
        <w:gridCol w:w="684"/>
        <w:gridCol w:w="540"/>
        <w:gridCol w:w="541"/>
      </w:tblGrid>
      <w:tr>
        <w:trPr>
          <w:tblHeader w:val="true"/>
          <w:trHeight w:val="30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br/>
              <w:t xml:space="preserve">субъекта </w:t>
              <w:br/>
              <w:t xml:space="preserve">Российской Федерации </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rPr>
            </w:pPr>
            <w:r>
              <w:rPr>
                <w:rFonts w:cs="Arial" w:ascii="Arial" w:hAnsi="Arial"/>
              </w:rPr>
              <w:t xml:space="preserve">Всего </w:t>
              <w:br/>
              <w:t>поступило обращен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 xml:space="preserve">Из них </w:t>
            </w:r>
            <w:r>
              <w:rPr/>
              <w:t xml:space="preserve"> </w:t>
            </w:r>
            <w:r>
              <w:rPr>
                <w:rFonts w:cs="Arial" w:ascii="Arial" w:hAnsi="Arial"/>
              </w:rPr>
              <w:t>сведения подтвердились</w:t>
            </w:r>
          </w:p>
        </w:tc>
        <w:tc>
          <w:tcPr>
            <w:tcW w:w="9685" w:type="dxa"/>
            <w:gridSpan w:val="16"/>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В том числе обращения, поступившие </w:t>
            </w:r>
          </w:p>
        </w:tc>
      </w:tr>
      <w:tr>
        <w:trPr>
          <w:tblHeader w:val="true"/>
          <w:trHeight w:val="2546"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rPr>
            </w:pPr>
            <w:r>
              <w:rPr>
                <w:rFonts w:cs="Arial" w:ascii="Arial" w:hAnsi="Arial"/>
              </w:rPr>
            </w:r>
          </w:p>
        </w:tc>
        <w:tc>
          <w:tcPr>
            <w:tcW w:w="1362"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от избирателей</w:t>
            </w:r>
          </w:p>
        </w:tc>
        <w:tc>
          <w:tcPr>
            <w:tcW w:w="10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от кандидатов</w:t>
            </w:r>
          </w:p>
        </w:tc>
        <w:tc>
          <w:tcPr>
            <w:tcW w:w="126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от депутатов Государственной Думы, членов Совета Федерации</w:t>
            </w:r>
          </w:p>
        </w:tc>
        <w:tc>
          <w:tcPr>
            <w:tcW w:w="1158"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от членов избирательных комиссий</w:t>
            </w:r>
          </w:p>
        </w:tc>
        <w:tc>
          <w:tcPr>
            <w:tcW w:w="10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от представителей </w:t>
              <w:br/>
              <w:t>политических партий</w:t>
            </w:r>
          </w:p>
        </w:tc>
        <w:tc>
          <w:tcPr>
            <w:tcW w:w="140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 xml:space="preserve">от представителей </w:t>
              <w:br/>
              <w:t>государственных органов, органов местного само</w:t>
            </w:r>
            <w:r>
              <w:rPr>
                <w:sz w:val="22"/>
                <w:szCs w:val="22"/>
              </w:rPr>
              <w:t>-</w:t>
            </w:r>
            <w:r>
              <w:rPr>
                <w:rFonts w:cs="Arial" w:ascii="Arial" w:hAnsi="Arial"/>
                <w:sz w:val="22"/>
                <w:szCs w:val="22"/>
              </w:rPr>
              <w:t>управления</w:t>
            </w:r>
          </w:p>
        </w:tc>
        <w:tc>
          <w:tcPr>
            <w:tcW w:w="126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от представителей общественных </w:t>
              <w:br/>
              <w:t>организаций, профсоюзов</w:t>
            </w:r>
          </w:p>
        </w:tc>
        <w:tc>
          <w:tcPr>
            <w:tcW w:w="108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от представителей </w:t>
              <w:br/>
              <w:t>СМИ</w:t>
            </w:r>
          </w:p>
        </w:tc>
      </w:tr>
      <w:tr>
        <w:trPr>
          <w:tblHeader w:val="true"/>
          <w:trHeight w:val="1134"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rPr>
            </w:pPr>
            <w:r>
              <w:rPr>
                <w:rFonts w:cs="Arial" w:ascii="Arial" w:hAnsi="Arial"/>
              </w:rPr>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64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61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684"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76"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684"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54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r>
      <w:tr>
        <w:trPr>
          <w:trHeight w:val="63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w:hAnsi="Arial" w:cs="Arial"/>
                <w:sz w:val="22"/>
                <w:szCs w:val="22"/>
              </w:rPr>
            </w:pPr>
            <w:r>
              <w:rPr>
                <w:rFonts w:cs="Arial" w:ascii="Arial" w:hAnsi="Arial"/>
                <w:sz w:val="22"/>
                <w:szCs w:val="22"/>
              </w:rPr>
            </w:r>
          </w:p>
        </w:tc>
        <w:tc>
          <w:tcPr>
            <w:tcW w:w="2409" w:type="dxa"/>
            <w:tcBorders>
              <w:top w:val="single" w:sz="4" w:space="0" w:color="000000"/>
              <w:bottom w:val="single" w:sz="4" w:space="0" w:color="000000"/>
              <w:right w:val="single" w:sz="4" w:space="0" w:color="000000"/>
            </w:tcBorders>
            <w:vAlign w:val="center"/>
          </w:tcPr>
          <w:p>
            <w:pPr>
              <w:pStyle w:val="Normal"/>
              <w:rPr/>
            </w:pPr>
            <w:r>
              <w:rPr/>
              <w:t>Орловская область</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639" w:hRule="atLeast"/>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bl>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b/>
          <w:b/>
        </w:rPr>
      </w:pPr>
      <w:r>
        <w:rPr>
          <w:rFonts w:cs="Arial" w:ascii="Arial" w:hAnsi="Arial"/>
          <w:b/>
          <w:caps/>
        </w:rPr>
        <w:t>Сведения</w:t>
      </w:r>
      <w:r>
        <w:rPr>
          <w:rFonts w:cs="Arial" w:ascii="Arial" w:hAnsi="Arial"/>
          <w:b/>
        </w:rPr>
        <w:br/>
        <w:t xml:space="preserve">о тематике поступивших в </w:t>
      </w:r>
      <w:r>
        <w:rPr>
          <w:rFonts w:cs="Arial" w:ascii="Arial" w:hAnsi="Arial"/>
          <w:b/>
          <w:bCs/>
        </w:rPr>
        <w:t>Избирательную комиссию Орловской области</w:t>
      </w:r>
      <w:r>
        <w:rPr>
          <w:rFonts w:cs="Arial" w:ascii="Arial" w:hAnsi="Arial"/>
          <w:b/>
        </w:rPr>
        <w:t xml:space="preserve"> обращениях</w:t>
      </w:r>
      <w:r>
        <w:rPr>
          <w:b/>
        </w:rPr>
        <w:br/>
      </w:r>
      <w:r>
        <w:rPr>
          <w:rFonts w:cs="Arial" w:ascii="Arial" w:hAnsi="Arial"/>
          <w:b/>
        </w:rPr>
        <w:t xml:space="preserve"> о заявленных и подтвержденных нарушениях избирательного законодательства </w:t>
      </w:r>
      <w:r>
        <w:rPr>
          <w:b/>
        </w:rPr>
        <w:br/>
      </w:r>
      <w:r>
        <w:rPr>
          <w:rFonts w:cs="Arial" w:ascii="Arial" w:hAnsi="Arial"/>
          <w:b/>
        </w:rPr>
        <w:t>в ходе избирательных кампаний по выборам мэра города Орла 14 февраля 2010 года</w:t>
      </w:r>
      <w:r>
        <w:rPr>
          <w:b/>
        </w:rPr>
        <w:br/>
      </w:r>
      <w:r>
        <w:br w:type="page"/>
      </w:r>
    </w:p>
    <w:tbl>
      <w:tblPr>
        <w:tblW w:w="14786" w:type="dxa"/>
        <w:jc w:val="center"/>
        <w:tblInd w:w="0" w:type="dxa"/>
        <w:tblLayout w:type="fixed"/>
        <w:tblCellMar>
          <w:top w:w="0" w:type="dxa"/>
          <w:left w:w="108" w:type="dxa"/>
          <w:bottom w:w="0" w:type="dxa"/>
          <w:right w:w="108" w:type="dxa"/>
        </w:tblCellMar>
      </w:tblPr>
      <w:tblGrid>
        <w:gridCol w:w="811"/>
        <w:gridCol w:w="12218"/>
        <w:gridCol w:w="1757"/>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br/>
              <w:t>п/п</w:t>
            </w:r>
          </w:p>
        </w:tc>
        <w:tc>
          <w:tcPr>
            <w:tcW w:w="1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сего поступило</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ращения по вопросам формирования избирательных комисс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Жалобы на решения избирательных комиссий о регистрации кандидатов, об отказе в регистрации кандидатов, заверении и регистрации списков кандидатов, регистрации доверенных лиц, об аннулировании регистрации кандида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Жалобы на действия (бездействие) избирательных комиссий, их должностных лиц, включая неудовлетворенность заявителей поступившими ответами в их адрес на предыдущие обращения, все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из них:  - ЦИК России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xml:space="preserve">- избирательных комиссий субъектов Российской Федерации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xml:space="preserve">- территориальных, окружных избирательных комиссий, избирательных   </w:t>
              <w:br/>
              <w:t xml:space="preserve">                комиссий муниципальных образова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4</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участковых избирательных комисс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ращения по вопросам проведения агитационных кампаний, все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з них:  - на телеканала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2.</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в печатных СМ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сего поступило</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3.</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xml:space="preserve">- на неправомерные действия при проведении агитационных кампаний в </w:t>
              <w:br/>
              <w:t xml:space="preserve">             установленные сроки, все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3.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4"/>
              <w:rPr/>
            </w:pPr>
            <w:r>
              <w:rPr/>
              <w:t>из них: - со стороны избирательных объедин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3.2.</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4"/>
              <w:rPr/>
            </w:pPr>
            <w:r>
              <w:rPr/>
              <w:t xml:space="preserve">            </w:t>
            </w:r>
            <w:r>
              <w:rPr/>
              <w:t>- со стороны кандида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3.3.</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4"/>
              <w:rPr/>
            </w:pPr>
            <w:r>
              <w:rPr/>
              <w:t xml:space="preserve">            </w:t>
            </w:r>
            <w:r>
              <w:rPr/>
              <w:t>- со стороны органов власт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4.</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проведение агитации в день голосова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Жалобы на неправомерные (по мнению заявителей) действия, в том числе и со стороны избирательных комиссий, при проведении досрочного голосования, голосования в помещениях для голосования, голосования вне помещений для голосования, проведении подсчета голосов, все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з них: - удаление наблюдател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подкуп избирател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доставка избирателей к помещениям для голосова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4.</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недостатки в технологическом оборудован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5.</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недостатки в регистрации избирателей, составлении списков избирател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6.</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недостатки в информировании избирател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7.</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иные недостат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Жалобы на фальсификацию (по мнению заявителей) итогов голосования, результатов выборов либо предложения о признании результатов выборов недействительными, все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з них:</w:t>
            </w:r>
          </w:p>
          <w:p>
            <w:pPr>
              <w:pStyle w:val="Normal"/>
              <w:spacing w:before="120" w:after="0"/>
              <w:rPr/>
            </w:pPr>
            <w:r>
              <w:rPr/>
              <w:t>- удаление представителей СМИ с процесса подсчета голосов избирател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сего поступило</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спользование административного ресурса, в том числе и со стороны правоохранительных органов. Неправомерные действия иных лиц и организац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Обращения по вопросам, не входящим в компетенцию избирательных комиссий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ращения по вопросам разъяснений положений избирательного законодательст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rPr>
            </w:pPr>
            <w:r>
              <w:rPr>
                <w:rFonts w:cs="Arial" w:ascii="Arial" w:hAnsi="Arial"/>
                <w:b/>
              </w:rPr>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 xml:space="preserve">Всего обращений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r>
    </w:tbl>
    <w:p>
      <w:pPr>
        <w:pStyle w:val="Normal"/>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r>
        <w:br w:type="page"/>
      </w:r>
    </w:p>
    <w:p>
      <w:pPr>
        <w:pStyle w:val="Normal"/>
        <w:jc w:val="center"/>
        <w:rPr/>
      </w:pPr>
      <w:r>
        <w:rPr>
          <w:rFonts w:cs="Arial" w:ascii="Arial" w:hAnsi="Arial"/>
          <w:b/>
        </w:rPr>
        <w:t>СВЕДЕНИЯ</w:t>
      </w:r>
      <w:r>
        <w:rPr>
          <w:b/>
        </w:rPr>
        <w:br/>
      </w:r>
      <w:r>
        <w:rPr>
          <w:rFonts w:cs="Arial" w:ascii="Arial" w:hAnsi="Arial"/>
          <w:b/>
        </w:rPr>
        <w:t xml:space="preserve">о поступивших в </w:t>
      </w:r>
      <w:r>
        <w:rPr>
          <w:rFonts w:cs="Arial" w:ascii="Arial" w:hAnsi="Arial"/>
          <w:b/>
          <w:bCs/>
        </w:rPr>
        <w:t>муниципальную избирательную комиссию города Орла</w:t>
      </w:r>
      <w:r>
        <w:rPr>
          <w:rFonts w:cs="Arial" w:ascii="Arial" w:hAnsi="Arial"/>
          <w:b/>
        </w:rPr>
        <w:t xml:space="preserve"> обращениях</w:t>
      </w:r>
      <w:r>
        <w:rPr>
          <w:b/>
        </w:rPr>
        <w:br/>
      </w:r>
      <w:r>
        <w:rPr>
          <w:rFonts w:cs="Arial" w:ascii="Arial" w:hAnsi="Arial"/>
          <w:b/>
        </w:rPr>
        <w:t xml:space="preserve"> о заявленных и подтвержденных нарушениях избирательного законодательства </w:t>
      </w:r>
      <w:r>
        <w:rPr>
          <w:b/>
        </w:rPr>
        <w:br/>
      </w:r>
      <w:r>
        <w:rPr>
          <w:rFonts w:cs="Arial" w:ascii="Arial" w:hAnsi="Arial"/>
          <w:b/>
        </w:rPr>
        <w:t>в ходе избирательных кампаний по выборам мэра города Орла 14 февраля 2010 года</w:t>
      </w:r>
      <w:r>
        <w:rPr>
          <w:b/>
        </w:rPr>
        <w:br/>
      </w:r>
    </w:p>
    <w:p>
      <w:pPr>
        <w:pStyle w:val="Normal"/>
        <w:jc w:val="center"/>
        <w:rPr>
          <w:rFonts w:ascii="Arial" w:hAnsi="Arial" w:cs="Arial"/>
          <w:b/>
          <w:b/>
          <w:caps/>
        </w:rPr>
      </w:pPr>
      <w:r>
        <w:rPr>
          <w:rFonts w:cs="Arial" w:ascii="Arial" w:hAnsi="Arial"/>
          <w:b/>
          <w:caps/>
        </w:rPr>
      </w:r>
    </w:p>
    <w:tbl>
      <w:tblPr>
        <w:tblW w:w="14087" w:type="dxa"/>
        <w:jc w:val="left"/>
        <w:tblInd w:w="-21" w:type="dxa"/>
        <w:tblLayout w:type="fixed"/>
        <w:tblCellMar>
          <w:top w:w="0" w:type="dxa"/>
          <w:left w:w="108" w:type="dxa"/>
          <w:bottom w:w="0" w:type="dxa"/>
          <w:right w:w="108" w:type="dxa"/>
        </w:tblCellMar>
      </w:tblPr>
      <w:tblGrid>
        <w:gridCol w:w="549"/>
        <w:gridCol w:w="2409"/>
        <w:gridCol w:w="724"/>
        <w:gridCol w:w="720"/>
        <w:gridCol w:w="720"/>
        <w:gridCol w:w="642"/>
        <w:gridCol w:w="540"/>
        <w:gridCol w:w="540"/>
        <w:gridCol w:w="540"/>
        <w:gridCol w:w="720"/>
        <w:gridCol w:w="540"/>
        <w:gridCol w:w="618"/>
        <w:gridCol w:w="540"/>
        <w:gridCol w:w="540"/>
        <w:gridCol w:w="684"/>
        <w:gridCol w:w="720"/>
        <w:gridCol w:w="576"/>
        <w:gridCol w:w="684"/>
        <w:gridCol w:w="540"/>
        <w:gridCol w:w="541"/>
      </w:tblGrid>
      <w:tr>
        <w:trPr>
          <w:tblHeader w:val="true"/>
          <w:trHeight w:val="30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br/>
              <w:t xml:space="preserve">субъекта </w:t>
              <w:br/>
              <w:t xml:space="preserve">Российской Федерации </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rPr>
            </w:pPr>
            <w:r>
              <w:rPr>
                <w:rFonts w:cs="Arial" w:ascii="Arial" w:hAnsi="Arial"/>
              </w:rPr>
              <w:t xml:space="preserve">Всего </w:t>
              <w:br/>
              <w:t>поступило обращен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rPr>
              <w:t xml:space="preserve">Из них </w:t>
            </w:r>
            <w:r>
              <w:rPr/>
              <w:t xml:space="preserve"> </w:t>
            </w:r>
            <w:r>
              <w:rPr>
                <w:rFonts w:cs="Arial" w:ascii="Arial" w:hAnsi="Arial"/>
              </w:rPr>
              <w:t>сведения подтвердились</w:t>
            </w:r>
          </w:p>
        </w:tc>
        <w:tc>
          <w:tcPr>
            <w:tcW w:w="9685" w:type="dxa"/>
            <w:gridSpan w:val="16"/>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В том числе обращения, поступившие </w:t>
            </w:r>
          </w:p>
        </w:tc>
      </w:tr>
      <w:tr>
        <w:trPr>
          <w:tblHeader w:val="true"/>
          <w:trHeight w:val="2546"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rPr>
            </w:pPr>
            <w:r>
              <w:rPr>
                <w:rFonts w:cs="Arial" w:ascii="Arial" w:hAnsi="Arial"/>
              </w:rPr>
            </w:r>
          </w:p>
        </w:tc>
        <w:tc>
          <w:tcPr>
            <w:tcW w:w="1362"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от избирателей</w:t>
            </w:r>
          </w:p>
        </w:tc>
        <w:tc>
          <w:tcPr>
            <w:tcW w:w="10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от кандидатов</w:t>
            </w:r>
          </w:p>
        </w:tc>
        <w:tc>
          <w:tcPr>
            <w:tcW w:w="126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от депутатов Государственной Думы, членов Совета Федерации</w:t>
            </w:r>
          </w:p>
        </w:tc>
        <w:tc>
          <w:tcPr>
            <w:tcW w:w="1158"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от членов избирательных комиссий</w:t>
            </w:r>
          </w:p>
        </w:tc>
        <w:tc>
          <w:tcPr>
            <w:tcW w:w="108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от представителей </w:t>
              <w:br/>
              <w:t>политических партий</w:t>
            </w:r>
          </w:p>
        </w:tc>
        <w:tc>
          <w:tcPr>
            <w:tcW w:w="1404"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szCs w:val="22"/>
              </w:rPr>
              <w:t xml:space="preserve">от представителей </w:t>
              <w:br/>
              <w:t>государственных органов, органов местного само</w:t>
            </w:r>
            <w:r>
              <w:rPr>
                <w:sz w:val="22"/>
                <w:szCs w:val="22"/>
              </w:rPr>
              <w:t>-</w:t>
            </w:r>
            <w:r>
              <w:rPr>
                <w:rFonts w:cs="Arial" w:ascii="Arial" w:hAnsi="Arial"/>
                <w:sz w:val="22"/>
                <w:szCs w:val="22"/>
              </w:rPr>
              <w:t>управления</w:t>
            </w:r>
          </w:p>
        </w:tc>
        <w:tc>
          <w:tcPr>
            <w:tcW w:w="126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от представителей общественных </w:t>
              <w:br/>
              <w:t>организаций, профсоюзов</w:t>
            </w:r>
          </w:p>
        </w:tc>
        <w:tc>
          <w:tcPr>
            <w:tcW w:w="108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от представителей </w:t>
              <w:br/>
              <w:t>СМИ</w:t>
            </w:r>
          </w:p>
        </w:tc>
      </w:tr>
      <w:tr>
        <w:trPr>
          <w:tblHeader w:val="true"/>
          <w:trHeight w:val="1134"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rPr>
            </w:pPr>
            <w:r>
              <w:rPr>
                <w:rFonts w:cs="Arial" w:ascii="Arial" w:hAnsi="Arial"/>
              </w:rPr>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642"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618"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684"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76"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684"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всего</w:t>
            </w:r>
          </w:p>
        </w:tc>
        <w:tc>
          <w:tcPr>
            <w:tcW w:w="54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 xml:space="preserve">из них </w:t>
              <w:br/>
              <w:t>сведения подтвердились</w:t>
            </w:r>
          </w:p>
        </w:tc>
      </w:tr>
      <w:tr>
        <w:trPr>
          <w:trHeight w:val="63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tcBorders>
              <w:top w:val="single" w:sz="4" w:space="0" w:color="000000"/>
              <w:bottom w:val="single" w:sz="4" w:space="0" w:color="000000"/>
              <w:right w:val="single" w:sz="4" w:space="0" w:color="000000"/>
            </w:tcBorders>
            <w:vAlign w:val="center"/>
          </w:tcPr>
          <w:p>
            <w:pPr>
              <w:pStyle w:val="Normal"/>
              <w:rPr/>
            </w:pPr>
            <w:r>
              <w:rPr/>
              <w:t>Орловская область</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w:t>
            </w:r>
          </w:p>
        </w:tc>
        <w:tc>
          <w:tcPr>
            <w:tcW w:w="6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639" w:hRule="atLeast"/>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w:t>
            </w:r>
          </w:p>
        </w:tc>
        <w:tc>
          <w:tcPr>
            <w:tcW w:w="6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bl>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pPr>
      <w:r>
        <w:rPr>
          <w:rFonts w:cs="Arial" w:ascii="Arial" w:hAnsi="Arial"/>
          <w:b/>
          <w:caps/>
        </w:rPr>
        <w:t>Сведения</w:t>
      </w:r>
      <w:r>
        <w:rPr>
          <w:rFonts w:cs="Arial" w:ascii="Arial" w:hAnsi="Arial"/>
          <w:b/>
        </w:rPr>
        <w:br/>
        <w:t xml:space="preserve">о тематике поступивших в </w:t>
      </w:r>
      <w:r>
        <w:rPr>
          <w:rFonts w:cs="Arial" w:ascii="Arial" w:hAnsi="Arial"/>
          <w:b/>
          <w:bCs/>
        </w:rPr>
        <w:t>муниципальную избирательную комиссию города Орла</w:t>
      </w:r>
      <w:r>
        <w:rPr>
          <w:rFonts w:cs="Arial" w:ascii="Arial" w:hAnsi="Arial"/>
          <w:b/>
        </w:rPr>
        <w:t xml:space="preserve"> обращениях</w:t>
      </w:r>
      <w:r>
        <w:rPr>
          <w:b/>
        </w:rPr>
        <w:br/>
      </w:r>
      <w:r>
        <w:rPr>
          <w:rFonts w:cs="Arial" w:ascii="Arial" w:hAnsi="Arial"/>
          <w:b/>
        </w:rPr>
        <w:t xml:space="preserve"> о заявленных и подтвержденных нарушениях избирательного законодательства </w:t>
      </w:r>
      <w:r>
        <w:rPr>
          <w:b/>
        </w:rPr>
        <w:br/>
      </w:r>
      <w:r>
        <w:rPr>
          <w:rFonts w:cs="Arial" w:ascii="Arial" w:hAnsi="Arial"/>
          <w:b/>
        </w:rPr>
        <w:t>в ходе избирательных кампаний по выборам мэра города Орла 14 февраля 2010 года</w:t>
      </w:r>
      <w:r>
        <w:rPr/>
        <w:br/>
      </w:r>
      <w:r>
        <w:br w:type="page"/>
      </w:r>
    </w:p>
    <w:tbl>
      <w:tblPr>
        <w:tblW w:w="14786" w:type="dxa"/>
        <w:jc w:val="center"/>
        <w:tblInd w:w="0" w:type="dxa"/>
        <w:tblLayout w:type="fixed"/>
        <w:tblCellMar>
          <w:top w:w="0" w:type="dxa"/>
          <w:left w:w="108" w:type="dxa"/>
          <w:bottom w:w="0" w:type="dxa"/>
          <w:right w:w="108" w:type="dxa"/>
        </w:tblCellMar>
      </w:tblPr>
      <w:tblGrid>
        <w:gridCol w:w="811"/>
        <w:gridCol w:w="12218"/>
        <w:gridCol w:w="1757"/>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br/>
              <w:t>п/п</w:t>
            </w:r>
          </w:p>
        </w:tc>
        <w:tc>
          <w:tcPr>
            <w:tcW w:w="1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сего поступило</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ращения по вопросам формирования избирательных комисс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Жалобы на решения избирательных комиссий о регистрации кандидатов, об отказе в регистрации кандидатов, заверении и регистрации списков кандидатов, регистрации доверенных лиц, об аннулировании регистрации кандида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Жалобы на действия (бездействие) избирательных комиссий, их должностных лиц, включая неудовлетворенность заявителей поступившими ответами в их адрес на предыдущие обращения, все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из них:  - ЦИК России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xml:space="preserve">- избирательных комиссий субъектов Российской Федерации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xml:space="preserve">- территориальных, окружных избирательных комиссий, избирательных   </w:t>
              <w:br/>
              <w:t xml:space="preserve">                комиссий муниципальных образова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4</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участковых избирательных комисс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ращения по вопросам проведения агитационных кампаний, все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з них:  - на телеканала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2.</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в печатных СМ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сего поступило</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3.</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xml:space="preserve">- на неправомерные действия при проведении агитационных кампаний в </w:t>
              <w:br/>
              <w:t xml:space="preserve">             установленные сроки, все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3.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4"/>
              <w:rPr/>
            </w:pPr>
            <w:r>
              <w:rPr/>
              <w:t>из них: - со стороны избирательных объедин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3.2.</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4"/>
              <w:rPr/>
            </w:pPr>
            <w:r>
              <w:rPr/>
              <w:t xml:space="preserve">            </w:t>
            </w:r>
            <w:r>
              <w:rPr/>
              <w:t>- со стороны кандидат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3.3.</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4"/>
              <w:rPr/>
            </w:pPr>
            <w:r>
              <w:rPr/>
              <w:t xml:space="preserve">            </w:t>
            </w:r>
            <w:r>
              <w:rPr/>
              <w:t>- со стороны органов власт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4.</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проведение агитации в день голосова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Жалобы на неправомерные (по мнению заявителей) действия, в том числе и со стороны избирательных комиссий, при проведении досрочного голосования, голосования в помещениях для голосования, голосования вне помещений для голосования, проведении подсчета голосов, все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з них: - удаление наблюдател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подкуп избирател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доставка избирателей к помещениям для голосова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4.</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недостатки в технологическом оборудован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5.</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недостатки в регистрации избирателей, составлении списков избирател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6.</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недостатки в информировании избирател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7.</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 иные недостат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Жалобы на фальсификацию (по мнению заявителей) итогов голосования, результатов выборов либо предложения о признании результатов выборов недействительными, все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з них:</w:t>
            </w:r>
          </w:p>
          <w:p>
            <w:pPr>
              <w:pStyle w:val="Normal"/>
              <w:spacing w:before="120" w:after="0"/>
              <w:rPr/>
            </w:pPr>
            <w:r>
              <w:rPr/>
              <w:t>- удаление представителей СМИ с процесса подсчета голосов избирател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сего поступило</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спользование административного ресурса, в том числе и со стороны правоохранительных органов. Неправомерные действия иных лиц и организаци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Обращения по вопросам, не входящим в компетенцию избирательных комиссий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ращения по вопросам разъяснений положений избирательного законодательст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rPr>
            </w:pPr>
            <w:r>
              <w:rPr>
                <w:rFonts w:cs="Arial" w:ascii="Arial" w:hAnsi="Arial"/>
                <w:b/>
              </w:rPr>
            </w:r>
          </w:p>
        </w:tc>
        <w:tc>
          <w:tcPr>
            <w:tcW w:w="122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 xml:space="preserve">Всего обращений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w:t>
            </w:r>
          </w:p>
        </w:tc>
      </w:tr>
    </w:tbl>
    <w:p>
      <w:pPr>
        <w:pStyle w:val="Normal"/>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СВЕДЕНИЯ</w:t>
      </w:r>
    </w:p>
    <w:p>
      <w:pPr>
        <w:pStyle w:val="Normal"/>
        <w:ind w:firstLine="720"/>
        <w:jc w:val="center"/>
        <w:rPr>
          <w:b/>
          <w:b/>
          <w:vertAlign w:val="superscript"/>
        </w:rPr>
      </w:pPr>
      <w:r>
        <w:rPr>
          <w:b/>
          <w:vertAlign w:val="superscript"/>
        </w:rPr>
        <w:t xml:space="preserve">о поступивших в избирательные комиссии обращениях </w:t>
        <w:br/>
        <w:t xml:space="preserve">о нарушениях избирательного законодательства при подготовке и проведении выборов </w:t>
        <w:br/>
      </w:r>
    </w:p>
    <w:tbl>
      <w:tblPr>
        <w:tblW w:w="14328" w:type="dxa"/>
        <w:jc w:val="left"/>
        <w:tblInd w:w="-113" w:type="dxa"/>
        <w:tblLayout w:type="fixed"/>
        <w:tblCellMar>
          <w:top w:w="0" w:type="dxa"/>
          <w:left w:w="108" w:type="dxa"/>
          <w:bottom w:w="0" w:type="dxa"/>
          <w:right w:w="108" w:type="dxa"/>
        </w:tblCellMar>
      </w:tblPr>
      <w:tblGrid>
        <w:gridCol w:w="392"/>
        <w:gridCol w:w="42"/>
        <w:gridCol w:w="1342"/>
        <w:gridCol w:w="7"/>
        <w:gridCol w:w="51"/>
        <w:gridCol w:w="1400"/>
        <w:gridCol w:w="91"/>
        <w:gridCol w:w="3095"/>
        <w:gridCol w:w="97"/>
        <w:gridCol w:w="2275"/>
        <w:gridCol w:w="6"/>
        <w:gridCol w:w="94"/>
        <w:gridCol w:w="2099"/>
        <w:gridCol w:w="100"/>
        <w:gridCol w:w="3237"/>
      </w:tblGrid>
      <w:tr>
        <w:trPr/>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p>
            <w:pPr>
              <w:pStyle w:val="Normal"/>
              <w:jc w:val="center"/>
              <w:rPr>
                <w:b/>
                <w:b/>
                <w:szCs w:val="20"/>
              </w:rPr>
            </w:pPr>
            <w:r>
              <w:rPr>
                <w:b/>
                <w:szCs w:val="20"/>
              </w:rPr>
              <w:t>входящий</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Субъект Российской Федерации</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Содержание обращения</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Кем заявлено</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Сведения о подтверждени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Принятые меры</w:t>
            </w:r>
          </w:p>
        </w:tc>
      </w:tr>
      <w:tr>
        <w:trPr/>
        <w:tc>
          <w:tcPr>
            <w:tcW w:w="14328"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ind w:left="6" w:right="6" w:firstLine="539"/>
              <w:jc w:val="center"/>
              <w:rPr>
                <w:b/>
                <w:b/>
              </w:rPr>
            </w:pPr>
            <w:r>
              <w:rPr>
                <w:b/>
              </w:rPr>
              <w:t>Жалобы, поступившие в Избирательную комиссию Орловской области</w:t>
            </w:r>
          </w:p>
        </w:tc>
      </w:tr>
      <w:tr>
        <w:trPr/>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1.</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w:t>
            </w:r>
          </w:p>
          <w:p>
            <w:pPr>
              <w:pStyle w:val="Normal"/>
              <w:spacing w:before="120" w:after="0"/>
              <w:jc w:val="center"/>
              <w:rPr>
                <w:szCs w:val="20"/>
              </w:rPr>
            </w:pPr>
            <w:r>
              <w:rPr>
                <w:szCs w:val="20"/>
              </w:rPr>
              <w:t>04/01-16 от 21.12.2009</w:t>
            </w:r>
          </w:p>
          <w:p>
            <w:pPr>
              <w:pStyle w:val="Normal"/>
              <w:spacing w:before="120" w:after="0"/>
              <w:jc w:val="center"/>
              <w:rPr>
                <w:szCs w:val="20"/>
              </w:rPr>
            </w:pPr>
            <w:r>
              <w:rPr>
                <w:szCs w:val="20"/>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ловская область</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pacing w:val="4"/>
                <w:szCs w:val="20"/>
              </w:rPr>
              <w:t xml:space="preserve">На расширительное толкование муниципальной избирательной комиссией г. Орла норм закона Орловской области «О выборах депутатов представительных органов и выборных должностных лиц местного самоуправления Орловской области» №553- ОЗ, устанавливающего категории граждан, обладающих активным избирательным правом на выборах мэра города Орла 14 февраля 2010 года </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Кандидат</w:t>
            </w:r>
          </w:p>
          <w:p>
            <w:pPr>
              <w:pStyle w:val="Normal"/>
              <w:spacing w:before="120" w:after="0"/>
              <w:jc w:val="center"/>
              <w:rPr>
                <w:szCs w:val="20"/>
              </w:rPr>
            </w:pPr>
            <w:r>
              <w:rPr>
                <w:szCs w:val="20"/>
              </w:rPr>
              <w:t>В.Н. Иконников</w:t>
            </w:r>
          </w:p>
          <w:p>
            <w:pPr>
              <w:pStyle w:val="Normal"/>
              <w:spacing w:before="120" w:after="0"/>
              <w:jc w:val="center"/>
              <w:rPr>
                <w:szCs w:val="20"/>
              </w:rPr>
            </w:pPr>
            <w:r>
              <w:rPr>
                <w:szCs w:val="20"/>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rPr>
            </w:pPr>
            <w:r>
              <w:rPr>
                <w:szCs w:val="22"/>
              </w:rPr>
              <w:t>Не подтверждено</w:t>
            </w:r>
          </w:p>
          <w:p>
            <w:pPr>
              <w:pStyle w:val="Normal"/>
              <w:spacing w:before="120" w:after="0"/>
              <w:jc w:val="both"/>
              <w:rPr>
                <w:szCs w:val="22"/>
              </w:rPr>
            </w:pPr>
            <w:r>
              <w:rPr>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663333"/>
              </w:rPr>
            </w:pPr>
            <w:r>
              <w:rPr/>
              <w:t xml:space="preserve">В действиях муниципальной избирательной комиссии г. Орла нарушений избирательного законодательства не установлено. Заявителю дан ответ с разъяснениями норм   действующего законодательства, </w:t>
            </w:r>
            <w:r>
              <w:rPr>
                <w:color w:val="000000"/>
                <w:spacing w:val="4"/>
              </w:rPr>
              <w:t xml:space="preserve">  определяющих категории избирателей, имеющих право голосовать на выборах 14 февраля 2009 года в г. Орле</w:t>
            </w:r>
          </w:p>
          <w:p>
            <w:pPr>
              <w:pStyle w:val="Normal"/>
              <w:rPr>
                <w:color w:val="663333"/>
                <w:szCs w:val="20"/>
              </w:rPr>
            </w:pPr>
            <w:r>
              <w:rPr>
                <w:color w:val="663333"/>
                <w:szCs w:val="20"/>
              </w:rPr>
            </w:r>
          </w:p>
        </w:tc>
      </w:tr>
      <w:tr>
        <w:trPr/>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2.</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p>
          <w:p>
            <w:pPr>
              <w:pStyle w:val="Normal"/>
              <w:spacing w:before="120" w:after="0"/>
              <w:jc w:val="center"/>
              <w:rPr>
                <w:szCs w:val="20"/>
              </w:rPr>
            </w:pPr>
            <w:r>
              <w:rPr>
                <w:szCs w:val="20"/>
              </w:rPr>
              <w:t>02./01-16 от 28.01.201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t>Орловская область</w:t>
            </w:r>
          </w:p>
          <w:p>
            <w:pPr>
              <w:pStyle w:val="Normal"/>
              <w:jc w:val="center"/>
              <w:rPr>
                <w:szCs w:val="20"/>
              </w:rPr>
            </w:pPr>
            <w:r>
              <w:rPr>
                <w:szCs w:val="20"/>
              </w:rPr>
            </w:r>
          </w:p>
          <w:p>
            <w:pPr>
              <w:pStyle w:val="Normal"/>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О  рекомендациях для территориальной избирательной комиссии и муниципальной избирательной комиссии г. Орла по недопустимости расширительного толкования норм действующего законодательства, по принятию мер для обеспечения законности при уточнении списков избирателей, при досрочном голосовании </w:t>
            </w:r>
          </w:p>
          <w:p>
            <w:pPr>
              <w:pStyle w:val="Normal"/>
              <w:jc w:val="both"/>
              <w:rPr>
                <w:szCs w:val="20"/>
              </w:rPr>
            </w:pPr>
            <w:r>
              <w:rPr>
                <w:szCs w:val="20"/>
              </w:rPr>
            </w:r>
          </w:p>
          <w:p>
            <w:pPr>
              <w:pStyle w:val="Normal"/>
              <w:jc w:val="both"/>
              <w:rPr>
                <w:szCs w:val="20"/>
              </w:rPr>
            </w:pPr>
            <w:r>
              <w:rPr>
                <w:szCs w:val="20"/>
              </w:rPr>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Кандидат</w:t>
            </w:r>
          </w:p>
          <w:p>
            <w:pPr>
              <w:pStyle w:val="Normal"/>
              <w:spacing w:before="120" w:after="0"/>
              <w:jc w:val="center"/>
              <w:rPr>
                <w:szCs w:val="20"/>
              </w:rPr>
            </w:pPr>
            <w:r>
              <w:rPr>
                <w:szCs w:val="20"/>
              </w:rPr>
              <w:t>В.Н. Иконников</w:t>
            </w:r>
          </w:p>
          <w:p>
            <w:pPr>
              <w:pStyle w:val="Normal"/>
              <w:spacing w:before="120" w:after="0"/>
              <w:jc w:val="center"/>
              <w:rPr>
                <w:szCs w:val="20"/>
              </w:rPr>
            </w:pPr>
            <w:r>
              <w:rPr>
                <w:szCs w:val="20"/>
              </w:rPr>
            </w:r>
          </w:p>
          <w:p>
            <w:pPr>
              <w:pStyle w:val="Normal"/>
              <w:spacing w:before="120" w:after="0"/>
              <w:jc w:val="center"/>
              <w:rPr>
                <w:szCs w:val="20"/>
              </w:rPr>
            </w:pPr>
            <w:r>
              <w:rPr>
                <w:szCs w:val="20"/>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rPr>
            </w:pPr>
            <w:r>
              <w:rPr>
                <w:szCs w:val="22"/>
              </w:rPr>
              <w:t xml:space="preserve">Не подтверждено </w:t>
            </w:r>
          </w:p>
          <w:p>
            <w:pPr>
              <w:pStyle w:val="Normal"/>
              <w:spacing w:before="120" w:after="0"/>
              <w:jc w:val="both"/>
              <w:rPr>
                <w:szCs w:val="22"/>
              </w:rPr>
            </w:pPr>
            <w:r>
              <w:rPr>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Нарушений выборного законодательства в действиях муниципальной избирательной комиссии не установлено.</w:t>
            </w:r>
            <w:r>
              <w:rPr/>
              <w:t xml:space="preserve"> Заявителю дан ответ о том, что   поставленные в заявлении вопросы, неоднократно рассматривались с председателями территориальных и участковых комиссий, их членами, они являлись темами методических рекомендаций, а также инструкций по вопросам применения законодательства о выборах</w:t>
            </w:r>
          </w:p>
        </w:tc>
      </w:tr>
      <w:tr>
        <w:trPr/>
        <w:tc>
          <w:tcPr>
            <w:tcW w:w="4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3.</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w:t>
            </w:r>
          </w:p>
          <w:p>
            <w:pPr>
              <w:pStyle w:val="Normal"/>
              <w:spacing w:before="120" w:after="0"/>
              <w:jc w:val="center"/>
              <w:rPr>
                <w:szCs w:val="20"/>
              </w:rPr>
            </w:pPr>
            <w:r>
              <w:rPr>
                <w:szCs w:val="20"/>
              </w:rPr>
              <w:t xml:space="preserve"> </w:t>
            </w:r>
            <w:r>
              <w:rPr>
                <w:szCs w:val="20"/>
              </w:rPr>
              <w:t>1/01-16</w:t>
            </w:r>
          </w:p>
          <w:p>
            <w:pPr>
              <w:pStyle w:val="Normal"/>
              <w:spacing w:before="120" w:after="0"/>
              <w:jc w:val="center"/>
              <w:rPr>
                <w:szCs w:val="20"/>
              </w:rPr>
            </w:pPr>
            <w:r>
              <w:rPr>
                <w:szCs w:val="20"/>
              </w:rPr>
              <w:t>от 20.01.2010</w:t>
            </w:r>
          </w:p>
          <w:p>
            <w:pPr>
              <w:pStyle w:val="Normal"/>
              <w:spacing w:before="120" w:after="0"/>
              <w:jc w:val="center"/>
              <w:rPr>
                <w:szCs w:val="20"/>
              </w:rPr>
            </w:pPr>
            <w:r>
              <w:rPr>
                <w:szCs w:val="20"/>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t>Орловская область</w:t>
            </w:r>
          </w:p>
          <w:p>
            <w:pPr>
              <w:pStyle w:val="Normal"/>
              <w:spacing w:before="120" w:after="0"/>
              <w:jc w:val="center"/>
              <w:rPr>
                <w:szCs w:val="20"/>
              </w:rPr>
            </w:pPr>
            <w:r>
              <w:rPr>
                <w:szCs w:val="20"/>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Жалоба на отказ муниципальной избирательной комиссии г. Орла в удовлетворении заявления о нарушении законодательства о выборах и применению к кандидату В.Н.Иконникову мер административного воздействия</w:t>
            </w:r>
          </w:p>
          <w:p>
            <w:pPr>
              <w:pStyle w:val="Normal"/>
              <w:jc w:val="both"/>
              <w:rPr>
                <w:szCs w:val="20"/>
              </w:rPr>
            </w:pPr>
            <w:r>
              <w:rPr>
                <w:szCs w:val="20"/>
              </w:rPr>
            </w:r>
          </w:p>
          <w:p>
            <w:pPr>
              <w:pStyle w:val="Normal"/>
              <w:jc w:val="both"/>
              <w:rPr>
                <w:szCs w:val="20"/>
              </w:rPr>
            </w:pPr>
            <w:r>
              <w:rPr>
                <w:szCs w:val="20"/>
              </w:rPr>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Г.М.Швец</w:t>
            </w:r>
          </w:p>
          <w:p>
            <w:pPr>
              <w:pStyle w:val="Normal"/>
              <w:spacing w:before="120" w:after="0"/>
              <w:jc w:val="center"/>
              <w:rPr>
                <w:szCs w:val="20"/>
              </w:rPr>
            </w:pPr>
            <w:r>
              <w:rPr>
                <w:szCs w:val="20"/>
              </w:rPr>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 </w:t>
            </w:r>
            <w:r>
              <w:rPr/>
              <w:t>В действиях  муниципальной избирательной комиссии г. Орла нарушений избирательного законодательства  не установлено. Заявителю даны разъяснения о том, что кандидат является субъектом права выпуска и распространения печатных агитационных материалов. В соответствии с законодательством о выборах при соблюдении установленных законом ограничений ему гарантировано беспрепятственное  их распространение</w:t>
            </w:r>
          </w:p>
        </w:tc>
      </w:tr>
      <w:tr>
        <w:trPr/>
        <w:tc>
          <w:tcPr>
            <w:tcW w:w="1432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Жалобы, поступившие в муниципальную избирательную комиссию г. Ор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b/>
                <w:b/>
                <w:szCs w:val="20"/>
              </w:rPr>
            </w:pPr>
            <w:r>
              <w:rPr>
                <w:b/>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26</w:t>
            </w:r>
          </w:p>
          <w:p>
            <w:pPr>
              <w:pStyle w:val="Normal"/>
              <w:spacing w:before="120" w:after="0"/>
              <w:jc w:val="center"/>
              <w:rPr>
                <w:szCs w:val="20"/>
              </w:rPr>
            </w:pPr>
            <w:r>
              <w:rPr>
                <w:szCs w:val="20"/>
              </w:rPr>
              <w:t xml:space="preserve"> </w:t>
            </w:r>
            <w:r>
              <w:rPr>
                <w:szCs w:val="20"/>
              </w:rPr>
              <w:t>от</w:t>
            </w:r>
          </w:p>
          <w:p>
            <w:pPr>
              <w:pStyle w:val="Normal"/>
              <w:spacing w:before="120" w:after="0"/>
              <w:jc w:val="center"/>
              <w:rPr>
                <w:szCs w:val="20"/>
              </w:rPr>
            </w:pPr>
            <w:r>
              <w:rPr>
                <w:szCs w:val="20"/>
              </w:rPr>
              <w:t>02.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агитационном материале кандидата В.В. Сафьянова «Виктор Сафьянов - за Орел» от его имени опубликована статья «Сафьянов - это согласие в Орле» с использованием фотографии заявителя и призывом голосовать за В.В .Сафьянова. Заявитель в пользу кандидата В.В. Сафьянова не высказывался и не призывал голосовать за него. Просит принять установленные законом меры</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Б.В. Юш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инято к рассмотрению. Списано в дело в связи с поступлением от Б.В. Юшкова заявления о том, что согласие  на использованием кандидатом В.В. Сафьяновым его фотографии было им дано и просьбой не рассматривать ранее поступившее заявление</w:t>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1</w:t>
            </w:r>
          </w:p>
          <w:p>
            <w:pPr>
              <w:pStyle w:val="Normal"/>
              <w:spacing w:before="120" w:after="0"/>
              <w:jc w:val="center"/>
              <w:rPr>
                <w:szCs w:val="20"/>
              </w:rPr>
            </w:pPr>
            <w:r>
              <w:rPr>
                <w:szCs w:val="20"/>
              </w:rPr>
              <w:t xml:space="preserve"> </w:t>
            </w:r>
            <w:r>
              <w:rPr>
                <w:szCs w:val="20"/>
              </w:rPr>
              <w:t>от 11.01.20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арушении избирательных прав путём размещения в почтовом ящике без согласия собственника агитационных материалов В.Н. Иконникова. Просит комиссию дать правовую оценку</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Г.М.Швец</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 удовлетворении жалобы отказано.</w:t>
            </w:r>
            <w:r>
              <w:rPr/>
              <w:t xml:space="preserve"> В действиях кандидата В.Н. Иконникова нарушений порядка распространения агитационных материалов не установлено.</w:t>
            </w:r>
          </w:p>
          <w:p>
            <w:pPr>
              <w:pStyle w:val="Normal"/>
              <w:jc w:val="both"/>
              <w:rPr>
                <w:szCs w:val="20"/>
              </w:rPr>
            </w:pPr>
            <w:r>
              <w:rPr>
                <w:b/>
                <w:szCs w:val="20"/>
              </w:rPr>
              <w:t xml:space="preserve"> </w:t>
            </w:r>
            <w:r>
              <w:rPr>
                <w:szCs w:val="20"/>
              </w:rPr>
              <w:t xml:space="preserve">Заявителю  </w:t>
            </w:r>
            <w:r>
              <w:rPr/>
              <w:t>даны разъяснения о том, что кандидат, являясь субъектом права выпуска и распространения печатных агитационных материалов, при соблюдении установленных законом ограничений, может беспрепятственно заниматься их распространение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3</w:t>
            </w:r>
          </w:p>
          <w:p>
            <w:pPr>
              <w:pStyle w:val="Normal"/>
              <w:spacing w:before="120" w:after="0"/>
              <w:jc w:val="center"/>
              <w:rPr>
                <w:szCs w:val="20"/>
              </w:rPr>
            </w:pPr>
            <w:r>
              <w:rPr>
                <w:szCs w:val="20"/>
              </w:rPr>
              <w:t>от 23.12.200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жалуется на нарушение газетой «Орловская искра», кандидатом на должность мэра г. Орла В.Н. Иконниковым порядка осуществления предвыборной агитации. Опубликованный на первой полосе газеты «Орловская искра» № 49 (664) от 09.12.2009 агит-призыв «Иконников – первый» является агитацией  на страницах печатного издания, осуществляемой ранее, чем за 28  дней до голосования. В соответствии с пунктом 4 ст. 20 ФЗ «Об основных гарантиях избирательных прав и права на участие в референдуме граждан Российской Федерации» заявитель просит муниципальную  избирательную комиссию г. Орла провести проверку по указанным фактом</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Е.И. Губанова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Жалоба рассмотрена на заседании муниципальной избирательной комиссии г. Орла. Заявителю дан ответ о том, что в действиях газеты «Орловская искра» нарушений порядка осуществления предвыборной агитации не выявлено.  Управлением Роскомнадзора по Орловской области дано консультационное заключение о результатах лингвистического исследования материала «Иконников – первый», в котором сделан вывод об отсутствии в материале признаков предвыборной агит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75</w:t>
            </w:r>
          </w:p>
          <w:p>
            <w:pPr>
              <w:pStyle w:val="Normal"/>
              <w:spacing w:before="120" w:after="0"/>
              <w:jc w:val="center"/>
              <w:rPr>
                <w:szCs w:val="20"/>
              </w:rPr>
            </w:pPr>
            <w:r>
              <w:rPr>
                <w:szCs w:val="20"/>
              </w:rPr>
              <w:t>от 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окуратура Орловской области направила для рассмотрения в муниципальную комиссию г. Орла обращение гр. М.А. Шаненкова. Заявитель сообщает о том, что на размещенных по городу Орлу рекламных баннерах газеты «Орловская искра», учредителем которой является Орловское региональное отделение КПРФ, появились недостоверные сведения. Предпринята попытка очернить деловую репутацию городских властей. Просьба дать правовую оценку законности действий редакции газеты, Орловского регионального отделения КПРФ и кандидата на должность мэра от данной партии В.Н. Иконникова</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 xml:space="preserve">М.А. Шаненков </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Рассмотрено на заседании муниципальной избирательной комиссии г. Орла. Заявителю дан ответ о том, что </w:t>
            </w:r>
          </w:p>
          <w:p>
            <w:pPr>
              <w:pStyle w:val="Normal"/>
              <w:rPr/>
            </w:pPr>
            <w:r>
              <w:rPr/>
              <w:t>Железнодорожным районным судом г. Орла рассмотрено аналогичное заявление Е.С. Аболонина поданное в интересах кандидата Д.А. Сухорукова. Своим решением суд обязал Орловское региональное отделение КПРФ, учредителя газеты «Орловская искра» произвести демонтаж рекламных материалов</w:t>
            </w:r>
          </w:p>
          <w:p>
            <w:pPr>
              <w:pStyle w:val="Normal"/>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Arial" w:hAnsi="Arial" w:cs="Arial"/>
                <w:sz w:val="36"/>
                <w:szCs w:val="20"/>
              </w:rPr>
            </w:pPr>
            <w:r>
              <w:rPr>
                <w:rFonts w:cs="Arial" w:ascii="Arial" w:hAnsi="Arial"/>
                <w:sz w:val="36"/>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76</w:t>
            </w:r>
          </w:p>
          <w:p>
            <w:pPr>
              <w:pStyle w:val="Normal"/>
              <w:spacing w:before="120" w:after="0"/>
              <w:jc w:val="center"/>
              <w:rPr>
                <w:szCs w:val="20"/>
              </w:rPr>
            </w:pPr>
            <w:r>
              <w:rPr>
                <w:szCs w:val="20"/>
              </w:rPr>
              <w:t>от 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окуратура Орловской области направила для рассмотрения в муниципальную комиссию г. Орла обращение гр. С.И.  Ягупова. Заявитель сообщает о том что, на размещенных по городу Орлу рекламных баннерах газеты «Орловская искра», учредителем которой является Орловское региональное отделение КПРФ, появились недостоверные сведения. Предпринята попытка очернить деловую репутацию городских властей. Просьба дать правовую оценку законности действий редакции газеты, Орловского регионального отделения КПРФ и кандидата на должность мэра от данной партии В.Н. Иконникова</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 xml:space="preserve">С.И. Ягупов </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Рассмотрено на заседании муниципальной избирательной комиссии г. Орла. </w:t>
            </w:r>
            <w:r>
              <w:rPr/>
              <w:t xml:space="preserve">Заявителю дан ответ о том, что Железнодорожным районным судом г.Орла рассмотрено аналогичное заявление Е.С.  Аболонина поданное в интересах кандидата Д.А. Сухорукова. Своим решением суд обязал </w:t>
            </w:r>
            <w:r>
              <w:rPr>
                <w:szCs w:val="20"/>
              </w:rPr>
              <w:t>Орловское региональное отделение  КПРФ, учредителя газеты «Орловская искра» произвести демонтаж рекламных материалов</w:t>
            </w:r>
          </w:p>
          <w:p>
            <w:pPr>
              <w:pStyle w:val="Normal"/>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77</w:t>
            </w:r>
          </w:p>
          <w:p>
            <w:pPr>
              <w:pStyle w:val="Normal"/>
              <w:spacing w:before="120" w:after="0"/>
              <w:jc w:val="center"/>
              <w:rPr>
                <w:szCs w:val="20"/>
              </w:rPr>
            </w:pPr>
            <w:r>
              <w:rPr>
                <w:szCs w:val="20"/>
              </w:rPr>
              <w:t>от 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окуратура Орловской области направила для рассмотрения в муниципальную комиссию г. Орла обращение гр. А.Н.</w:t>
            </w:r>
            <w:r>
              <w:rPr>
                <w:szCs w:val="20"/>
                <w:lang w:val="en-US"/>
              </w:rPr>
              <w:t> </w:t>
            </w:r>
            <w:r>
              <w:rPr>
                <w:szCs w:val="20"/>
              </w:rPr>
              <w:t>Королева. Заявитель сообщает о том, что на размещенных по городу Орлу рекламных баннерах газеты «Орловская искра», учредителем которой является Орловское региональное отделение КПРФ, появились недостоверные сведения. Предпринята попытка очернить деловую репутацию городских властей. Просьба дать правовую оценку законности действий редакции газеты, Орловского регионального отделения КПРФ и кандидата на должность мэра от данной партии В.Н. Иконникова</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А.Н. Короле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Рассмотрено на заседании муниципальной избирательной комиссии г. Орла. Заявителю дан ответ о том, что Железнодорожным районным судом г. Орла рассмотрено аналогичное заявление Е.С. Аболонина поданное в интересах кандидата Д.А. Сухорукова. Своим решением суд обязал Орловское региональное отделение КПРФ, учредителя газеты «Орловская искра» произвести демонтаж рекламных материалов</w:t>
            </w:r>
          </w:p>
          <w:p>
            <w:pPr>
              <w:pStyle w:val="Normal"/>
              <w:rPr>
                <w:rFonts w:ascii="Times New Roman" w:hAnsi="Times New Roman" w:cs="Times New Roman"/>
                <w:b/>
                <w:b/>
                <w:sz w:val="24"/>
                <w:szCs w:val="24"/>
              </w:rPr>
            </w:pPr>
            <w:r>
              <w:rPr>
                <w:rFonts w:cs="Times New Roman"/>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Arial" w:hAnsi="Arial" w:cs="Arial"/>
                <w:sz w:val="36"/>
                <w:szCs w:val="20"/>
              </w:rPr>
            </w:pPr>
            <w:r>
              <w:rPr>
                <w:rFonts w:cs="Arial" w:ascii="Arial" w:hAnsi="Arial"/>
                <w:sz w:val="36"/>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20 </w:t>
            </w:r>
          </w:p>
          <w:p>
            <w:pPr>
              <w:pStyle w:val="Normal"/>
              <w:spacing w:before="120" w:after="0"/>
              <w:jc w:val="center"/>
              <w:rPr>
                <w:szCs w:val="20"/>
              </w:rPr>
            </w:pPr>
            <w:r>
              <w:rPr>
                <w:szCs w:val="20"/>
              </w:rPr>
              <w:t>от 0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считает, что назначение кандидата В.В. Сафьянова первым заместителем мэра г. Орла, а затем исполняющим обязанности мэра, является примером использования административного ресурса.  По его мнению, основанием для назначения на должность было создание информационного повода для пиар компании В.В. Сафьянова в СМИ. Под видом информационной деятельности должностного лица, без оплаты из средств избирательного фонда кандидата, производится агитация в СМИ в пользу кандидата В.В. Сафьянова.  Просит запретить размещение в СМИ информации о деятельности кандидата В.В. Сафьянова в качестве мэра г. Орла и  его фото и видео изображений в СМИ без соответствующей оплаты из избирательного фонда кандидата</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Кандидат на должность мэра г. Орла</w:t>
            </w:r>
          </w:p>
          <w:p>
            <w:pPr>
              <w:pStyle w:val="Normal"/>
              <w:spacing w:before="120" w:after="0"/>
              <w:jc w:val="center"/>
              <w:rPr>
                <w:szCs w:val="20"/>
              </w:rPr>
            </w:pPr>
            <w:r>
              <w:rPr>
                <w:szCs w:val="20"/>
              </w:rPr>
              <w:t>Д.Г. Гриб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в присутствии  О.А. Бондаренко – доверенное лицо кандидата Грибова Д.В. В удовлетворении отказано в связи с отсутствием и невозможностью оценки с точки зрения нарушений избирательного законодательства видеоматериалов, на которые ссылается заявитель. Д.Г.Грибов, о принятом комиссией решении, извещен</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39</w:t>
            </w:r>
          </w:p>
          <w:p>
            <w:pPr>
              <w:pStyle w:val="Normal"/>
              <w:spacing w:before="120" w:after="0"/>
              <w:jc w:val="center"/>
              <w:rPr>
                <w:szCs w:val="20"/>
              </w:rPr>
            </w:pPr>
            <w:r>
              <w:rPr>
                <w:szCs w:val="20"/>
              </w:rPr>
              <w:t>от</w:t>
            </w:r>
          </w:p>
          <w:p>
            <w:pPr>
              <w:pStyle w:val="Normal"/>
              <w:spacing w:before="120" w:after="0"/>
              <w:jc w:val="center"/>
              <w:rPr>
                <w:szCs w:val="20"/>
              </w:rPr>
            </w:pPr>
            <w:r>
              <w:rPr>
                <w:szCs w:val="20"/>
              </w:rPr>
              <w:t>0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аличии в статье «Власть сломалась под натиском коммунистов», опубликованной в газете «Орловская искра» от 03.02.2010 № 5 (672) без оплаты из средств избирательного фонда кого-либо из кандидатов, признаков предвыборной агитации. Просьба дать правовую оценку законности данного печатного материала и принять исчерпывающие меры по пресечению нарушений законодательства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Зарегистрированный кандидат на должность Главы муниципального образования «Город Орел» - мэра города Орла</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 xml:space="preserve">Не подтвердилось </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и. Так как к единому мнению члены комиссии не пришли, то был направлен запрос в Управление Роскомнадзора по Орловской области. По получению ответа вновь рассмотрено, агитационной цели не выявле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28 </w:t>
            </w:r>
          </w:p>
          <w:p>
            <w:pPr>
              <w:pStyle w:val="Normal"/>
              <w:spacing w:before="120" w:after="0"/>
              <w:jc w:val="center"/>
              <w:rPr>
                <w:szCs w:val="20"/>
              </w:rPr>
            </w:pPr>
            <w:r>
              <w:rPr>
                <w:szCs w:val="20"/>
              </w:rPr>
              <w:t>от</w:t>
            </w:r>
          </w:p>
          <w:p>
            <w:pPr>
              <w:pStyle w:val="Normal"/>
              <w:spacing w:before="120" w:after="0"/>
              <w:jc w:val="center"/>
              <w:rPr>
                <w:szCs w:val="20"/>
              </w:rPr>
            </w:pPr>
            <w:r>
              <w:rPr>
                <w:szCs w:val="20"/>
              </w:rPr>
              <w:t>03.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считает, что в нарушение пункта 2 статьи 20 Федерального закона «О рекламе», запрещающей использование транспортных средств исключительно или преимущественно в качестве передвижных рекламных конструкций с рекламой за кандидата В.В. Сафьянова. Просит составить протокол об административном правонарушении в отношении собственника транспортного средства и направить протокол в суд, а также направить в правоохранительные органы заявление об изъятии агитационных материалов</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Кандидат на должность мэра г. Орла</w:t>
            </w:r>
          </w:p>
          <w:p>
            <w:pPr>
              <w:pStyle w:val="Normal"/>
              <w:spacing w:before="120" w:after="0"/>
              <w:jc w:val="center"/>
              <w:rPr>
                <w:szCs w:val="20"/>
              </w:rPr>
            </w:pPr>
            <w:r>
              <w:rPr>
                <w:szCs w:val="20"/>
              </w:rPr>
              <w:t>Д.Г. Гриб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Решением комиссии в удовлетворении жалобы отказано на основании  статьи 2 Федерального закона «О рекламе».  Заявитель о принятом решении уведомлен письмен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34</w:t>
            </w:r>
          </w:p>
          <w:p>
            <w:pPr>
              <w:pStyle w:val="Normal"/>
              <w:spacing w:before="120" w:after="0"/>
              <w:jc w:val="center"/>
              <w:rPr>
                <w:szCs w:val="20"/>
              </w:rPr>
            </w:pPr>
            <w:r>
              <w:rPr>
                <w:szCs w:val="20"/>
              </w:rPr>
              <w:t>от</w:t>
            </w:r>
          </w:p>
          <w:p>
            <w:pPr>
              <w:pStyle w:val="Normal"/>
              <w:spacing w:before="120" w:after="0"/>
              <w:jc w:val="center"/>
              <w:rPr>
                <w:szCs w:val="20"/>
              </w:rPr>
            </w:pPr>
            <w:r>
              <w:rPr>
                <w:szCs w:val="20"/>
              </w:rPr>
              <w:t>05.02.2010</w:t>
            </w:r>
          </w:p>
          <w:p>
            <w:pPr>
              <w:pStyle w:val="Normal"/>
              <w:spacing w:before="120" w:after="0"/>
              <w:jc w:val="center"/>
              <w:rPr>
                <w:szCs w:val="20"/>
              </w:rPr>
            </w:pPr>
            <w:r>
              <w:rPr>
                <w:szCs w:val="20"/>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 наличии признаков предвыборной агитации в статье «Не уживется Орел с залетной птицей», опубликованной в газете «Орловская искра» № 5 (672) от 03.02.2010 г. Просит дать правовую оценку законности настоящего печатного материала, принять исчерпывающие меры по пресечению нарушения избирательного законодательства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Главы муниципального образования «Город Орел» - мэра города Орла</w:t>
            </w:r>
          </w:p>
          <w:p>
            <w:pPr>
              <w:pStyle w:val="Normal"/>
              <w:spacing w:before="120" w:after="0"/>
              <w:jc w:val="center"/>
              <w:rPr>
                <w:szCs w:val="20"/>
              </w:rPr>
            </w:pPr>
            <w:r>
              <w:rPr>
                <w:szCs w:val="20"/>
              </w:rPr>
              <w:t>Д.А. Сухоруков</w:t>
            </w:r>
          </w:p>
          <w:p>
            <w:pPr>
              <w:pStyle w:val="Normal"/>
              <w:spacing w:before="120" w:after="0"/>
              <w:jc w:val="center"/>
              <w:rPr>
                <w:szCs w:val="20"/>
              </w:rPr>
            </w:pPr>
            <w:r>
              <w:rPr>
                <w:szCs w:val="20"/>
              </w:rPr>
            </w:r>
          </w:p>
          <w:p>
            <w:pPr>
              <w:pStyle w:val="Normal"/>
              <w:spacing w:before="120" w:after="0"/>
              <w:jc w:val="center"/>
              <w:rPr>
                <w:szCs w:val="20"/>
              </w:rPr>
            </w:pPr>
            <w:r>
              <w:rPr>
                <w:szCs w:val="20"/>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ей. В связи с необходимостью проведения проверки муниципальная избирательная комиссия г. Орла запросила в редакции газеты «Орловская искра» сведения об объёме и стоимости печатной площади, предоставленной кандидатам на должность мэра г. Орла Д.Г. Грибову и В.Н. Иконникову, копии договоров с кандидатами, согласия на размещение указанных агитационных материалов, акты о выполнении работ. Из представленных газетой сведений печатные площади оплачены кандидатом из средств избирательного фонд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36</w:t>
            </w:r>
          </w:p>
          <w:p>
            <w:pPr>
              <w:pStyle w:val="Normal"/>
              <w:spacing w:before="120" w:after="0"/>
              <w:jc w:val="center"/>
              <w:rPr>
                <w:szCs w:val="20"/>
              </w:rPr>
            </w:pPr>
            <w:r>
              <w:rPr>
                <w:szCs w:val="20"/>
              </w:rPr>
              <w:t>от 0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аличии в статье «Суд подыгрывает избиркому?», опубликованной в газете «Орловская искра» от 03.02.2010 № 5 (672) без оплаты из средств избирательного фонда кого-либо из кандидатов, признаков предвыборной агитации. Просьба дать правовую оценку законности данного печатного материала и принять исчерпывающие меры по пресечению нарушений законодательства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Главы муниципального образования «Город Орел» - мэра города Орла</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Посланы запросы в газету.</w:t>
            </w:r>
            <w:r>
              <w:rPr>
                <w:b/>
                <w:szCs w:val="20"/>
              </w:rPr>
              <w:t xml:space="preserve"> </w:t>
            </w:r>
            <w:r>
              <w:rPr>
                <w:szCs w:val="20"/>
              </w:rPr>
              <w:t>Из представленных газетой сведений установлено, что печатные площади были оплачены из средств избирательного фонда</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38</w:t>
            </w:r>
          </w:p>
          <w:p>
            <w:pPr>
              <w:pStyle w:val="Normal"/>
              <w:spacing w:before="120" w:after="0"/>
              <w:jc w:val="center"/>
              <w:rPr>
                <w:szCs w:val="20"/>
              </w:rPr>
            </w:pPr>
            <w:r>
              <w:rPr>
                <w:szCs w:val="20"/>
              </w:rPr>
              <w:t>от</w:t>
            </w:r>
          </w:p>
          <w:p>
            <w:pPr>
              <w:pStyle w:val="Normal"/>
              <w:spacing w:before="120" w:after="0"/>
              <w:jc w:val="center"/>
              <w:rPr>
                <w:szCs w:val="20"/>
              </w:rPr>
            </w:pPr>
            <w:r>
              <w:rPr>
                <w:szCs w:val="20"/>
              </w:rPr>
              <w:t>0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аличии в статье «Навытяжку перед кандидатом», опубликованной в газете «Орловская искра» от 03.02.2010 № 5 (672) без оплаты из средств избирательного фонда кого-либо из кандидатов, признаков предвыборной агитации. Просьба дать правовую оценку законности данного печатного материала и принять исчерпывающие меры по пресечению нарушений законодательства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Зарегистрированный кандидат на должность Главы муниципального образования «Город Орел» - мэра города Орла</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ей. В связи с необходимостью проведения проверки муниципальная избирательная комиссия г. Орла запросила в редакции газеты «Орловская искра» сведения об объёме и стоимости печатной площади, предоставленной кандидатам на должность мэра г. Орла Д.Г. Грибову и В.Н. Иконникову, копии договоров с кандидатами, согласия на размещение указанных агитационных материалов, акты о выполнении работ. Из представленных газетой сведений печатные площади оплачены кандидатом из средств избирательного фонд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45</w:t>
            </w:r>
          </w:p>
          <w:p>
            <w:pPr>
              <w:pStyle w:val="Normal"/>
              <w:spacing w:before="120" w:after="0"/>
              <w:jc w:val="center"/>
              <w:rPr>
                <w:szCs w:val="20"/>
              </w:rPr>
            </w:pPr>
            <w:r>
              <w:rPr>
                <w:szCs w:val="20"/>
              </w:rPr>
              <w:t>от</w:t>
            </w:r>
          </w:p>
          <w:p>
            <w:pPr>
              <w:pStyle w:val="Normal"/>
              <w:spacing w:before="120" w:after="0"/>
              <w:jc w:val="center"/>
              <w:rPr>
                <w:szCs w:val="20"/>
              </w:rPr>
            </w:pPr>
            <w:r>
              <w:rPr>
                <w:szCs w:val="20"/>
              </w:rPr>
              <w:t>0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газете «Орловская искра» от 27января 2010 гола № 4 размещен материал под названием «Гвозди бы делать из этих людей». Заявитель считает ее предвыборной агитацией, однако не усматривает, за счет средств чьего избирательного фонда оплачена публикация. Просит дать правовую оценку законности печатного материала, принять исчерпывающие меры по пресечению нарушения и привлечь к ответственности виновных лиц</w:t>
            </w:r>
          </w:p>
          <w:p>
            <w:pPr>
              <w:pStyle w:val="Normal"/>
              <w:jc w:val="both"/>
              <w:rPr>
                <w:szCs w:val="20"/>
              </w:rPr>
            </w:pPr>
            <w:r>
              <w:rPr>
                <w:szCs w:val="20"/>
              </w:rPr>
              <w:t xml:space="preserve"> </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Главы муниципального образования «Город Орел» - мэра города Орла</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присутствии заявителя. В связи с необходимостью проведения проверки муниципальная избирательная комиссия г. Орла запросила в редакции газеты «Орловская искра» сведения об объёме и стоимости печатной площади, предоставленной кандидатам на должность мэра г. Орла Д.Г. Грибову и В.Н. Иконникову, копии договоров с кандидатами, о согласии на размещение указанных агитационных материалов. Из представленных сведений печатные площади были оплачены из средств их избирательных фонд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54</w:t>
            </w:r>
          </w:p>
          <w:p>
            <w:pPr>
              <w:pStyle w:val="Normal"/>
              <w:spacing w:before="120" w:after="0"/>
              <w:jc w:val="center"/>
              <w:rPr>
                <w:szCs w:val="20"/>
              </w:rPr>
            </w:pPr>
            <w:r>
              <w:rPr>
                <w:szCs w:val="20"/>
              </w:rPr>
              <w:t>от 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2"/>
              <w:spacing w:before="0" w:after="0"/>
              <w:ind w:hanging="0"/>
              <w:rPr/>
            </w:pPr>
            <w:r>
              <w:rPr>
                <w:rFonts w:cs="Times New Roman" w:ascii="Times New Roman" w:hAnsi="Times New Roman"/>
                <w:sz w:val="24"/>
              </w:rPr>
              <w:t>Заявитель усматривает в печатном материале под заголовком «Горячая встреча в 22-й школе», опубликованном в  газете «Орловская правда» № 16 (25167) от 5 февраля 2010 года на 6 полосе,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 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55</w:t>
            </w:r>
          </w:p>
          <w:p>
            <w:pPr>
              <w:pStyle w:val="Normal"/>
              <w:spacing w:before="120" w:after="0"/>
              <w:jc w:val="center"/>
              <w:rPr>
                <w:szCs w:val="20"/>
              </w:rPr>
            </w:pPr>
            <w:r>
              <w:rPr>
                <w:szCs w:val="20"/>
              </w:rPr>
              <w:t>от 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2"/>
              <w:spacing w:before="0" w:after="0"/>
              <w:ind w:hanging="0"/>
              <w:rPr/>
            </w:pPr>
            <w:r>
              <w:rPr>
                <w:rFonts w:cs="Times New Roman" w:ascii="Times New Roman" w:hAnsi="Times New Roman"/>
                <w:sz w:val="24"/>
              </w:rPr>
              <w:t>Заявитель усматривает в печатном материале под заголовком «Семь дней В. Сафьянова», опубликованном в  газете «Орловская правда» № 16 (25167) от 5 февраля 2010 года на 6 полосе,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 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56</w:t>
            </w:r>
          </w:p>
          <w:p>
            <w:pPr>
              <w:pStyle w:val="Normal"/>
              <w:spacing w:before="120" w:after="0"/>
              <w:jc w:val="center"/>
              <w:rPr>
                <w:szCs w:val="20"/>
              </w:rPr>
            </w:pPr>
            <w:r>
              <w:rPr>
                <w:szCs w:val="20"/>
              </w:rPr>
              <w:t>от</w:t>
            </w:r>
          </w:p>
          <w:p>
            <w:pPr>
              <w:pStyle w:val="Normal"/>
              <w:spacing w:before="120" w:after="0"/>
              <w:jc w:val="center"/>
              <w:rPr>
                <w:szCs w:val="20"/>
              </w:rPr>
            </w:pPr>
            <w:r>
              <w:rPr>
                <w:szCs w:val="20"/>
              </w:rPr>
              <w:t>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итель в  печатном  материале под заголовком «Из барака в новый дом», опубликованном в газете «Орловская правда» № 16 от 5 февраля 2010 года,  усматривает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 </w:t>
            </w:r>
            <w:r>
              <w:rPr>
                <w:szCs w:val="20"/>
              </w:rPr>
              <w:t>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57</w:t>
            </w:r>
          </w:p>
          <w:p>
            <w:pPr>
              <w:pStyle w:val="Normal"/>
              <w:spacing w:before="120" w:after="0"/>
              <w:jc w:val="center"/>
              <w:rPr>
                <w:szCs w:val="20"/>
              </w:rPr>
            </w:pPr>
            <w:r>
              <w:rPr>
                <w:szCs w:val="20"/>
              </w:rPr>
              <w:t>от</w:t>
            </w:r>
          </w:p>
          <w:p>
            <w:pPr>
              <w:pStyle w:val="Normal"/>
              <w:spacing w:before="120" w:after="0"/>
              <w:jc w:val="center"/>
              <w:rPr>
                <w:szCs w:val="20"/>
              </w:rPr>
            </w:pPr>
            <w:r>
              <w:rPr>
                <w:szCs w:val="20"/>
              </w:rPr>
              <w:t>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Заявитель в печатном материале под заголовком «Конкретное решение конкретных проблем», опубликованном в газете «Орловская правда» № 16 от 5 февраля 2010 года, усматривает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 </w:t>
            </w:r>
            <w:r>
              <w:rPr>
                <w:szCs w:val="20"/>
              </w:rPr>
              <w:t>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58</w:t>
            </w:r>
          </w:p>
          <w:p>
            <w:pPr>
              <w:pStyle w:val="Normal"/>
              <w:spacing w:before="120" w:after="0"/>
              <w:jc w:val="center"/>
              <w:rPr>
                <w:szCs w:val="20"/>
              </w:rPr>
            </w:pPr>
            <w:r>
              <w:rPr>
                <w:szCs w:val="20"/>
              </w:rPr>
              <w:t>от</w:t>
            </w:r>
          </w:p>
          <w:p>
            <w:pPr>
              <w:pStyle w:val="Normal"/>
              <w:spacing w:before="120" w:after="0"/>
              <w:jc w:val="center"/>
              <w:rPr>
                <w:szCs w:val="20"/>
              </w:rPr>
            </w:pPr>
            <w:r>
              <w:rPr>
                <w:szCs w:val="20"/>
              </w:rPr>
              <w:t>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итель в печатном материале под заголовком «Памятник ветеранам локальных войн», опубликованном в газете «Орловская правда» № 16 от 5 февраля 2010 года, усматривает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 </w:t>
            </w:r>
            <w:r>
              <w:rPr>
                <w:szCs w:val="20"/>
              </w:rPr>
              <w:t>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59</w:t>
            </w:r>
          </w:p>
          <w:p>
            <w:pPr>
              <w:pStyle w:val="Normal"/>
              <w:spacing w:before="120" w:after="0"/>
              <w:jc w:val="center"/>
              <w:rPr>
                <w:szCs w:val="20"/>
              </w:rPr>
            </w:pPr>
            <w:r>
              <w:rPr>
                <w:szCs w:val="20"/>
              </w:rPr>
              <w:t>от</w:t>
            </w:r>
          </w:p>
          <w:p>
            <w:pPr>
              <w:pStyle w:val="Normal"/>
              <w:spacing w:before="120" w:after="0"/>
              <w:jc w:val="center"/>
              <w:rPr>
                <w:szCs w:val="20"/>
              </w:rPr>
            </w:pPr>
            <w:r>
              <w:rPr>
                <w:szCs w:val="20"/>
              </w:rPr>
              <w:t>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итель в печатном материале под заголовком «Станет ли орел к своему юбилею красивым и умным?», опубликованном в газете «Орловская правда» № 16 от 5 февраля 2010 года, усматривает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 – нибудь из кандидатов и является незаконным агитационным материалом. </w:t>
            </w:r>
            <w:r>
              <w:rPr>
                <w:szCs w:val="20"/>
              </w:rPr>
              <w:t>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60 </w:t>
            </w:r>
          </w:p>
          <w:p>
            <w:pPr>
              <w:pStyle w:val="Normal"/>
              <w:spacing w:before="120" w:after="0"/>
              <w:jc w:val="center"/>
              <w:rPr>
                <w:szCs w:val="20"/>
              </w:rPr>
            </w:pPr>
            <w:r>
              <w:rPr>
                <w:szCs w:val="20"/>
              </w:rPr>
              <w:t>от</w:t>
            </w:r>
          </w:p>
          <w:p>
            <w:pPr>
              <w:pStyle w:val="Normal"/>
              <w:spacing w:before="120" w:after="0"/>
              <w:jc w:val="center"/>
              <w:rPr>
                <w:szCs w:val="20"/>
              </w:rPr>
            </w:pPr>
            <w:r>
              <w:rPr>
                <w:szCs w:val="20"/>
              </w:rPr>
              <w:t>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итель в печатном материале под заголовком «Растить здоровые поколения», опубликованном в газете «Орловская правда» № 16 от 5 февраля 2010 года,   усматривает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 – нибудь из кандидатов и является незаконным агитационным материалом. </w:t>
            </w:r>
            <w:r>
              <w:rPr>
                <w:szCs w:val="20"/>
              </w:rPr>
              <w:t>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21</w:t>
            </w:r>
          </w:p>
          <w:p>
            <w:pPr>
              <w:pStyle w:val="Normal"/>
              <w:spacing w:before="120" w:after="0"/>
              <w:jc w:val="center"/>
              <w:rPr>
                <w:szCs w:val="20"/>
              </w:rPr>
            </w:pPr>
            <w:r>
              <w:rPr>
                <w:szCs w:val="20"/>
              </w:rPr>
              <w:t xml:space="preserve"> </w:t>
            </w:r>
            <w:r>
              <w:rPr>
                <w:szCs w:val="20"/>
              </w:rPr>
              <w:t>от 0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 агитационном материале «Виктор Сафьянов: за Орел», на 1 полосе содержится агитационный материал И.Я. Мосякина «Сафьянов – надежный и верный выбор».</w:t>
            </w:r>
          </w:p>
          <w:p>
            <w:pPr>
              <w:pStyle w:val="Normal"/>
              <w:jc w:val="both"/>
              <w:rPr>
                <w:szCs w:val="20"/>
              </w:rPr>
            </w:pPr>
            <w:r>
              <w:rPr>
                <w:szCs w:val="20"/>
              </w:rPr>
              <w:t>И.Я. Мосякин является Председателем Орловского областного Совета народных депутатов и не имеет права проводит предвыборную агитацию.</w:t>
            </w:r>
          </w:p>
          <w:p>
            <w:pPr>
              <w:pStyle w:val="Normal"/>
              <w:rPr/>
            </w:pPr>
            <w:r>
              <w:rPr>
                <w:szCs w:val="20"/>
              </w:rPr>
              <w:t>Прошу составить протокол о привлечении И.Я. Мосякина к административной ответственности и передать его в суд</w:t>
            </w:r>
          </w:p>
          <w:p>
            <w:pPr>
              <w:pStyle w:val="Normal"/>
              <w:jc w:val="both"/>
              <w:rPr>
                <w:szCs w:val="20"/>
              </w:rPr>
            </w:pPr>
            <w:r>
              <w:rPr>
                <w:szCs w:val="20"/>
              </w:rPr>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Кандидат на должность мэра г. Орла</w:t>
            </w:r>
          </w:p>
          <w:p>
            <w:pPr>
              <w:pStyle w:val="Normal"/>
              <w:spacing w:before="120" w:after="0"/>
              <w:jc w:val="center"/>
              <w:rPr>
                <w:szCs w:val="20"/>
              </w:rPr>
            </w:pPr>
            <w:r>
              <w:rPr>
                <w:szCs w:val="20"/>
              </w:rPr>
              <w:t>Д.Г. Гриб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в присутствии О.А. Бондаренко – доверенное лицо кандидата Грибова Д.В. Комиссия приняла решение отправить копию заявления И.Я Мосякину для дачи пояснений.  Заявитель о принятом комиссией решении извещен. Окончательно рассмотрено на заседании 19.02.2010 г, заявителю отказано в виду отсутствия состава административного правонаруш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40</w:t>
            </w:r>
          </w:p>
          <w:p>
            <w:pPr>
              <w:pStyle w:val="Normal"/>
              <w:spacing w:before="120" w:after="0"/>
              <w:jc w:val="center"/>
              <w:rPr>
                <w:szCs w:val="20"/>
              </w:rPr>
            </w:pPr>
            <w:r>
              <w:rPr>
                <w:szCs w:val="20"/>
              </w:rPr>
              <w:t>от</w:t>
            </w:r>
          </w:p>
          <w:p>
            <w:pPr>
              <w:pStyle w:val="Normal"/>
              <w:spacing w:before="120" w:after="0"/>
              <w:jc w:val="center"/>
              <w:rPr>
                <w:szCs w:val="20"/>
              </w:rPr>
            </w:pPr>
            <w:r>
              <w:rPr>
                <w:szCs w:val="20"/>
              </w:rPr>
              <w:t>0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аличии в публикации статьи «Пощёчина городу», размещенной в газете «Орловская искра» от 03.02.2010 № 5 (672) и оплаченной из избирательного фонда Д.В. Грибова признаков нарушения избирательного законодательства. Данный материал размещен на разных полосах, а пометка об оплате из средств фонда только на одной. Просьба дать правовую оценку законности данного печатного материала и принять исчерпывающие меры по пресечению нарушений законодательства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Главы муниципального образования «Город Орел» - мэра города Орла</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Рассмотрено на заседании муниципальной избирательной комиссии. Заявителю направлен ответ об отсутствии в действиях редакции «Орловская искра» нарушений порядка и условий проведения предвыборной агитации </w:t>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43</w:t>
            </w:r>
          </w:p>
          <w:p>
            <w:pPr>
              <w:pStyle w:val="Normal"/>
              <w:spacing w:before="120" w:after="0"/>
              <w:jc w:val="center"/>
              <w:rPr>
                <w:szCs w:val="20"/>
              </w:rPr>
            </w:pPr>
            <w:r>
              <w:rPr>
                <w:szCs w:val="20"/>
              </w:rPr>
              <w:t>от</w:t>
            </w:r>
          </w:p>
          <w:p>
            <w:pPr>
              <w:pStyle w:val="Normal"/>
              <w:spacing w:before="120" w:after="0"/>
              <w:jc w:val="center"/>
              <w:rPr>
                <w:szCs w:val="20"/>
              </w:rPr>
            </w:pPr>
            <w:r>
              <w:rPr>
                <w:szCs w:val="20"/>
              </w:rPr>
              <w:t>0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газете «Орловская искра» от 20 января 2010 года № 3 размещен агитационный материал кандидата на должность главы муниципального образования «Город Орел» - мэра города Орел В.Н. Иконникова под названием «У ЕдРа – истерика», который был оплачен из избирательного фонда кандидата, однако данный материал размещен на разных полосах, а пометка об оплате из средств соответствующего избирательного фонда кандидата помещена только на одной из них, что может привести в заблуждение избирателей. Просит дать правовую оценку законности печатного материала, принять исчерпывающие меры по пресечению нарушения и привлечь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Зарегистрированный кандидат на должность Главы муниципального образования «Город Орел» - мэра города Орла</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присутствии заявителя. В связи с необходимостью проведения проверки муниципальная избирательная комиссия г. Орла запросила в редакции газеты «Орловская искра» сведения об объёме и стоимости печатной площади, предоставленной кандидатам на должность мэра г. Орла Д.Г. Грибову и В.Н. Иконникову, копии договоров с кандидатами, о согласии на размещение указанных агитационных материалов. Из представленных сведений печатные площади были оплачены из средств их избирательных фонд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44</w:t>
            </w:r>
          </w:p>
          <w:p>
            <w:pPr>
              <w:pStyle w:val="Normal"/>
              <w:spacing w:before="120" w:after="0"/>
              <w:jc w:val="center"/>
              <w:rPr>
                <w:szCs w:val="20"/>
              </w:rPr>
            </w:pPr>
            <w:r>
              <w:rPr>
                <w:szCs w:val="20"/>
              </w:rPr>
              <w:t>от</w:t>
            </w:r>
          </w:p>
          <w:p>
            <w:pPr>
              <w:pStyle w:val="Normal"/>
              <w:spacing w:before="120" w:after="0"/>
              <w:jc w:val="center"/>
              <w:rPr>
                <w:szCs w:val="20"/>
              </w:rPr>
            </w:pPr>
            <w:r>
              <w:rPr>
                <w:szCs w:val="20"/>
              </w:rPr>
              <w:t>0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газете «Орловская искра» от 27 января 2010 года № 4 размещен агитационный материал кандидата на должность главы муниципального образования «Город Орел» - мэра города Орел В.Н. Иконникова под названием «Обращение В.Н. Иконникова к Президенту РФ Д.А. Медведеву», который был оплачен из избирательного фонда кандидата, однако данный материал размещен на разных полосах, а пометка об оплате из средств соответствующего избирательного фонда кандидата помещена только на одной из них, что может привести в заблуждение избирателей. Просит дать правовую оценку законности печатного материала, принять исчерпывающие меры по пресечению нарушения и привлечь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Главы муниципального образования «Город Орел» - мэра города Орла</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присутствии заявителя. В связи с необходимостью проведения проверки муниципальная избирательная комиссия г. Орла запросила в редакции газеты «Орловская искра» сведения об объёме и стоимости печатной площади, предоставленной кандидатам на должность мэра г. Орла Д.Г. Грибову и В.Н. Иконникову, копии договоров с кандидатами, о согласии на размещение указанных агитационных материалов. Из представленных сведений печатные площади были оплачены из средств их избирательных фонд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74 </w:t>
            </w:r>
          </w:p>
          <w:p>
            <w:pPr>
              <w:pStyle w:val="Normal"/>
              <w:spacing w:before="120" w:after="0"/>
              <w:jc w:val="center"/>
              <w:rPr>
                <w:szCs w:val="20"/>
              </w:rPr>
            </w:pPr>
            <w:r>
              <w:rPr>
                <w:szCs w:val="20"/>
              </w:rPr>
              <w:t>от 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окуратура Орловской области направила для рассмотрения в муниципальную комиссию г. Орла обращение кандидата на должность главы муниципального образования «Город Орел» - мэра города Орла Д.А. Сухорукова. Кандидат сообщает о том, что  на размещенных по городу Орлу рекламных баннерах газеты «Орловская искра», учредителем которой является Орловское региональное отделение КПРФ, появились недостоверные сведения. Предпринята попытка очернить деловую репутацию городских властей. Просьба дать правовую оценку законности действий редакции газеты и принять исчерпывающие меры по пресечению нарушений законодательства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Кандидат на должность главы муниципального образования «Город Орел» - мэра города Орла </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о на заседании муниципальной избирательной комиссии г. Орла. Кандидату дан ответ о том, что </w:t>
            </w:r>
          </w:p>
          <w:p>
            <w:pPr>
              <w:pStyle w:val="Normal"/>
              <w:rPr/>
            </w:pPr>
            <w:r>
              <w:rPr/>
              <w:t xml:space="preserve">Железнодорожным районным судом г. Орла рассмотрено заявление Е.С. Аболонина  поданное в его  интересах. Своим решением суд обязал </w:t>
            </w:r>
            <w:r>
              <w:rPr>
                <w:szCs w:val="20"/>
              </w:rPr>
              <w:t>Орловское региональное отделение КПРФ, учредителя газеты «Орловская искра» произвести демонтаж рекламных материалов</w:t>
            </w:r>
          </w:p>
          <w:p>
            <w:pPr>
              <w:pStyle w:val="Normal"/>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33</w:t>
            </w:r>
          </w:p>
          <w:p>
            <w:pPr>
              <w:pStyle w:val="Normal"/>
              <w:spacing w:before="120" w:after="0"/>
              <w:jc w:val="center"/>
              <w:rPr>
                <w:szCs w:val="20"/>
              </w:rPr>
            </w:pPr>
            <w:r>
              <w:rPr>
                <w:szCs w:val="20"/>
              </w:rPr>
              <w:t>от</w:t>
            </w:r>
          </w:p>
          <w:p>
            <w:pPr>
              <w:pStyle w:val="Normal"/>
              <w:spacing w:before="120" w:after="0"/>
              <w:jc w:val="center"/>
              <w:rPr>
                <w:szCs w:val="20"/>
              </w:rPr>
            </w:pPr>
            <w:r>
              <w:rPr>
                <w:szCs w:val="20"/>
              </w:rPr>
              <w:t>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 xml:space="preserve">Орловская область </w:t>
            </w:r>
          </w:p>
          <w:p>
            <w:pPr>
              <w:pStyle w:val="Normal"/>
              <w:spacing w:before="120" w:after="0"/>
              <w:jc w:val="both"/>
              <w:rPr>
                <w:szCs w:val="20"/>
              </w:rPr>
            </w:pPr>
            <w:r>
              <w:rPr>
                <w:szCs w:val="20"/>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аличии признаков предвыборной агитации в статье «Держаться в мутной воде, за которую проголосовали…», опубликованной в газете «Орловская искра» № 5 (672) от 03.02.2010. Просит дать правовую оценку законности настоящего печатного материала, принять исчерпывающие меры по пресечению нарушения избирательного законодательства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Главы муниципального образования «Город Орел» - мэра города Орла Д.А. Сухоруков</w:t>
            </w:r>
          </w:p>
          <w:p>
            <w:pPr>
              <w:pStyle w:val="Normal"/>
              <w:spacing w:before="120" w:after="0"/>
              <w:jc w:val="center"/>
              <w:rPr>
                <w:szCs w:val="20"/>
              </w:rPr>
            </w:pPr>
            <w:r>
              <w:rPr>
                <w:szCs w:val="20"/>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Cs w:val="20"/>
              </w:rPr>
            </w:pPr>
            <w:r>
              <w:rPr>
                <w:b/>
                <w:szCs w:val="20"/>
              </w:rPr>
              <w:t>Подтверждено</w:t>
            </w:r>
          </w:p>
          <w:p>
            <w:pPr>
              <w:pStyle w:val="Normal"/>
              <w:spacing w:before="120" w:after="0"/>
              <w:jc w:val="both"/>
              <w:rPr>
                <w:b/>
                <w:b/>
                <w:szCs w:val="20"/>
              </w:rPr>
            </w:pPr>
            <w:r>
              <w:rPr>
                <w:b/>
                <w:szCs w:val="20"/>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 В связи с необходимостью проведения проверки муниципальная избирательная комиссия г. Орла запросила в редакции газеты «Орловская искра» сведения об объёме и стоимости печатной площади, предоставленной кандидатам на должность мэра г. Орла Д.Г.</w:t>
            </w:r>
            <w:r>
              <w:rPr>
                <w:szCs w:val="20"/>
                <w:lang w:val="en-US"/>
              </w:rPr>
              <w:t> </w:t>
            </w:r>
            <w:r>
              <w:rPr>
                <w:szCs w:val="20"/>
              </w:rPr>
              <w:t>Грибову и В.Н. Иконникову, копии договоров с кандидатами, согласие на размещение указанных агитационных материалов, акты о выполнении работ. В тоже время при обсуждении данного вопроса члены комиссии сочли данные публикации агитационными, размещенными в нарушении действующего законодательства. Комиссия признала нарушения, допущенные газетой несущественными, не влекущими применение мер административно-правового характера. Редакция газеты предупреждена о недопустимости повторения ситуаций с опубликованием материалов с нарушением норм законо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37</w:t>
            </w:r>
          </w:p>
          <w:p>
            <w:pPr>
              <w:pStyle w:val="Normal"/>
              <w:spacing w:before="120" w:after="0"/>
              <w:jc w:val="center"/>
              <w:rPr>
                <w:szCs w:val="20"/>
              </w:rPr>
            </w:pPr>
            <w:r>
              <w:rPr>
                <w:szCs w:val="20"/>
              </w:rPr>
              <w:t>от</w:t>
            </w:r>
          </w:p>
          <w:p>
            <w:pPr>
              <w:pStyle w:val="Normal"/>
              <w:spacing w:before="120" w:after="0"/>
              <w:jc w:val="center"/>
              <w:rPr>
                <w:szCs w:val="20"/>
              </w:rPr>
            </w:pPr>
            <w:r>
              <w:rPr>
                <w:szCs w:val="20"/>
              </w:rPr>
              <w:t>0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аличии в статье «Административный ресурс», опубликованной в газете «Орловская искра» от 03.02.2010 № 5 (672) без оплаты из средств избирательного фонда кого-либо из кандидатов, признаков предвыборной агитации. Просьба дать правовую оценку законности данного печатного материала и принять исчерпывающие меры по пресечению нарушений законодательства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Зарегистрированный кандидат на должность Главы муниципального образования «Город Орел» - мэра города Орла</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Направлена информация в «Орловскую искру» о недопустимости  повторения ситуаций с опубликованием материалов с нарушением норм законодательства</w:t>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61</w:t>
            </w:r>
          </w:p>
          <w:p>
            <w:pPr>
              <w:pStyle w:val="Normal"/>
              <w:spacing w:before="120" w:after="0"/>
              <w:jc w:val="center"/>
              <w:rPr>
                <w:szCs w:val="20"/>
              </w:rPr>
            </w:pPr>
            <w:r>
              <w:rPr>
                <w:szCs w:val="20"/>
              </w:rPr>
              <w:t>от 07.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распространении среди жителей города предвыборной листовки, оформленной по аналогии с газетой «Орловская искра». В данной листовке отсутствуют сведения о порядковом номере выпуска, ложные сведения о дате выхода, искаженное название газеты. Распространяемая листовка не имеет отношения к газете «Орловская искра» и распространяется на территории города незаконно. Просьба принять исчерпывающие меры по пресечению распространения подложного агитационного материала, а также привлечь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Кандидат на должность главы муниципального образования «Город Орел» - мэра города Орла </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Направлено в Управление Роскомнадзора по Орловской области. По результатам проведенной проверки Главному редактору С.Г. Полянской вынесено Управлением Роскомнадзора по Орловской области предупрежд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85</w:t>
            </w:r>
          </w:p>
          <w:p>
            <w:pPr>
              <w:pStyle w:val="Normal"/>
              <w:spacing w:before="120" w:after="0"/>
              <w:jc w:val="center"/>
              <w:rPr>
                <w:szCs w:val="20"/>
              </w:rPr>
            </w:pPr>
            <w:r>
              <w:rPr>
                <w:szCs w:val="20"/>
              </w:rPr>
              <w:t>от 14.02.2010 (17 ч. 40 м.)</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ловская область, г. Орел </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 день голосования неизвестные лица звонят на стационарные телефоны жителей г. Орла и призывают прийти на избирательные участки и проголосовать за кандидата В.В Сафьянова.  Кандидат заявляет, что не имеет к этому отношение. Просит принять исчерпывающие меры к пресечению правонарушения, выявлению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Кандидат на должность главы муниципального образования «Город Орел» - мэра города Орла </w:t>
            </w:r>
          </w:p>
          <w:p>
            <w:pPr>
              <w:pStyle w:val="Normal"/>
              <w:spacing w:before="120" w:after="0"/>
              <w:jc w:val="center"/>
              <w:rPr>
                <w:szCs w:val="20"/>
              </w:rPr>
            </w:pPr>
            <w:r>
              <w:rPr>
                <w:szCs w:val="20"/>
              </w:rPr>
              <w:t>В.В. Сафьян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и. Заявитель с аналогичным заявлением обратился в УВД по Орловской области. УВД по Орловской области проведена проверка, установлен круг лиц, осуществляющих телефонные звонки жителям г. Орла. В отношении правонарушителей составлены протоколы об административном правонарушении по ст.5.11. КоАП РФ, направлены в су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35</w:t>
            </w:r>
          </w:p>
          <w:p>
            <w:pPr>
              <w:pStyle w:val="Normal"/>
              <w:spacing w:before="120" w:after="0"/>
              <w:jc w:val="center"/>
              <w:rPr>
                <w:szCs w:val="20"/>
              </w:rPr>
            </w:pPr>
            <w:r>
              <w:rPr>
                <w:szCs w:val="20"/>
              </w:rPr>
              <w:t>от 0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аличии на размещенных по городу Орлу рекламных баннерах газеты «Орловская искра», учредителем которой является Орловское региональное отделение КПРФ, недостоверных сведений. Предпринята попытка очернить деловую репутацию городских властей. Просьба дать правовую оценку законности действий редакции газеты и принять исчерпывающие меры по пресечению нарушений законодательства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Главы муниципального образования «Город Орел» - мэра города Орла</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Не рассматривалась, так как кандидатом аналогичная жалоба направлена в Железнодорожный районный суд  г. Орла. </w:t>
            </w:r>
            <w:r>
              <w:rPr/>
              <w:t xml:space="preserve">Железнодорожным районным судом г. Орла рассмотрено заявление Е.С. Аболонина  поданное в интересах кандидата Д.А. Сухорукова. Своим решением суд обязал </w:t>
            </w:r>
            <w:r>
              <w:rPr>
                <w:szCs w:val="20"/>
              </w:rPr>
              <w:t>Орловское региональное отделение КПРФ, учредителя газеты «Орловская искра» произвести демонтаж рекламных материалов.</w:t>
            </w:r>
            <w:r>
              <w:rPr>
                <w:bCs/>
                <w:szCs w:val="20"/>
              </w:rPr>
              <w:t xml:space="preserve"> Решение вступило в законную силу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bCs/>
                <w:szCs w:val="20"/>
              </w:rPr>
            </w:pPr>
            <w:r>
              <w:rPr>
                <w:bCs/>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41</w:t>
            </w:r>
          </w:p>
          <w:p>
            <w:pPr>
              <w:pStyle w:val="Normal"/>
              <w:spacing w:before="120" w:after="0"/>
              <w:jc w:val="center"/>
              <w:rPr>
                <w:szCs w:val="20"/>
              </w:rPr>
            </w:pPr>
            <w:r>
              <w:rPr>
                <w:szCs w:val="20"/>
              </w:rPr>
              <w:t>от</w:t>
            </w:r>
          </w:p>
          <w:p>
            <w:pPr>
              <w:pStyle w:val="Normal"/>
              <w:spacing w:before="120" w:after="0"/>
              <w:jc w:val="center"/>
              <w:rPr>
                <w:szCs w:val="20"/>
              </w:rPr>
            </w:pPr>
            <w:r>
              <w:rPr>
                <w:szCs w:val="20"/>
              </w:rPr>
              <w:t>0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 наличии в публикации статьи «Убрать кандидата с плаката», размещенной в газете «Орловская искра» от 03.02.2010 № 5 (672) и оплаченной из избирательного фонда Д.В. Грибова признаков нарушения избирательного законодательства. В данном материале создается негативный образ одного из кандидатов и выдвинувшего его объединения.  Просьба дать правовую оценку законности данного печатного материала и принять исчерпывающие меры по пресечению нарушений законодательства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Зарегистрированный кандидат на должность Главы муниципального образования «Город Орел» - мэра города Орла </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p>
            <w:pPr>
              <w:pStyle w:val="Normal"/>
              <w:spacing w:before="120" w:after="0"/>
              <w:jc w:val="both"/>
              <w:rPr>
                <w:b/>
                <w:b/>
                <w:szCs w:val="20"/>
              </w:rPr>
            </w:pPr>
            <w:r>
              <w:rPr>
                <w:b/>
                <w:szCs w:val="20"/>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а на заседании муниципальной избирательной комиссии  г. Орла. Принято решение о проведении проверки указанных фактов, представление направлено в УВД по Орловской области. В отношении изготовителя УВД составило протокол об административном нарушении</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42</w:t>
            </w:r>
          </w:p>
          <w:p>
            <w:pPr>
              <w:pStyle w:val="Normal"/>
              <w:spacing w:before="120" w:after="0"/>
              <w:jc w:val="center"/>
              <w:rPr>
                <w:szCs w:val="20"/>
              </w:rPr>
            </w:pPr>
            <w:r>
              <w:rPr>
                <w:szCs w:val="20"/>
              </w:rPr>
              <w:t>от 05.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Просьба дать правовую оценку законности размещения на интернет ресурсе </w:t>
            </w:r>
            <w:hyperlink r:id="rId2">
              <w:r>
                <w:rPr>
                  <w:rStyle w:val="InternetLink"/>
                  <w:color w:val="000000"/>
                  <w:szCs w:val="20"/>
                  <w:lang w:val="en-US"/>
                </w:rPr>
                <w:t>www</w:t>
              </w:r>
              <w:r>
                <w:rPr>
                  <w:rStyle w:val="InternetLink"/>
                  <w:color w:val="000000"/>
                  <w:szCs w:val="20"/>
                </w:rPr>
                <w:t>.</w:t>
              </w:r>
              <w:r>
                <w:rPr>
                  <w:rStyle w:val="InternetLink"/>
                  <w:color w:val="000000"/>
                  <w:szCs w:val="20"/>
                  <w:lang w:val="en-US"/>
                </w:rPr>
                <w:t>kprforel</w:t>
              </w:r>
              <w:r>
                <w:rPr>
                  <w:rStyle w:val="InternetLink"/>
                  <w:color w:val="000000"/>
                  <w:szCs w:val="20"/>
                </w:rPr>
                <w:t>.</w:t>
              </w:r>
              <w:r>
                <w:rPr>
                  <w:rStyle w:val="InternetLink"/>
                  <w:color w:val="000000"/>
                  <w:szCs w:val="20"/>
                  <w:lang w:val="en-US"/>
                </w:rPr>
                <w:t>ru</w:t>
              </w:r>
            </w:hyperlink>
            <w:r>
              <w:rPr>
                <w:szCs w:val="20"/>
              </w:rPr>
              <w:t xml:space="preserve">  агитационных материалов В.Н. Иконникова</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Зарегистрированный кандидат на должность Главы муниципального образования «Город Орел» - мэра города Орла</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Направлено в Роскомнадзор по Орловской области. По результатам проведенной проверки получено заключение о незаконном использовании Интернет ресурса. Заключение направлено в Орловское региональное отделение  КПРФ с вынесением предупреждения о недопущении повтор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80</w:t>
            </w:r>
          </w:p>
          <w:p>
            <w:pPr>
              <w:pStyle w:val="Normal"/>
              <w:spacing w:before="120" w:after="0"/>
              <w:jc w:val="center"/>
              <w:rPr>
                <w:szCs w:val="20"/>
              </w:rPr>
            </w:pPr>
            <w:r>
              <w:rPr>
                <w:szCs w:val="20"/>
              </w:rPr>
              <w:t>от 12.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09.02.2010 на официальном сайте Орловского регионального отделения политической партии «Коммунистическая партия Российской Федерации» </w:t>
            </w:r>
            <w:hyperlink r:id="rId3">
              <w:r>
                <w:rPr>
                  <w:rStyle w:val="InternetLink"/>
                  <w:color w:val="000000"/>
                  <w:szCs w:val="20"/>
                  <w:lang w:val="en-US"/>
                </w:rPr>
                <w:t>www</w:t>
              </w:r>
              <w:r>
                <w:rPr>
                  <w:rStyle w:val="InternetLink"/>
                  <w:color w:val="000000"/>
                  <w:szCs w:val="20"/>
                </w:rPr>
                <w:t>.</w:t>
              </w:r>
              <w:r>
                <w:rPr>
                  <w:rStyle w:val="InternetLink"/>
                  <w:color w:val="000000"/>
                  <w:szCs w:val="20"/>
                  <w:lang w:val="en-US"/>
                </w:rPr>
                <w:t>kprforel</w:t>
              </w:r>
              <w:r>
                <w:rPr>
                  <w:rStyle w:val="InternetLink"/>
                  <w:color w:val="000000"/>
                  <w:szCs w:val="20"/>
                </w:rPr>
                <w:t>.</w:t>
              </w:r>
              <w:r>
                <w:rPr>
                  <w:rStyle w:val="InternetLink"/>
                  <w:color w:val="000000"/>
                  <w:szCs w:val="20"/>
                  <w:lang w:val="en-US"/>
                </w:rPr>
                <w:t>ru</w:t>
              </w:r>
            </w:hyperlink>
            <w:r>
              <w:rPr>
                <w:szCs w:val="20"/>
              </w:rPr>
              <w:t xml:space="preserve"> размещен материал, в котором фигурируют фотографии бюллетеней для голосования с галочкой напротив графы одного из кандидатов. В соответствии с действующим законодательством бюллетени для тайного голосования в свободном доступе находится не могут. Просит проверить источники получения  Орловским региональным отделением КПРФ бюллетеней для голосования, дать правовую оценку законности данного материала и принять исчерпывающие меры по пресечению нарушения и привлечению к ответственности виновных лиц</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Кандидат на должность главы муниципального образования «Город Орел» - мэра города Орла </w:t>
            </w:r>
          </w:p>
          <w:p>
            <w:pPr>
              <w:pStyle w:val="Normal"/>
              <w:spacing w:before="120" w:after="0"/>
              <w:jc w:val="center"/>
              <w:rPr>
                <w:szCs w:val="20"/>
              </w:rPr>
            </w:pPr>
            <w:r>
              <w:rPr>
                <w:szCs w:val="20"/>
              </w:rPr>
              <w:t>Д.А. Сухору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2"/>
              </w:rPr>
            </w:pPr>
            <w:r>
              <w:rPr>
                <w:i/>
                <w:szCs w:val="22"/>
              </w:rPr>
              <w:t>Проводитс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Рассмотрено на заседании муниципальной избирательной комиссии г. Орла. Заявителю дан ответ о том, что заявление</w:t>
            </w:r>
            <w:r>
              <w:rPr/>
              <w:t xml:space="preserve"> </w:t>
            </w:r>
            <w:r>
              <w:rPr>
                <w:rFonts w:cs="Times New Roman" w:ascii="Times New Roman" w:hAnsi="Times New Roman"/>
                <w:b w:val="false"/>
                <w:bCs w:val="false"/>
                <w:sz w:val="24"/>
              </w:rPr>
              <w:t xml:space="preserve">направлено Уполномоченному представителю местного городского отделения Орловского регионального отделения КПРФ А.П. Морозову с просьбой дать разъяснение по указанным в заявлении фактам. </w:t>
            </w:r>
          </w:p>
          <w:p>
            <w:pPr>
              <w:pStyle w:val="Normal"/>
              <w:rPr/>
            </w:pPr>
            <w:r>
              <w:rPr/>
              <w:t>Материалы для рассмотрения направлены в прокуратуру Советского района г. Ор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Arial" w:hAnsi="Arial" w:cs="Arial"/>
                <w:sz w:val="32"/>
                <w:szCs w:val="20"/>
              </w:rPr>
            </w:pPr>
            <w:r>
              <w:rPr>
                <w:rFonts w:cs="Arial" w:ascii="Arial" w:hAnsi="Arial"/>
                <w:sz w:val="32"/>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46</w:t>
            </w:r>
          </w:p>
          <w:p>
            <w:pPr>
              <w:pStyle w:val="Normal"/>
              <w:spacing w:before="120" w:after="0"/>
              <w:jc w:val="center"/>
              <w:rPr>
                <w:szCs w:val="20"/>
              </w:rPr>
            </w:pPr>
            <w:r>
              <w:rPr>
                <w:szCs w:val="20"/>
              </w:rPr>
              <w:t>от</w:t>
            </w:r>
          </w:p>
          <w:p>
            <w:pPr>
              <w:pStyle w:val="Normal"/>
              <w:spacing w:before="120" w:after="0"/>
              <w:jc w:val="center"/>
              <w:rPr>
                <w:szCs w:val="20"/>
              </w:rPr>
            </w:pPr>
            <w:r>
              <w:rPr>
                <w:szCs w:val="20"/>
              </w:rPr>
              <w:t>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итель усматривает в печатном материале под заголовком «Русичей напутствовали на удачу», опубликованном в газете «Орловские новости» №1 от 3 февраля 2010 года,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 </w:t>
            </w:r>
            <w:r>
              <w:rPr>
                <w:szCs w:val="20"/>
              </w:rPr>
              <w:t>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 Одновременно кандидат В.Н. Иконников  обратился в прокуратуру Орловской области с жалобой на публикации в газете «Орловские новости». По данному факту проводится проверка</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47</w:t>
            </w:r>
          </w:p>
          <w:p>
            <w:pPr>
              <w:pStyle w:val="Normal"/>
              <w:spacing w:before="120" w:after="0"/>
              <w:jc w:val="center"/>
              <w:rPr>
                <w:szCs w:val="20"/>
              </w:rPr>
            </w:pPr>
            <w:r>
              <w:rPr>
                <w:szCs w:val="20"/>
              </w:rPr>
              <w:t>от</w:t>
            </w:r>
          </w:p>
          <w:p>
            <w:pPr>
              <w:pStyle w:val="Normal"/>
              <w:spacing w:before="120" w:after="0"/>
              <w:jc w:val="center"/>
              <w:rPr>
                <w:szCs w:val="20"/>
              </w:rPr>
            </w:pPr>
            <w:r>
              <w:rPr>
                <w:szCs w:val="20"/>
              </w:rPr>
              <w:t>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Заявитель усматривает в печатном материале под заголовком «Эмма», опубликованном в газете «Орловские новости» №1 от 3 февраля 2010 года,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 </w:t>
            </w:r>
            <w:r>
              <w:rPr>
                <w:szCs w:val="20"/>
              </w:rPr>
              <w:t>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 Одновременно кандидат В.Н. Иконников  обратился в прокуратуру Орловской области с жалобой на публикации в газете «Орловские новости». По данному факту проводится проверка</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48</w:t>
            </w:r>
          </w:p>
          <w:p>
            <w:pPr>
              <w:pStyle w:val="Normal"/>
              <w:spacing w:before="120" w:after="0"/>
              <w:jc w:val="center"/>
              <w:rPr>
                <w:szCs w:val="20"/>
              </w:rPr>
            </w:pPr>
            <w:r>
              <w:rPr>
                <w:szCs w:val="20"/>
              </w:rPr>
              <w:t>от</w:t>
            </w:r>
          </w:p>
          <w:p>
            <w:pPr>
              <w:pStyle w:val="Normal"/>
              <w:spacing w:before="120" w:after="0"/>
              <w:jc w:val="center"/>
              <w:rPr>
                <w:szCs w:val="20"/>
              </w:rPr>
            </w:pPr>
            <w:r>
              <w:rPr>
                <w:szCs w:val="20"/>
              </w:rPr>
              <w:t>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итель усматривает в печатном материале под заголовком «На скамейке запасных», опубликованном в газете «Орловские новости» № 1 от 3 февраля 2010 года,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 </w:t>
            </w:r>
            <w:r>
              <w:rPr>
                <w:szCs w:val="20"/>
              </w:rPr>
              <w:t>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 Одновременно кандидат В.Н. Иконников  обратился в прокуратуру Орловской области с жалобой на публикации в газете «Орловские новости». По данному факту проводится проверка</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49</w:t>
            </w:r>
          </w:p>
          <w:p>
            <w:pPr>
              <w:pStyle w:val="Normal"/>
              <w:spacing w:before="120" w:after="0"/>
              <w:jc w:val="center"/>
              <w:rPr>
                <w:szCs w:val="20"/>
              </w:rPr>
            </w:pPr>
            <w:r>
              <w:rPr>
                <w:szCs w:val="20"/>
              </w:rPr>
              <w:t>от</w:t>
            </w:r>
          </w:p>
          <w:p>
            <w:pPr>
              <w:pStyle w:val="Normal"/>
              <w:spacing w:before="120" w:after="0"/>
              <w:jc w:val="center"/>
              <w:rPr>
                <w:szCs w:val="20"/>
              </w:rPr>
            </w:pPr>
            <w:r>
              <w:rPr>
                <w:szCs w:val="20"/>
              </w:rPr>
              <w:t>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Заявитель усматривает в печатном материале под заголовком «Красный террор Орловского ЖКХ», опубликованном  в газете «Орловские новости» № 1 от 3 февраля 2010 года,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 </w:t>
            </w:r>
            <w:r>
              <w:rPr>
                <w:szCs w:val="20"/>
              </w:rPr>
              <w:t>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 Одновременно кандидат В.Н. Иконников  обратился в прокуратуру Орловской области с жалобой на публикации в газете «Орловские новости». По данному факту проводится проверка</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50</w:t>
            </w:r>
          </w:p>
          <w:p>
            <w:pPr>
              <w:pStyle w:val="Normal"/>
              <w:spacing w:before="120" w:after="0"/>
              <w:jc w:val="center"/>
              <w:rPr>
                <w:szCs w:val="20"/>
              </w:rPr>
            </w:pPr>
            <w:r>
              <w:rPr>
                <w:szCs w:val="20"/>
              </w:rPr>
              <w:t xml:space="preserve"> </w:t>
            </w:r>
            <w:r>
              <w:rPr>
                <w:szCs w:val="20"/>
              </w:rPr>
              <w:t>от</w:t>
            </w:r>
          </w:p>
          <w:p>
            <w:pPr>
              <w:pStyle w:val="Normal"/>
              <w:spacing w:before="120" w:after="0"/>
              <w:jc w:val="center"/>
              <w:rPr>
                <w:szCs w:val="20"/>
              </w:rPr>
            </w:pPr>
            <w:r>
              <w:rPr>
                <w:szCs w:val="20"/>
              </w:rPr>
              <w:t>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итель усматривает в печатном материале под заголовком «Красные не краснеют? Скажи мне, кто твой друг…», опубликованном в  газете «Орловские новости» № 1 от 3 февраля 2010 года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 – нибудь из кандидатов и является незаконным агитационным материалом. </w:t>
            </w:r>
            <w:r>
              <w:rPr>
                <w:szCs w:val="20"/>
              </w:rPr>
              <w:t>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 Одновременно кандидат В.Н. Иконников  обратился в прокуратуру Орловской области с жалобой на публикации в газете «Орловские новости». По данному факту проводится проверка</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51</w:t>
            </w:r>
          </w:p>
          <w:p>
            <w:pPr>
              <w:pStyle w:val="Normal"/>
              <w:spacing w:before="120" w:after="0"/>
              <w:jc w:val="center"/>
              <w:rPr>
                <w:szCs w:val="20"/>
              </w:rPr>
            </w:pPr>
            <w:r>
              <w:rPr>
                <w:szCs w:val="20"/>
              </w:rPr>
              <w:t>от 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2"/>
              <w:spacing w:before="0" w:after="0"/>
              <w:ind w:hanging="0"/>
              <w:rPr/>
            </w:pPr>
            <w:r>
              <w:rPr>
                <w:rFonts w:cs="Times New Roman" w:ascii="Times New Roman" w:hAnsi="Times New Roman"/>
                <w:sz w:val="24"/>
              </w:rPr>
              <w:t>Заявитель усматривает в печатном материале под заголовком «Главное – система управления», опубликованном в газете «Орловские новости» № 1 от 3 февраля 2010 года,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 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 Одновременно кандидат В.Н. Иконников  обратился в прокуратуру Орловской области с жалобой на публикации в газете «Орловские новости». По данному факту проводится проверка</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52</w:t>
            </w:r>
          </w:p>
          <w:p>
            <w:pPr>
              <w:pStyle w:val="Normal"/>
              <w:spacing w:before="120" w:after="0"/>
              <w:jc w:val="center"/>
              <w:rPr>
                <w:szCs w:val="20"/>
              </w:rPr>
            </w:pPr>
            <w:r>
              <w:rPr>
                <w:szCs w:val="20"/>
              </w:rPr>
              <w:t>от 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2"/>
              <w:spacing w:before="0" w:after="0"/>
              <w:ind w:hanging="0"/>
              <w:rPr/>
            </w:pPr>
            <w:r>
              <w:rPr>
                <w:rFonts w:cs="Times New Roman" w:ascii="Times New Roman" w:hAnsi="Times New Roman"/>
                <w:sz w:val="24"/>
              </w:rPr>
              <w:t>Заявитель усматривает в печатном материале под заголовком «Генеральная уборка», опубликованном в газете «Орловские новости» № 1 от 3 февраля 2010 года предвыборную агитацию (подпункты «в», «г», «е» пункта 2 статьи 48  Федерального закона «Об основных гарантиях избирательных прав и права на участие в референдуме граждан Российской Федерации»).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 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КоАП РФ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 Одновременно кандидат В.Н. Иконников  обратился в прокуратуру Орловской области с жалобой на публикации в газете «Орловские новости». По данному факту проводится проверка</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53</w:t>
            </w:r>
          </w:p>
          <w:p>
            <w:pPr>
              <w:pStyle w:val="Normal"/>
              <w:spacing w:before="120" w:after="0"/>
              <w:jc w:val="center"/>
              <w:rPr>
                <w:szCs w:val="20"/>
              </w:rPr>
            </w:pPr>
            <w:r>
              <w:rPr>
                <w:szCs w:val="20"/>
              </w:rPr>
              <w:t>от 06.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2"/>
              <w:spacing w:before="0" w:after="0"/>
              <w:ind w:hanging="0"/>
              <w:rPr/>
            </w:pPr>
            <w:r>
              <w:rPr>
                <w:rFonts w:cs="Times New Roman" w:ascii="Times New Roman" w:hAnsi="Times New Roman"/>
                <w:sz w:val="24"/>
              </w:rPr>
              <w:t>Заявитель усматривает в печатном материале под заголовком «Кадровый резерв Егора Строева», опубликованном в газете «Орловские новости» № 1 от 3 февраля 2010 года,  предвыборную агитацию (подпункты «в», «г», «е» пункта 2 статьи 48  ФЗ от 12.06.2002г. №67-ФЗ «Об основных гарантиях…»). Указанный материал размещен без указания сведений об оплате из избирательного фонда кого–либо из кандидатов и является незаконным агитационным материалом.</w:t>
            </w:r>
          </w:p>
          <w:p>
            <w:pPr>
              <w:pStyle w:val="2"/>
              <w:spacing w:before="0" w:after="0"/>
              <w:ind w:hanging="0"/>
              <w:rPr>
                <w:rFonts w:ascii="Times New Roman" w:hAnsi="Times New Roman" w:cs="Times New Roman"/>
                <w:sz w:val="24"/>
              </w:rPr>
            </w:pPr>
            <w:r>
              <w:rPr>
                <w:rFonts w:cs="Times New Roman" w:ascii="Times New Roman" w:hAnsi="Times New Roman"/>
                <w:sz w:val="24"/>
              </w:rPr>
              <w:t>Просит в соответствии с частью 5 статьи 28.3 КоАП РФ поручить уполномоченному члену комиссии составить протокол об административном право нарушении по части 1 статьи 5.5 в отношении редакции Орловские новости»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Н.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и. В удовлетворении заявленных требований отказано, поскольку указанный материал  является информационным, касается деятельности и.о. мэра г. Орла, в нем нет агитационных призывов, и он  не подлежит оплате из избирательного фонда. Заявитель извещен о принятом решении. Одновременно кандидат В.Н. Иконников  обратился в прокуратуру Орловской области с жалобой на публикации в газете «Орловские новости». По данному факту проводится проверка</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16</w:t>
            </w:r>
          </w:p>
          <w:p>
            <w:pPr>
              <w:pStyle w:val="Normal"/>
              <w:spacing w:before="120" w:after="0"/>
              <w:jc w:val="center"/>
              <w:rPr>
                <w:szCs w:val="20"/>
              </w:rPr>
            </w:pPr>
            <w:r>
              <w:rPr>
                <w:szCs w:val="20"/>
              </w:rPr>
              <w:t xml:space="preserve"> </w:t>
            </w:r>
            <w:r>
              <w:rPr>
                <w:szCs w:val="20"/>
              </w:rPr>
              <w:t>от</w:t>
            </w:r>
          </w:p>
          <w:p>
            <w:pPr>
              <w:pStyle w:val="Normal"/>
              <w:spacing w:before="120" w:after="0"/>
              <w:jc w:val="center"/>
              <w:rPr>
                <w:szCs w:val="20"/>
              </w:rPr>
            </w:pPr>
            <w:r>
              <w:rPr>
                <w:szCs w:val="20"/>
              </w:rPr>
              <w:t>30.01.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считает, что агитационные печатные материалы под названием «Голос Рабочего» № 10 (01) январь 2010 года являются незаконными, так как не содержат  установленные пунктом 2 статьи 48 Федерального закона «Об основных гарантиях избирательных прав и права на участие в референдуме граждан Российской Федерации» необходимые выходные данные и распространяются по почтовым ящикам в городе Орле и через предприятия, осуществляющие перевозку пассажиров. Просит признать материал агитационным, изготовленным и распространяемым с нарушением установленного законом порядка, направить представления в правоохранительные органы о пресечении распространения и изъятии материала, установлении лиц, распространяющих материал и привлечении их к ответственности, составить протоколы об административном правонарушении в отношении редакции издания «Голос Рабочего», ответственного за выпуск, изготовителя материала-типографии «Тр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Зарегистрированный кандидат на должность мэра города Орла</w:t>
            </w:r>
          </w:p>
          <w:p>
            <w:pPr>
              <w:pStyle w:val="Normal"/>
              <w:spacing w:before="120" w:after="0"/>
              <w:jc w:val="center"/>
              <w:rPr>
                <w:szCs w:val="20"/>
              </w:rPr>
            </w:pPr>
            <w:r>
              <w:rPr>
                <w:szCs w:val="20"/>
              </w:rPr>
              <w:t>В.В.Иконник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p>
            <w:pPr>
              <w:pStyle w:val="Normal"/>
              <w:spacing w:before="120" w:after="0"/>
              <w:jc w:val="center"/>
              <w:rPr>
                <w:i/>
                <w:i/>
                <w:szCs w:val="20"/>
              </w:rPr>
            </w:pPr>
            <w:r>
              <w:rPr>
                <w:i/>
                <w:szCs w:val="20"/>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Решения по заявленным вопросам не приняты. Печатные материалы направлены в УВД по Орловской области для проведения проверки и принятия мер реагирования. Заявитель извещен о направлении заявления в правоохранительные органы, а также о том, что по получению заключения правоохранительных органов муниципальная избирательная комиссия г. Орла рассмотрит заявление и примет по нему решение. По сообщению из областной прокуратуры для проведения проверки доводов В.В.Иконникова, обратившегося с аналогичной жалобой в прокуратуру Советского района г.Орла сделан запрос в Управление Роскомнадзора по Орловской области. После получения заключения будет решен вопрос о принятии мер прокурорского реагирования, о чем уведомлен заявите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9 </w:t>
            </w:r>
          </w:p>
          <w:p>
            <w:pPr>
              <w:pStyle w:val="Normal"/>
              <w:spacing w:before="120" w:after="0"/>
              <w:jc w:val="center"/>
              <w:rPr>
                <w:szCs w:val="20"/>
              </w:rPr>
            </w:pPr>
            <w:r>
              <w:rPr>
                <w:szCs w:val="20"/>
              </w:rPr>
              <w:t>от 19.01.20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ляет об отзыве заявления № 6 от 18.01.2010</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территориальной избирательной комиссии Советского района города Орла с правом совещательного голоса</w:t>
            </w:r>
          </w:p>
          <w:p>
            <w:pPr>
              <w:pStyle w:val="Normal"/>
              <w:spacing w:before="120" w:after="0"/>
              <w:jc w:val="center"/>
              <w:rPr>
                <w:szCs w:val="20"/>
              </w:rPr>
            </w:pPr>
            <w:r>
              <w:rPr>
                <w:szCs w:val="20"/>
              </w:rPr>
              <w:t xml:space="preserve"> </w:t>
            </w:r>
            <w:r>
              <w:rPr>
                <w:szCs w:val="20"/>
              </w:rPr>
              <w:t>Е.В. Хомут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инято к сведен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17 </w:t>
            </w:r>
          </w:p>
          <w:p>
            <w:pPr>
              <w:pStyle w:val="Normal"/>
              <w:spacing w:before="120" w:after="0"/>
              <w:jc w:val="center"/>
              <w:rPr>
                <w:szCs w:val="20"/>
              </w:rPr>
            </w:pPr>
            <w:r>
              <w:rPr>
                <w:szCs w:val="20"/>
              </w:rPr>
              <w:t xml:space="preserve">от </w:t>
            </w:r>
          </w:p>
          <w:p>
            <w:pPr>
              <w:pStyle w:val="Normal"/>
              <w:spacing w:before="120" w:after="0"/>
              <w:jc w:val="center"/>
              <w:rPr>
                <w:szCs w:val="20"/>
              </w:rPr>
            </w:pPr>
            <w:r>
              <w:rPr>
                <w:szCs w:val="20"/>
              </w:rPr>
              <w:t>30.01.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считает, что ему неправомерно запретили вести видеосъемку процесса досрочного голосования, нарушив пункт 5 статьи 3 Федерального закона «Об основных гарантиях избирательных прав и права на участие в референдуме граждан Российской Федерации». Просит обязать председателя и иных членов территориальной избирательной комиссии Советского района г. Орла не чинить препятствий в осуществлении видеосъемк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территориальной избирательной комиссии Советского района г. Орла с правом совещательного голоса</w:t>
            </w:r>
          </w:p>
          <w:p>
            <w:pPr>
              <w:pStyle w:val="Normal"/>
              <w:spacing w:before="120" w:after="0"/>
              <w:jc w:val="center"/>
              <w:rPr>
                <w:szCs w:val="20"/>
              </w:rPr>
            </w:pPr>
            <w:r>
              <w:rPr>
                <w:szCs w:val="20"/>
              </w:rPr>
              <w:t>Е.В. Хому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Установлено, что в действиях членов территориальной избирательной комиссии Советского района г. Орла с правом решающего голоса по порядку ведения заявителем видеосъемки процесса досрочного голосования нарушений избирательного законодательства не установлено, о чем заявителю дан ответ. Заявитель обратился в суд с жалобой. Районный и областной суд в удовлетворении отказал</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25 </w:t>
            </w:r>
          </w:p>
          <w:p>
            <w:pPr>
              <w:pStyle w:val="Normal"/>
              <w:spacing w:before="120" w:after="0"/>
              <w:jc w:val="center"/>
              <w:rPr>
                <w:szCs w:val="20"/>
              </w:rPr>
            </w:pPr>
            <w:r>
              <w:rPr>
                <w:szCs w:val="20"/>
              </w:rPr>
              <w:t>от</w:t>
            </w:r>
          </w:p>
          <w:p>
            <w:pPr>
              <w:pStyle w:val="Normal"/>
              <w:spacing w:before="120" w:after="0"/>
              <w:jc w:val="center"/>
              <w:rPr>
                <w:szCs w:val="20"/>
              </w:rPr>
            </w:pPr>
            <w:r>
              <w:rPr>
                <w:szCs w:val="20"/>
              </w:rPr>
              <w:t>0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осит рассмотреть вопрос о незаконном распространении агитационного материала кандидата В.В. Сафьянова «Виктор Сафьянов - за Орел» в связи с отсутствием согласия физических лиц на использование их высказываний и изображений (пункт 2 статьи 65 Федерального закона «Об основных гарантиях избирательных прав и права на участие в референдуме граждан Российской Федераци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муниципальной избирательной комиссии  г. Орла с правом совещательного голоса</w:t>
            </w:r>
          </w:p>
          <w:p>
            <w:pPr>
              <w:pStyle w:val="Normal"/>
              <w:spacing w:before="120" w:after="0"/>
              <w:jc w:val="center"/>
              <w:rPr>
                <w:szCs w:val="20"/>
              </w:rPr>
            </w:pPr>
            <w:r>
              <w:rPr>
                <w:szCs w:val="20"/>
              </w:rPr>
              <w:t>А.Ю. Чибис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В удовлетворении заявленных требований отказано. В журнале регистрации входящей корреспонденции муниципальной избирательной комиссии г. Орла за №  66 от 27 января 2010 года зарегистрированы 15 согласий лиц на использование их изображений и высказываний. Заявитель присутствовал на заседании комиссии, о принятом решении уведомлен письмен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30 </w:t>
            </w:r>
          </w:p>
          <w:p>
            <w:pPr>
              <w:pStyle w:val="Normal"/>
              <w:spacing w:before="120" w:after="0"/>
              <w:jc w:val="center"/>
              <w:rPr>
                <w:szCs w:val="20"/>
              </w:rPr>
            </w:pPr>
            <w:r>
              <w:rPr>
                <w:szCs w:val="20"/>
              </w:rPr>
              <w:t>от</w:t>
            </w:r>
          </w:p>
          <w:p>
            <w:pPr>
              <w:pStyle w:val="Normal"/>
              <w:spacing w:before="120" w:after="0"/>
              <w:jc w:val="center"/>
              <w:rPr>
                <w:szCs w:val="20"/>
              </w:rPr>
            </w:pPr>
            <w:r>
              <w:rPr>
                <w:szCs w:val="20"/>
              </w:rPr>
              <w:t>03.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считает, что в газете «Орловская среда» № 4 от 3февраля 2010 года опубликован печатный материал «Мэр, прежде всего хозяйственник, а не политик», содержится предвыборная агитация. Просит указанный материал  признать агитационным и опубликованным с нарушением установленного законом порядка, поручить уполномоченному члену комиссии составить протокол об административном правонарушении по части 1 статьи 5.5 КоАП РФ в отношении редакции «Орловская среда»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муниципальной избирательной комиссии г. Орла с правом совещательного голоса</w:t>
            </w:r>
          </w:p>
          <w:p>
            <w:pPr>
              <w:pStyle w:val="Normal"/>
              <w:spacing w:before="120" w:after="0"/>
              <w:jc w:val="center"/>
              <w:rPr>
                <w:szCs w:val="20"/>
              </w:rPr>
            </w:pPr>
            <w:r>
              <w:rPr>
                <w:szCs w:val="20"/>
              </w:rPr>
              <w:t>А.Ю. Чибис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szCs w:val="20"/>
              </w:rPr>
              <w:t>Рассмотрено на заседании муниципальной избирательной комиссии г. Орла. В удовлетворении заявленных требований отказано, поскольку нарушений избирательного законодательства  не установлено.  Заявитель о принятом решении уведомлен письмен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b/>
                <w:b/>
                <w:szCs w:val="20"/>
              </w:rPr>
            </w:pPr>
            <w:r>
              <w:rPr>
                <w:b/>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31</w:t>
            </w:r>
          </w:p>
          <w:p>
            <w:pPr>
              <w:pStyle w:val="Normal"/>
              <w:spacing w:before="120" w:after="0"/>
              <w:jc w:val="center"/>
              <w:rPr>
                <w:szCs w:val="20"/>
              </w:rPr>
            </w:pPr>
            <w:r>
              <w:rPr>
                <w:szCs w:val="20"/>
              </w:rPr>
              <w:t xml:space="preserve">от </w:t>
            </w:r>
          </w:p>
          <w:p>
            <w:pPr>
              <w:pStyle w:val="Normal"/>
              <w:spacing w:before="120" w:after="0"/>
              <w:jc w:val="center"/>
              <w:rPr>
                <w:szCs w:val="20"/>
              </w:rPr>
            </w:pPr>
            <w:r>
              <w:rPr>
                <w:szCs w:val="20"/>
              </w:rPr>
              <w:t>03.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газете «Орловская среда» № 04 (91) от 03 февраля 2010 на полосе 14 опубликован печатный материал под заголовком «Про деньги главной пятилетки Орла», в котором содержится предвыборная агитация. В материале высказывается предпочтение одному из избирательных объединений – партии «Единая Россия», выдвинутому указанной партией кандидату (В.В. Сафьянову) и дается негативная оценка другому избирательному объединению – КПРФ, выдвинутому им кандидату (В.Н. Иконникову). Кроме того, печатный материал содержит описание возможных положительных и отрицательных последствий в случае, если тот или иной кандидат будет избран. Статья размещена без оплаты из избирательного фонда и потому, является незаконным агитационным материалом. Просит:</w:t>
            </w:r>
          </w:p>
          <w:p>
            <w:pPr>
              <w:pStyle w:val="Normal"/>
              <w:numPr>
                <w:ilvl w:val="0"/>
                <w:numId w:val="5"/>
              </w:numPr>
              <w:ind w:left="0" w:hanging="0"/>
              <w:jc w:val="both"/>
              <w:rPr>
                <w:szCs w:val="20"/>
              </w:rPr>
            </w:pPr>
            <w:r>
              <w:rPr>
                <w:szCs w:val="20"/>
              </w:rPr>
              <w:t>признать указанный материал агитационным и опубликованным с нарушением установленного порядка.</w:t>
            </w:r>
          </w:p>
          <w:p>
            <w:pPr>
              <w:pStyle w:val="Normal"/>
              <w:numPr>
                <w:ilvl w:val="0"/>
                <w:numId w:val="5"/>
              </w:numPr>
              <w:ind w:left="0" w:hanging="0"/>
              <w:jc w:val="both"/>
              <w:rPr>
                <w:szCs w:val="20"/>
              </w:rPr>
            </w:pPr>
            <w:r>
              <w:rPr>
                <w:szCs w:val="20"/>
              </w:rPr>
              <w:t>поручить уполномоченному члену комиссии составить протокол об административном правонарушении по части 1 статьи 5.5 КоАП РФ в отношении редакции «Орловская среда» и направить на рассмотрение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муниципальной избирательной комиссии г. Орла с правом совещательного голоса</w:t>
            </w:r>
          </w:p>
          <w:p>
            <w:pPr>
              <w:pStyle w:val="Normal"/>
              <w:spacing w:before="120" w:after="0"/>
              <w:jc w:val="center"/>
              <w:rPr>
                <w:szCs w:val="20"/>
              </w:rPr>
            </w:pPr>
            <w:r>
              <w:rPr>
                <w:szCs w:val="20"/>
              </w:rPr>
              <w:t xml:space="preserve">А.Ю. Чибисов </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szCs w:val="20"/>
              </w:rPr>
              <w:t>Рассмотрено на заседании муниципальной избирательной комиссии г. Орла.</w:t>
            </w:r>
            <w:r>
              <w:rPr>
                <w:b/>
                <w:szCs w:val="20"/>
              </w:rPr>
              <w:t xml:space="preserve"> </w:t>
            </w:r>
            <w:r>
              <w:rPr>
                <w:szCs w:val="20"/>
              </w:rPr>
              <w:t>В удовлетворении заявленных требований отказано, поскольку нарушений пунктов 2 и 5 статьи 40, пункта 2 статьи 48 Федерального закона «Об основных гарантиях избирательных прав  и права на участие в референдуме граждан РФ» не установлено.  Заявитель о принятом решении уведомлен письменно</w:t>
            </w:r>
          </w:p>
          <w:p>
            <w:pPr>
              <w:pStyle w:val="Normal"/>
              <w:jc w:val="both"/>
              <w:rPr>
                <w:rFonts w:ascii="Arial" w:hAnsi="Arial" w:cs="Arial"/>
                <w:b/>
                <w:b/>
                <w:sz w:val="20"/>
                <w:szCs w:val="20"/>
              </w:rPr>
            </w:pPr>
            <w:r>
              <w:rPr>
                <w:rFonts w:cs="Arial" w:ascii="Arial" w:hAnsi="Arial"/>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Arial" w:hAnsi="Arial" w:cs="Arial"/>
                <w:sz w:val="20"/>
                <w:szCs w:val="20"/>
              </w:rPr>
            </w:pPr>
            <w:r>
              <w:rPr>
                <w:rFonts w:cs="Arial" w:ascii="Arial" w:hAnsi="Arial"/>
                <w:sz w:val="20"/>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29 </w:t>
            </w:r>
          </w:p>
          <w:p>
            <w:pPr>
              <w:pStyle w:val="Normal"/>
              <w:spacing w:before="120" w:after="0"/>
              <w:jc w:val="center"/>
              <w:rPr>
                <w:szCs w:val="20"/>
              </w:rPr>
            </w:pPr>
            <w:r>
              <w:rPr>
                <w:szCs w:val="20"/>
              </w:rPr>
              <w:t>от</w:t>
            </w:r>
          </w:p>
          <w:p>
            <w:pPr>
              <w:pStyle w:val="Normal"/>
              <w:spacing w:before="120" w:after="0"/>
              <w:jc w:val="center"/>
              <w:rPr>
                <w:szCs w:val="20"/>
              </w:rPr>
            </w:pPr>
            <w:r>
              <w:rPr>
                <w:szCs w:val="20"/>
              </w:rPr>
              <w:t>03.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считает, что  исполняющим обязанности мэра г . Орла, кандидатом на должность мэра В.В. Сафьяновым развернута незаконная предвыборная агитация с использованием преимуществ служебного положения на телевидении. В заявлении указаны телеканалы, где обнародуются видеоматериалы с участием В.В. Сафьянова, представленного как и.о. мэра города Орла, сопровождающиеся его высказываниями.</w:t>
            </w:r>
          </w:p>
          <w:p>
            <w:pPr>
              <w:pStyle w:val="Normal"/>
              <w:jc w:val="both"/>
              <w:rPr>
                <w:szCs w:val="20"/>
              </w:rPr>
            </w:pPr>
            <w:r>
              <w:rPr>
                <w:szCs w:val="20"/>
              </w:rPr>
              <w:t>Просит признать указанные в заявлении факты обнародования видеоматериалов с участием В.В. Сафьянова предвыборной агитацией, рассмотреть на заседании муниципальной избирательной комисии вопрос об использовании кандидатом В.В. Сафьяновым преимуществ своего служебного положения в целях проведения предвыборной агитаци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муниципальной избирательной комиссии  г. Орла с правом совещательного голоса</w:t>
            </w:r>
          </w:p>
          <w:p>
            <w:pPr>
              <w:pStyle w:val="Normal"/>
              <w:spacing w:before="120" w:after="0"/>
              <w:jc w:val="center"/>
              <w:rPr>
                <w:szCs w:val="20"/>
              </w:rPr>
            </w:pPr>
            <w:r>
              <w:rPr>
                <w:szCs w:val="20"/>
              </w:rPr>
              <w:t>А.Ю. Чибис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В удовлетворении отказано. Указанные заявителем видеоматериалы признаны информационными сообщениями. О принятом решении А.Ю.Чибисов уведомлен письмен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18 </w:t>
            </w:r>
          </w:p>
          <w:p>
            <w:pPr>
              <w:pStyle w:val="Normal"/>
              <w:spacing w:before="120" w:after="0"/>
              <w:jc w:val="center"/>
              <w:rPr>
                <w:szCs w:val="20"/>
              </w:rPr>
            </w:pPr>
            <w:r>
              <w:rPr>
                <w:szCs w:val="20"/>
              </w:rPr>
              <w:t xml:space="preserve">от </w:t>
            </w:r>
          </w:p>
          <w:p>
            <w:pPr>
              <w:pStyle w:val="Normal"/>
              <w:spacing w:before="120" w:after="0"/>
              <w:jc w:val="center"/>
              <w:rPr>
                <w:szCs w:val="20"/>
              </w:rPr>
            </w:pPr>
            <w:r>
              <w:rPr>
                <w:szCs w:val="20"/>
              </w:rPr>
              <w:t>30.01.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считает, что членами территориальной избирательной комиссии  Советского района г. Орла был нарушен пункт 2 статьи 65 Федерального закона «Об основных гарантиях избирательных прав и права на участие в референдуме граждан Российской Федерации», выдав избирателю бюллетень для досрочного голосования якобы без достаточных оснований. Просит принять меры в соответствующим законодательством</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территориальной избирательной комиссии Советского района г. Орла с правом совещательного голоса</w:t>
            </w:r>
          </w:p>
          <w:p>
            <w:pPr>
              <w:pStyle w:val="Normal"/>
              <w:spacing w:before="120" w:after="0"/>
              <w:jc w:val="center"/>
              <w:rPr>
                <w:szCs w:val="20"/>
              </w:rPr>
            </w:pPr>
            <w:r>
              <w:rPr>
                <w:szCs w:val="20"/>
              </w:rPr>
              <w:t>Е.В. Хому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и г. Орла. Заявителю, в удовлетворении заявленных требований, решением комиссии отказано. Ему направлен ответ, о том, что муниципальная избирательная комиссия  в действиях членов территориальной избирательной комиссии  Советского района г. Орла с правом решающего голоса по организации досрочного голосования нарушений действующего законодательства не выявлено. Заявитель обратился в суд с жалобой. Районный и областной суд в удовлетворении отказал</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19 </w:t>
            </w:r>
          </w:p>
          <w:p>
            <w:pPr>
              <w:pStyle w:val="Normal"/>
              <w:spacing w:before="120" w:after="0"/>
              <w:jc w:val="center"/>
              <w:rPr>
                <w:szCs w:val="20"/>
              </w:rPr>
            </w:pPr>
            <w:r>
              <w:rPr>
                <w:szCs w:val="20"/>
              </w:rPr>
              <w:t xml:space="preserve">от </w:t>
            </w:r>
          </w:p>
          <w:p>
            <w:pPr>
              <w:pStyle w:val="Normal"/>
              <w:spacing w:before="120" w:after="0"/>
              <w:jc w:val="center"/>
              <w:rPr>
                <w:szCs w:val="20"/>
              </w:rPr>
            </w:pPr>
            <w:r>
              <w:rPr>
                <w:szCs w:val="20"/>
              </w:rPr>
              <w:t>30.01.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считает, что членами территориальной избирательной комиссии Советского района г. Орла был нарушен пункт 2 статьи 65 Федерального закона «Об основных гарантиях избирательных прав и права на участие в референдуме граждан Российской Федерации, выдав избирателям из Академии ФСО, отправляющимся в командировки, бюллетени для досрочного голосования якобы без достаточных оснований. Просит принять меры в соответствии с действующим законодательством</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территориальной избирательной комиссии Советского района г. Орла с правом совещательного голоса</w:t>
            </w:r>
          </w:p>
          <w:p>
            <w:pPr>
              <w:pStyle w:val="Normal"/>
              <w:spacing w:before="120" w:after="0"/>
              <w:jc w:val="center"/>
              <w:rPr>
                <w:szCs w:val="20"/>
              </w:rPr>
            </w:pPr>
            <w:r>
              <w:rPr>
                <w:szCs w:val="20"/>
              </w:rPr>
              <w:t>Е.В. Хому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Заявителю, в удовлетворении заявленных требований, решением комиссии отказано. Ему направлен ответ, о том, что муниципальная избирательная комиссия  в действиях членов территориальной избирательной комиссии Советского района г. Орла с правом решающего голоса по организации досрочного голосования избирателей Академии ФСО РФ нарушений действующего законодательства не установлено. Заявитель обратился в суд с жалобой. Районный и областной суд в удовлетворении отказал</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23 </w:t>
            </w:r>
          </w:p>
          <w:p>
            <w:pPr>
              <w:pStyle w:val="Normal"/>
              <w:spacing w:before="120" w:after="0"/>
              <w:jc w:val="center"/>
              <w:rPr>
                <w:szCs w:val="20"/>
              </w:rPr>
            </w:pPr>
            <w:r>
              <w:rPr>
                <w:szCs w:val="20"/>
              </w:rPr>
              <w:t>от</w:t>
            </w:r>
          </w:p>
          <w:p>
            <w:pPr>
              <w:pStyle w:val="Normal"/>
              <w:spacing w:before="120" w:after="0"/>
              <w:rPr>
                <w:szCs w:val="20"/>
              </w:rPr>
            </w:pPr>
            <w:r>
              <w:rPr>
                <w:szCs w:val="20"/>
              </w:rPr>
              <w:t>0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считает, что членами территориальной избирательной комиссии  Советского района г. Орла 01.02.2010.г. в 15 час. 45 мин.  был нарушен пункт 2 статьи 65 Федерального закона «Об основных гарантиях избирательных прав и права на участие в референдуме граждан Российской Федерации» - выдан избирателю бюллетень для досрочного голосования якобы без достаточных оснований. Просит принять меры в соответствии с действующим законодательством</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территориальной избирательной комиссии Советского района г. Орла с правом совещательного голоса</w:t>
            </w:r>
          </w:p>
          <w:p>
            <w:pPr>
              <w:pStyle w:val="Normal"/>
              <w:spacing w:before="120" w:after="0"/>
              <w:jc w:val="center"/>
              <w:rPr>
                <w:szCs w:val="20"/>
              </w:rPr>
            </w:pPr>
            <w:r>
              <w:rPr>
                <w:szCs w:val="20"/>
              </w:rPr>
              <w:t>Е.В. Хому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Заявителю, в удовлетворении заявленных требований, решением комиссии отказано. Ему направлен ответ, о том, что муниципальная избирательная комиссия  в действиях членов территориальной избирательной комиссии Советского района г. Орла с правом решающего голоса по организации досрочного голосования нарушений действующего законодательства не выявлено. Заявитель обратился в суд с жалобой. Районный и областной суд в удовлетворении отказал</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24 </w:t>
            </w:r>
          </w:p>
          <w:p>
            <w:pPr>
              <w:pStyle w:val="Normal"/>
              <w:spacing w:before="120" w:after="0"/>
              <w:jc w:val="center"/>
              <w:rPr>
                <w:szCs w:val="20"/>
              </w:rPr>
            </w:pPr>
            <w:r>
              <w:rPr>
                <w:szCs w:val="20"/>
              </w:rPr>
              <w:t xml:space="preserve">от </w:t>
            </w:r>
          </w:p>
          <w:p>
            <w:pPr>
              <w:pStyle w:val="Normal"/>
              <w:spacing w:before="120" w:after="0"/>
              <w:jc w:val="center"/>
              <w:rPr>
                <w:szCs w:val="20"/>
              </w:rPr>
            </w:pPr>
            <w:r>
              <w:rPr>
                <w:szCs w:val="20"/>
              </w:rPr>
              <w:t>0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считает, что членами территориальной избирательной комисии Советского района г. Орла 01.02.2010.г. в 15 час. 07 мин.  был нарушен пункт 2 статьи 65 Федерального закона «Об основных гарантиях избирательных прав и права на участие в референдуме граждан Российской Федерации» - выдан избирателю бюллетень для досрочного голосования якобы без достаточных оснований. Просит принять меры в соответствии с  законодательством</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территориальной избирательной комиссии Советского района г. Орла с правом совещательного голоса</w:t>
            </w:r>
          </w:p>
          <w:p>
            <w:pPr>
              <w:pStyle w:val="Normal"/>
              <w:spacing w:before="120" w:after="0"/>
              <w:jc w:val="center"/>
              <w:rPr>
                <w:szCs w:val="20"/>
              </w:rPr>
            </w:pPr>
            <w:r>
              <w:rPr>
                <w:szCs w:val="20"/>
              </w:rPr>
              <w:t>Е.В. Хому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Заявителю, в удовлетворении заявленных требований, решением комиссии отказано. Ему направлен ответ, о том, что муниципальная избирательная комиссия  в действиях членов территориальной избирательной комиссии Советского района г. Орла с правом решающего голоса по организации досрочного голосования нарушений действующего законодательства не выявлено. Заявитель обратился в суд с жалобой. Районный и областной суд в удовлетворении отказал</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6</w:t>
            </w:r>
          </w:p>
          <w:p>
            <w:pPr>
              <w:pStyle w:val="Normal"/>
              <w:spacing w:before="120" w:after="0"/>
              <w:jc w:val="center"/>
              <w:rPr>
                <w:szCs w:val="20"/>
              </w:rPr>
            </w:pPr>
            <w:r>
              <w:rPr>
                <w:szCs w:val="20"/>
              </w:rPr>
              <w:t xml:space="preserve"> </w:t>
            </w:r>
            <w:r>
              <w:rPr>
                <w:szCs w:val="20"/>
              </w:rPr>
              <w:t>от 18.01.20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ляет о нарушении порядка формирования участковых избирательных комиссий, указывает на существование противоречий между содержанием ст. 21 закона Орловской области от 30 ноября 2005 года № 553-ОЗ и нормами ст. 22 Федерального закона «Об основных гарантиях избирательных прав и права на участие в референдуме граждан Российской Федерации». Просит отменить решение территориальной избирательной комиссии Советского района г. Орла о формировании участковых избирательных комиссий в части назначения членами участковой избирательной комиссии лиц, предложенных Орловским городским Советом народных депутатов</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территориальной избирательной комиссии Советского района города Орла с правом совещательного голоса</w:t>
            </w:r>
          </w:p>
          <w:p>
            <w:pPr>
              <w:pStyle w:val="Normal"/>
              <w:spacing w:before="120" w:after="0"/>
              <w:jc w:val="center"/>
              <w:rPr>
                <w:szCs w:val="20"/>
              </w:rPr>
            </w:pPr>
            <w:r>
              <w:rPr>
                <w:szCs w:val="20"/>
              </w:rPr>
              <w:t>Е.В. Хомут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В удовлетворении жалобы отказано, поскольку в действиях территориальной избирательной комиссии Советского района г. Орла при формировании участковых комиссий порядка формирования и определения полномочий участковых комиссий, установленных  избирательным законодательством не выявлено. Заявителю о принятом решении дан ответ.</w:t>
            </w:r>
          </w:p>
          <w:p>
            <w:pPr>
              <w:pStyle w:val="Normal"/>
              <w:jc w:val="both"/>
              <w:rPr>
                <w:szCs w:val="20"/>
              </w:rPr>
            </w:pPr>
            <w:r>
              <w:rPr>
                <w:szCs w:val="20"/>
              </w:rPr>
              <w:t>19.01.2009 Е.В.Хомутов просит МИК об отзыве заявления. Заявление принято к сведен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1</w:t>
            </w:r>
          </w:p>
          <w:p>
            <w:pPr>
              <w:pStyle w:val="Normal"/>
              <w:spacing w:before="120" w:after="0"/>
              <w:jc w:val="center"/>
              <w:rPr>
                <w:szCs w:val="20"/>
              </w:rPr>
            </w:pPr>
            <w:r>
              <w:rPr>
                <w:szCs w:val="20"/>
              </w:rPr>
              <w:t>от 23.12.200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жалуется на нарушение председателем муниципальной избирательной комиссии г. Орла подпункта «г» п. 23 ст. 29 ФЗ «Об основных гарантиях избирательны прав и права на участие в референдуме граждан Российской Федерации». 21.02.2010 он устно запросил муниципальную избирательную комиссию г. Орла о предоставлении копии документов, относящихся к выдвижению кандидата В.В. Сафьянова.  Председатель муниципальной избирательной комиссии Т.Д. Андрианова отказала, мотивируя наличием в запрашиваемых документах персональных данных В.В. Сафьянова. Просит комиссию отменить указанное устное распоряжение председателя муниципальной избирательной комиссии г. Орла, предоставить копии запрашиваемых документов, сделать протокольную запись для всех членов комиссии  о недопустимости воспрепятствования осуществлению законных прав члена комиссии с правом решающего голос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Член муниципальной избирательной комиссии города Орла с правом совещательного голоса </w:t>
            </w:r>
          </w:p>
          <w:p>
            <w:pPr>
              <w:pStyle w:val="Normal"/>
              <w:spacing w:before="120" w:after="0"/>
              <w:jc w:val="center"/>
              <w:rPr>
                <w:szCs w:val="20"/>
              </w:rPr>
            </w:pPr>
            <w:r>
              <w:rPr>
                <w:szCs w:val="20"/>
              </w:rPr>
              <w:t>А.Ю. Чибис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в присутствии А.Ю.Чибисова. Отказано в выдаче ксерокопий с документов, представляющих персональные данные кандидата (сведения паспортных данных, номеров счетов с адресами банка и сумм на этих счетах, адрес места жительства). Заявителю была предоставлена возможность ознакомиться с вышеперечисленными документами визуально, неограниченно по време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84</w:t>
            </w:r>
          </w:p>
          <w:p>
            <w:pPr>
              <w:pStyle w:val="Normal"/>
              <w:spacing w:before="120" w:after="0"/>
              <w:jc w:val="center"/>
              <w:rPr>
                <w:szCs w:val="20"/>
              </w:rPr>
            </w:pPr>
            <w:r>
              <w:rPr>
                <w:szCs w:val="20"/>
              </w:rPr>
              <w:t>от 12.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Территориальной избирательной комиссией Северного района г. Орла составлен акт в том, что член территориальной избирательной комиссии А.И.  Иванов после работы с реестром досрочно проголосовавших избирателей  в помещении территориальной избирательной комиссии положил документ в свою сумку. После начала поисков документа отрицал факт нахождения реестра у себя, а затем покинул помещение территориальной избирательной комиссии. После повторной просьбы показать свою сумку А.И. Иванов показал свои бумаги, в которых оказался реестр.</w:t>
            </w:r>
          </w:p>
          <w:p>
            <w:pPr>
              <w:pStyle w:val="Normal"/>
              <w:jc w:val="both"/>
              <w:rPr>
                <w:szCs w:val="20"/>
              </w:rPr>
            </w:pPr>
            <w:r>
              <w:rPr>
                <w:szCs w:val="20"/>
              </w:rPr>
              <w:t>А.И. Иванов пояснил, что совершенно случайно сунул этот документ в свою сумку</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Заместитель председателя территориальной избирательной комиссии Северного района г. Орла В.А. Вовченко</w:t>
            </w:r>
          </w:p>
          <w:p>
            <w:pPr>
              <w:pStyle w:val="Normal"/>
              <w:spacing w:before="120" w:after="0"/>
              <w:jc w:val="center"/>
              <w:rPr/>
            </w:pPr>
            <w:r>
              <w:rPr>
                <w:szCs w:val="20"/>
              </w:rPr>
              <w:t>Секретарь территориальной избирательной комиссии Северного района г. Орла М.А. Романова</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Рассмотрено на заседании муниципальной избирательной комиссии. Прокуратура Советского района г. Орла провела проверку и не нашла в действиях А.И. Иванова оснований для принятия мер прокурорского реагиро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5</w:t>
            </w:r>
          </w:p>
          <w:p>
            <w:pPr>
              <w:pStyle w:val="Normal"/>
              <w:spacing w:before="120" w:after="0"/>
              <w:jc w:val="center"/>
              <w:rPr>
                <w:szCs w:val="20"/>
              </w:rPr>
            </w:pPr>
            <w:r>
              <w:rPr>
                <w:szCs w:val="20"/>
              </w:rPr>
              <w:t xml:space="preserve"> </w:t>
            </w:r>
            <w:r>
              <w:rPr>
                <w:szCs w:val="20"/>
              </w:rPr>
              <w:t>от 16.01.20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связи с решением муниципальной избирательной комиссии г. Орла, принятым 15.01.2010 о признании объявлений о встречах В.Н. Иконникова с избирателями агитационными материалами,  просит рассмотреть аналогичный вопрос о печатных материалах, содержащих сведения о встречах с избирателями В.В. Сафьянов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Член муниципальной избирательной комиссии города Орла с правом совещательного голоса </w:t>
            </w:r>
          </w:p>
          <w:p>
            <w:pPr>
              <w:pStyle w:val="Normal"/>
              <w:spacing w:before="120" w:after="0"/>
              <w:jc w:val="center"/>
              <w:rPr>
                <w:szCs w:val="20"/>
              </w:rPr>
            </w:pPr>
            <w:r>
              <w:rPr>
                <w:szCs w:val="20"/>
              </w:rPr>
              <w:t>А.Ю. Чибис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в присутствии заявителя.   А.Ю. Чибисову дан ответ о том, что представленные им экземпляры агитационных материалов признаны подложными, поскольку отличаются от подлинников, хранящихся в комиссии образцов. В ходе проверки установлено, что для предстоящих встреч кандидатом В.В. Сафьяновым были своевременно осуществлены заказы по изготовлению извещений о встрече кандидата с избирателями, оплаченные из избирательного фонда. Тираж извещений был достаточен, полностью не использован и в изготовлении подделок не было необходим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81</w:t>
            </w:r>
          </w:p>
          <w:p>
            <w:pPr>
              <w:pStyle w:val="Normal"/>
              <w:spacing w:before="120" w:after="0"/>
              <w:jc w:val="center"/>
              <w:rPr>
                <w:szCs w:val="20"/>
              </w:rPr>
            </w:pPr>
            <w:r>
              <w:rPr>
                <w:szCs w:val="20"/>
              </w:rPr>
              <w:t>от 12.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 действиях избирателя АИ. Иванова 11.02.2010 в помещении участковой избирательной комиссии № 75 г. Орла</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Председатель участковой избирательной комиссии № 75 Заводского района г. Орла</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Рассмотрено на заседании муниципальной избирательной комиссии. Прокуратура Заводского района г. Орла провела проверку и не нашла в действиях А.И. Иванова оснований для принятия мер прокурорского реагиро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Arial" w:hAnsi="Arial" w:cs="Arial"/>
                <w:b w:val="false"/>
                <w:b w:val="false"/>
                <w:bCs w:val="false"/>
                <w:sz w:val="32"/>
                <w:szCs w:val="20"/>
              </w:rPr>
            </w:pPr>
            <w:r>
              <w:rPr>
                <w:rFonts w:cs="Arial" w:ascii="Arial" w:hAnsi="Arial"/>
                <w:b w:val="false"/>
                <w:bCs w:val="false"/>
                <w:sz w:val="32"/>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2 </w:t>
            </w:r>
          </w:p>
          <w:p>
            <w:pPr>
              <w:pStyle w:val="Normal"/>
              <w:spacing w:before="120" w:after="0"/>
              <w:jc w:val="center"/>
              <w:rPr>
                <w:szCs w:val="20"/>
              </w:rPr>
            </w:pPr>
            <w:r>
              <w:rPr>
                <w:szCs w:val="20"/>
              </w:rPr>
              <w:t>от 23.12.200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жалуется на нарушение территориальной избирательной комиссией Советского района г. Орла п. 23 ст. 29 ФЗ «Об основных гарантиях избирательны прав и права на участие в референдуме граждан Российской Федерации». Е.В. Хомутов  подал заявление в территориальную избирательную комиссию с просьбой дать возможность ознакомиться со сведениями об избирателях, предоставленных главой местной администрации муниципального района, командирами воинских частей, в том числе руководителями военных образовательных учреждений с очной формой обучения. В ознакомлении со сведениями отказано на основании того, что они содержат персональные данные. Просит обязать территориальную избирательную комиссию предоставить для ознакомления запрашиваемые сведения</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территориальной избирательной комиссии Советского района города Орла с правом совещательного голоса</w:t>
            </w:r>
          </w:p>
          <w:p>
            <w:pPr>
              <w:pStyle w:val="Normal"/>
              <w:spacing w:before="120" w:after="0"/>
              <w:jc w:val="center"/>
              <w:rPr>
                <w:szCs w:val="20"/>
              </w:rPr>
            </w:pPr>
            <w:r>
              <w:rPr>
                <w:szCs w:val="20"/>
              </w:rPr>
              <w:t>Е.В. Хомут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Жалоба удовлетворена в части предоставления возможности ознакомиться со списками избирателей, имеющих постоянное место жительства на территории района, избирателей-студентов очной формы обучения, зарегистрированных в общежитиях (по месту нахождения образовательных учреждений). По категории избирателей-военнослужащих и членов их семей для уточнения возможности предоставления списков из-за  вероятности попадания под понятие «сведения, содержащие военную тайну» начальнику Орловского гарнизона направлен соответствующий запрос, о результатах которого будет поставлена в известность территориальная избирательная комиссия Советского района г. Ор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8 </w:t>
            </w:r>
          </w:p>
          <w:p>
            <w:pPr>
              <w:pStyle w:val="Normal"/>
              <w:spacing w:before="120" w:after="0"/>
              <w:jc w:val="center"/>
              <w:rPr>
                <w:szCs w:val="20"/>
              </w:rPr>
            </w:pPr>
            <w:r>
              <w:rPr>
                <w:szCs w:val="20"/>
              </w:rPr>
              <w:t>от 19.01.20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Жалуется на отказ территориальной избирательной комиссии Северного района г. Орла включить её в состав группы контроля за использованием ГАС «ВЫБОРЫ»</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территориальной избирательной комиссии Северного района г. Орла с правом совещательного голоса назначенная зарегистрированным кандидатом В.Н. Иконниковым, Н.Н. Коптева</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Заявление удовлетворено, дан ответ. Направлено письмо председателю территориальной избирательной комиссии Северного района г. Орла Ю.И. Головину о повторном рассмотрении вопроса о включении Н.Н. Коптевой в состав группы контроля за использованием ГАС «ВЫБОРЫ». Решением территориальной избирательной комиссии  Н.Н. Коптева включена в состав данной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4 </w:t>
            </w:r>
          </w:p>
          <w:p>
            <w:pPr>
              <w:pStyle w:val="Normal"/>
              <w:spacing w:before="120" w:after="0"/>
              <w:jc w:val="center"/>
              <w:rPr>
                <w:szCs w:val="20"/>
              </w:rPr>
            </w:pPr>
            <w:r>
              <w:rPr>
                <w:szCs w:val="20"/>
              </w:rPr>
              <w:t>от 16.01.20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распространении незаконного агитационного печатного материала под названием «Искра» № 1 (01) январь 2010 года (многотиражная общественно-политическая газета, учредитель и издатель В.С. Балакин, редактор В.И. Ульянов). Данный материал содержит признаки предвыборной агитации, установленные п. 2 ст. 48 ФЗ «Об основных гарантиях избирательных прав и права на участие в референдуме граждан Российской  Федерации». Заявитель указывает на нарушение п. 2 ст. 54, п. 5 ст. 59 указанного закона. Просит:</w:t>
            </w:r>
          </w:p>
          <w:p>
            <w:pPr>
              <w:pStyle w:val="Normal"/>
              <w:jc w:val="both"/>
              <w:rPr>
                <w:szCs w:val="20"/>
              </w:rPr>
            </w:pPr>
            <w:r>
              <w:rPr>
                <w:szCs w:val="20"/>
              </w:rPr>
              <w:t xml:space="preserve">1) признать данный  печатный материал  агитационным; </w:t>
            </w:r>
          </w:p>
          <w:p>
            <w:pPr>
              <w:pStyle w:val="Normal"/>
              <w:jc w:val="both"/>
              <w:rPr>
                <w:szCs w:val="20"/>
              </w:rPr>
            </w:pPr>
            <w:r>
              <w:rPr>
                <w:szCs w:val="20"/>
              </w:rPr>
              <w:t xml:space="preserve">2) направить представление в правоохранительные органы о пресечении распространения и об изъятия указанного агитационного материала, об установлении лиц, распространяющих указанный материал и привлечении их к ответственности;  </w:t>
            </w:r>
          </w:p>
          <w:p>
            <w:pPr>
              <w:pStyle w:val="Normal"/>
              <w:jc w:val="both"/>
              <w:rPr>
                <w:szCs w:val="20"/>
              </w:rPr>
            </w:pPr>
            <w:r>
              <w:rPr>
                <w:szCs w:val="20"/>
              </w:rPr>
              <w:t>3)  составить протокол об административном правонарушении в отношении издания «Искра»; 4) составить протокол об административном правонарушении в отношении заказчика, учредителя, издателя и распространителя В.С. Балакина;</w:t>
            </w:r>
          </w:p>
          <w:p>
            <w:pPr>
              <w:pStyle w:val="Normal"/>
              <w:jc w:val="both"/>
              <w:rPr>
                <w:szCs w:val="20"/>
              </w:rPr>
            </w:pPr>
            <w:r>
              <w:rPr>
                <w:szCs w:val="20"/>
              </w:rPr>
              <w:t>5) составить протокол в отношении изготовителя ОАО «Типография «Труд», его должностных лиц;</w:t>
            </w:r>
          </w:p>
          <w:p>
            <w:pPr>
              <w:pStyle w:val="Normal"/>
              <w:jc w:val="both"/>
              <w:rPr>
                <w:szCs w:val="20"/>
              </w:rPr>
            </w:pPr>
            <w:r>
              <w:rPr>
                <w:szCs w:val="20"/>
              </w:rPr>
              <w:t>6) проинформировать руководителей предприятий о недопустимости распространения незаконных агитационных материалов</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Член муниципальной избирательной комиссии города Орла с правом совещательного голоса</w:t>
            </w:r>
          </w:p>
          <w:p>
            <w:pPr>
              <w:pStyle w:val="Normal"/>
              <w:spacing w:before="120" w:after="0"/>
              <w:jc w:val="center"/>
              <w:rPr>
                <w:szCs w:val="20"/>
              </w:rPr>
            </w:pPr>
            <w:r>
              <w:rPr>
                <w:szCs w:val="20"/>
              </w:rPr>
              <w:t>А.Ю. Чибис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Заявителю дан ответ об отказе в удовлетворении заявленных требований, поскольку печатный материал не признан агитационным. Вместе с тем, В.С. Балакину направлено письмо с предостережением и разъяснением норм избирательного законодательства в части, касающейся условий выпуска и распространения печатных материалов. Требования заявителя об обращении в органы прокуратуры и правоохранительные органы не удовлетворены в связи с обращением по указанному факту кандидата В.Н. Иконникова. В связи с его обращением проводится соответствующая проверка.</w:t>
            </w:r>
          </w:p>
          <w:p>
            <w:pPr>
              <w:pStyle w:val="Normal"/>
              <w:jc w:val="both"/>
              <w:rPr>
                <w:szCs w:val="20"/>
              </w:rPr>
            </w:pPr>
            <w:r>
              <w:rPr>
                <w:szCs w:val="20"/>
              </w:rPr>
              <w:t>По результатам проверки УВД по г. Орлу в отношении учредителя издания В.С. Балакина составлен административный протокол об административном правонарушении по ч.1 статьи 5.12 КоАП РФ. Определением мирового судьи наложен штраф в размере 1000 рублей</w:t>
            </w:r>
          </w:p>
          <w:p>
            <w:pPr>
              <w:pStyle w:val="Normal"/>
              <w:jc w:val="both"/>
              <w:rPr>
                <w:szCs w:val="20"/>
              </w:rPr>
            </w:pPr>
            <w:r>
              <w:rPr>
                <w:szCs w:val="20"/>
              </w:rPr>
            </w:r>
          </w:p>
          <w:p>
            <w:pPr>
              <w:pStyle w:val="Normal"/>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22 </w:t>
            </w:r>
          </w:p>
          <w:p>
            <w:pPr>
              <w:pStyle w:val="Normal"/>
              <w:spacing w:before="120" w:after="0"/>
              <w:jc w:val="center"/>
              <w:rPr>
                <w:szCs w:val="20"/>
              </w:rPr>
            </w:pPr>
            <w:r>
              <w:rPr>
                <w:szCs w:val="20"/>
              </w:rPr>
              <w:t>от</w:t>
            </w:r>
          </w:p>
          <w:p>
            <w:pPr>
              <w:pStyle w:val="Normal"/>
              <w:spacing w:before="120" w:after="0"/>
              <w:jc w:val="center"/>
              <w:rPr>
                <w:szCs w:val="20"/>
              </w:rPr>
            </w:pPr>
            <w:r>
              <w:rPr>
                <w:szCs w:val="20"/>
              </w:rPr>
              <w:t>03.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итель В.А.Гусев в территориальной избирательной комиссии Заводского района г. Орла получил отказ в выдаче ему справки о лицах, зарегистрированных по месту его жительства г. Орел, пер. Хлебозаводский, д. 4, кв. 2. Просит уведомить о принятом решени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Руководитель региональной общественной приемной Председателя Всероссийской политической партии «ЕДИНАЯ РОССИЯ»</w:t>
            </w:r>
          </w:p>
          <w:p>
            <w:pPr>
              <w:pStyle w:val="Normal"/>
              <w:spacing w:before="120" w:after="0"/>
              <w:jc w:val="center"/>
              <w:rPr>
                <w:szCs w:val="20"/>
              </w:rPr>
            </w:pPr>
            <w:r>
              <w:rPr>
                <w:szCs w:val="20"/>
              </w:rPr>
              <w:t>А.А. Лабейкин по жалобе В.В. Гусева</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униципальная избирательная комиссия г. Орла направила жалобу В.А. Гусева в территориальную избирательную комиссию Заводского района г. Орла с поручением организовать проверку обстоятельств, дать ответ заявителю, копию ответа направить в муниципальную избирательную комиссию г. Орла. По результатам проверки, копия ответа заявителю были направлены в муниципальную избирательную комиссию г. Орла. Заявителю разъяснили, что справки о лицах, зарегистрированных по месту жительства, выдаются в ЖЭУ, в УИК можно за 20 дней до дня голосования сверить внесение в список избирате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4 </w:t>
            </w:r>
          </w:p>
          <w:p>
            <w:pPr>
              <w:pStyle w:val="Normal"/>
              <w:spacing w:before="120" w:after="0"/>
              <w:jc w:val="center"/>
              <w:rPr>
                <w:szCs w:val="20"/>
              </w:rPr>
            </w:pPr>
            <w:r>
              <w:rPr>
                <w:szCs w:val="20"/>
              </w:rPr>
              <w:t>от 24.12.200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арушении газетой «Орловская искра» порядка осуществления предвыборной агитации в СМИ. Материал «Президент выбрал Иконникова», опубликованный в газете «Орловская искра» от 23 декабря 2009 года № 51 (666), является агитационным. Заявитель просит провести проверку указанных фактов</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Уполномоченный представитель Орловского регионального отделения Партии «ЕДИНАЯ РОССИЯ» </w:t>
            </w:r>
          </w:p>
          <w:p>
            <w:pPr>
              <w:pStyle w:val="Normal"/>
              <w:spacing w:before="120" w:after="0"/>
              <w:jc w:val="center"/>
              <w:rPr>
                <w:szCs w:val="20"/>
              </w:rPr>
            </w:pPr>
            <w:r>
              <w:rPr>
                <w:szCs w:val="20"/>
              </w:rPr>
              <w:t>М.В. Корене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Жалоба рассмотрена на заседании муниципальной избирательной комиссии г. Орла. Заявителю дан ответ о том, что в действиях газеты «Орловская искра» нарушений порядка осуществления предвыборной агитации не выявлено, что также подтверждено заключением   Управления Роскомнадзора по Орловской области, в котором сделан вывод об отсутствии в материале «Президент выбрал Иконникова» признаков предвыборной агит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8</w:t>
            </w:r>
          </w:p>
          <w:p>
            <w:pPr>
              <w:pStyle w:val="Normal"/>
              <w:spacing w:before="120" w:after="0"/>
              <w:jc w:val="center"/>
              <w:rPr>
                <w:szCs w:val="20"/>
              </w:rPr>
            </w:pPr>
            <w:r>
              <w:rPr>
                <w:szCs w:val="20"/>
              </w:rPr>
              <w:t>от  29.12.200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б отсутствии на информационных листовках о встрече с кандидатом на должность мэра г. Орла В.Н. Иконниковым  реквизитов, установленных п. 2 ст. 54 ФЗ «Об основных гарантиях избирательных прав и права на участие в референдуме граждан Российской Федерации». Заявитель просит муниципальную избирательную комиссию г. Орла обратиться в правоохранительные органы с представлением об изъятии незаконных агитационных материалов, а также привлечь виновных лиц к ответственности – составить протокол об административном правонарушении по статье 5.12. КоАП РФ на изготовителя печатного агитационного материала А.С.</w:t>
            </w:r>
            <w:r>
              <w:rPr>
                <w:szCs w:val="20"/>
                <w:lang w:val="en-US"/>
              </w:rPr>
              <w:t> </w:t>
            </w:r>
            <w:r>
              <w:rPr>
                <w:szCs w:val="20"/>
              </w:rPr>
              <w:t>Кашликов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Уполномоченный представитель Орловского регионального отделения Партии «ЕДИНАЯ РОССИЯ» </w:t>
            </w:r>
          </w:p>
          <w:p>
            <w:pPr>
              <w:pStyle w:val="Normal"/>
              <w:spacing w:before="120" w:after="0"/>
              <w:jc w:val="center"/>
              <w:rPr>
                <w:szCs w:val="20"/>
              </w:rPr>
            </w:pPr>
            <w:r>
              <w:rPr>
                <w:szCs w:val="20"/>
              </w:rPr>
              <w:t>М.В. Корене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и. Заявителю дан ответ о решении комиссии направить   в УВД по Орловской области  для рассмотрения по существу и принятия мер реагирования в соответствии с действующим законодательством  обращение заявителя, выписки из протокола заседания комиссии, копии приложенных к жалобе печатных материалов. По результатам проверки УВД отказало в производстве по делу</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15 </w:t>
            </w:r>
          </w:p>
          <w:p>
            <w:pPr>
              <w:pStyle w:val="Normal"/>
              <w:spacing w:before="120" w:after="0"/>
              <w:jc w:val="center"/>
              <w:rPr>
                <w:szCs w:val="20"/>
              </w:rPr>
            </w:pPr>
            <w:r>
              <w:rPr>
                <w:szCs w:val="20"/>
              </w:rPr>
              <w:t>от</w:t>
            </w:r>
          </w:p>
          <w:p>
            <w:pPr>
              <w:pStyle w:val="Normal"/>
              <w:spacing w:before="120" w:after="0"/>
              <w:jc w:val="center"/>
              <w:rPr>
                <w:szCs w:val="20"/>
              </w:rPr>
            </w:pPr>
            <w:r>
              <w:rPr>
                <w:szCs w:val="20"/>
              </w:rPr>
              <w:t>28.01.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 газете «Орловская искра» от 27.01.2010г. № 4 размещен материал «Гвозди бы делать из этих людей». Заявитель считает, что автор статьи, являясь заместителем главного редактора газеты, нарушила запрет проводить предвыборную агитацию при осуществлении  профессиональной деятельности, предусмотренный подпунктом «ж» пункта 7 статьи 48 Федерального закона «Об основных гарантиях избирательных прав и права на участие в референдуме граждан Российской Федерации». Просит в соответствии с частью 5 статьи 28.3 КоАП РФ составить протокол об административном правонарушении по части 1 статьи 5.5 КоАП РФ указанного Кодекса и на основании части 1 статьи 28.8 КоАП РФ  направить протоко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По вопросу, обозначенному в жалобе, что автор статьи, являясь заместителем главного редактора газеты, нарушила запрет проводить предвыборную агитацию при осуществлении  профессиональной деятельности, предусмотренный законодательством, к единому мнению члены комиссии не пришли, о чем направлен ответ заявителю. В нем также указано, что решением комиссии материал, размещенный в газете «Орловская искра» под заголовком «гвозди бы делать из этих людей» направлен для изучения в Управление Роскомнадзора по Орловской области. который дал заключение, что зам.гл. редактора нарушила закон. На заседании муниципальной избирательной комиссии окончательно было установлено, что властно-распорядительными функциями по выпуску газеты наделен только главный редактор и редколлегия. Заявителю отказа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63</w:t>
            </w:r>
          </w:p>
          <w:p>
            <w:pPr>
              <w:pStyle w:val="Normal"/>
              <w:spacing w:before="120" w:after="0"/>
              <w:jc w:val="center"/>
              <w:rPr>
                <w:szCs w:val="20"/>
              </w:rPr>
            </w:pPr>
            <w:r>
              <w:rPr>
                <w:szCs w:val="20"/>
              </w:rPr>
              <w:t>от 09.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размещенных на павильонах остановок общественного транспорта, фонарных столбах, а также конструктивных элементах зданий по всему г. Орлу листовках без реквизитов, установленных п. 2 ст. 54 Федерального закона «Об основных гарантиях избирательных прав и права на участие в референдуме граждан Российской Федерации». Просьба принять исчерпывающие мэры по пресечению противоправной агитационной деятельности кандидата В.Н. Иконникова и привлечь виновных лиц к ответственност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Уполномоченный представитель Орловского регионального отделения Партии «ЕДИНАЯ РОССИЯ» </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направлено в УВД по Орловской области.</w:t>
            </w:r>
          </w:p>
          <w:p>
            <w:pPr>
              <w:pStyle w:val="Normal"/>
              <w:jc w:val="both"/>
              <w:rPr>
                <w:szCs w:val="20"/>
              </w:rPr>
            </w:pPr>
            <w:r>
              <w:rPr>
                <w:szCs w:val="20"/>
              </w:rPr>
              <w:t xml:space="preserve"> </w:t>
            </w:r>
            <w:r>
              <w:rPr>
                <w:szCs w:val="20"/>
              </w:rPr>
              <w:t>В ходе проведенной проверки УВД по Орловской области состава правонарушения не установила.</w:t>
            </w:r>
          </w:p>
          <w:p>
            <w:pPr>
              <w:pStyle w:val="Normal"/>
              <w:jc w:val="both"/>
              <w:rPr>
                <w:szCs w:val="20"/>
              </w:rPr>
            </w:pPr>
            <w:r>
              <w:rPr>
                <w:szCs w:val="20"/>
              </w:rPr>
              <w:t>Заявителю дан отв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3 </w:t>
            </w:r>
          </w:p>
          <w:p>
            <w:pPr>
              <w:pStyle w:val="Normal"/>
              <w:spacing w:before="120" w:after="0"/>
              <w:jc w:val="center"/>
              <w:rPr>
                <w:szCs w:val="20"/>
              </w:rPr>
            </w:pPr>
            <w:r>
              <w:rPr>
                <w:szCs w:val="20"/>
              </w:rPr>
              <w:t>от 16.01.20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5 января 2010 года с 8 часов 45 минут в помещении ОГУЗ «Орловский тубдиспансер» зарегистрированным кандидатом В.Н. Иконниковым проводилась встреча с избирателями. Заявитель просит сообщить, была ли уведомлена муниципальная избирательная комиссия о проведении публичного мероприятия, а также проверить законность этой  встречи</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В результате проверки принято решение о необоснованности заявленных требований, поскольку ни кандидат В.В. Сафьянов, ни иные кандидаты, участвующие в выборах, не имели препятствий в получении возможности провести встречу с избирателями в муниципальных помещениях на бесплатной основе. Заявителю дано разъясн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67 от 10.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статье Валентины Остроушко «Губернатор и Прокурор сдали город» опубликованной в газете «Орловская искра» от 10.02.2010 № 6 (673), содержится предвыборная агитация, оплаченная из избирательного фонда на должность кандидата на должность мэра г. Орла Д.В. Грибова. Остроушко Валентина Викторовна является заместителем главного редактора газеты «Орловская искра», следовательно, ею нарушено требование подпункта «ж» пункта 7 статьи 48 Федерального закона «Об основных гарантиях избирательных прав и права на участие в референдуме граждан Российской Федерации». Заявитель просит муниципальную избирательную комиссию г. Орла составить протокол об административном правонарушении по части 1 статьи 5.5 КоАП РФ и направить указанный протоко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Уполномоченный представитель ОРО Партии «ЕДИНАЯ РОССИЯ»</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Рассмотрено на заседании муниципальной избирательной комиссии г. Орла. Заявителю дан ответ о том, что муниципальная избирательная комиссия г. Орла запросила дополнительные данные у главного редактора газеты «Орловская искра» С.Г. Полянской: Устав газеты и трудовой договор с В.В. Остроушко. </w:t>
            </w:r>
          </w:p>
          <w:p>
            <w:pPr>
              <w:pStyle w:val="Normal"/>
              <w:jc w:val="both"/>
              <w:rPr>
                <w:szCs w:val="20"/>
              </w:rPr>
            </w:pPr>
            <w:r>
              <w:rPr>
                <w:szCs w:val="20"/>
              </w:rPr>
              <w:t>После изучения представленных документов, муниципальной избирательной комиссией окончательно  установлено, что властно-распорядительными функциями по выпуску газеты наделен только главный редактор и редколлегия. Заявителю отказано</w:t>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5 </w:t>
            </w:r>
          </w:p>
          <w:p>
            <w:pPr>
              <w:pStyle w:val="Normal"/>
              <w:spacing w:before="120" w:after="0"/>
              <w:jc w:val="center"/>
              <w:rPr>
                <w:szCs w:val="20"/>
              </w:rPr>
            </w:pPr>
            <w:r>
              <w:rPr>
                <w:szCs w:val="20"/>
              </w:rPr>
              <w:t>от 25.12.200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арушении Орловским региональным отделением Всероссийской политической партии «ЕДИНАЯ РОССИЯ» порядка выдвижения кандидата на должность мэра г. Орла В.В. Сафьянова. По мнению заявителя. Уставом Всероссийской политической партии «ЕДИНАЯ РОССИЯ» не предусмотрена процедура предварительного внутрипартийного тайного голосования (праймериза). Проведя праймериз, Орловское региональное отделение Всероссийской политической партии «ЕДИНАЯ РОССИЯ» предъявило дополнительные требования к кандидатам, участвовавшим в выдвижении. Заявитель просит направить в Управление Минюста РФ по Орловской области запрос о проверке порядка выдвижения кандидата В.В. Сафьянова, а также отложить рассмотрение вопроса о регистрации кандидата В.В. Сафьянова на заседании муниципальной избирательной комиссии г. Орла до получения официального ответа из уполномоченного орган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Уполномоченный представитель Орловского местного городского отделения КПРФ А.П. Мороз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е 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Заявителю дан ответ об отказе в удовлетворении заявленных требований, поскольку в ходе проверки нарушений порядка выдвижения кандидата В.В. Сафьянова не установлено</w:t>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68</w:t>
            </w:r>
          </w:p>
          <w:p>
            <w:pPr>
              <w:pStyle w:val="Normal"/>
              <w:spacing w:before="120" w:after="0"/>
              <w:jc w:val="center"/>
              <w:rPr/>
            </w:pPr>
            <w:r>
              <w:rPr>
                <w:szCs w:val="20"/>
              </w:rPr>
              <w:t>от 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 материале газеты «Орловская искра» от 10 февраля 2010 года под заголовком «Губернатор и прокурор сдали город» кандидат на должность мэра города Орла Д.Г. Грибов от имени заявителя без его письменного согласия разместил высказывание о распространении агитационных материалов от избирательного объединения «ЕДИНАЯ РОССИЯ». Просит в соответствии с частью 5 статьи 28.3 КоАП РФ составить протокол об административном правонарушении по статье 5.8 и на основании части 1 статьи 28.8 КоАП направить указанный материа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Руководитель исполнительного комитета Орловского регионального отделения Ппартии «ЕДИНАЯ РОССИЯ»</w:t>
            </w:r>
          </w:p>
          <w:p>
            <w:pPr>
              <w:pStyle w:val="Normal"/>
              <w:spacing w:before="120" w:after="0"/>
              <w:jc w:val="center"/>
              <w:rPr>
                <w:szCs w:val="20"/>
              </w:rPr>
            </w:pPr>
            <w:r>
              <w:rPr>
                <w:szCs w:val="20"/>
              </w:rPr>
              <w:t>А.В.Увар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 xml:space="preserve">Подтвердилось </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Заявителю дан ответ о том, что направлен запрос к Грибову Д.Г.  о предоставлении согласия физического лица А.В. Уварова на использование в агитационном материале «Губернатор и прокурор сдали город» его высказывания. Ответ на запрос муниципальной избирательной комиссии от кандидата Д.Г. Грибова не поступил. В отношении Д.Г.Грибова  муниципальной избирательной комиссией составлен протокол об административном правонарушении по статье 5.8. КоАП РФ, направлен в су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69</w:t>
            </w:r>
          </w:p>
          <w:p>
            <w:pPr>
              <w:pStyle w:val="Normal"/>
              <w:spacing w:before="120" w:after="0"/>
              <w:jc w:val="center"/>
              <w:rPr/>
            </w:pPr>
            <w:r>
              <w:rPr>
                <w:szCs w:val="20"/>
              </w:rPr>
              <w:t>от 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 печатном материале «Народная демократия против бездарной политики», опубликованной в газете «Орловская искра» от 10.02.2010г. № 6, размещены  материалы кандидата на должность мэра города Орла Д.Г. Грибова содержащие высказывания различных лиц в отношении политических партий «ЕДИНАЯ РОССИЯ» и КПРФ, без письменного согласия этих лиц. Просит запросить у зарегистрированного кандидата на должность мэра города Орла Д.Г. Грибова письменные согласия на использование в агитационных материалах высказываний вышеуказанных лиц. В случае отсутствия письменных заявлений в соответствии с частью 5 статьи 28.3 КоАП РФ составить протокол об административном правонарушении по статье 5.8 и на основании части 1 статьи 28.8 КоАП направить указанный материа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дилось</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Заявителю дан ответ о том, что направлен запрос к Грибову Д.Г. о предоставлении согласия физических лиц М.А. Навлева, Н.В. Семочкина, Г.С. Саркисяна, В. Жилина, А.И. Сафрутина на использование в агитационном материале «Народная демократия против бездарной политики»  их высказываний.</w:t>
            </w:r>
          </w:p>
          <w:p>
            <w:pPr>
              <w:pStyle w:val="Normal"/>
              <w:jc w:val="both"/>
              <w:rPr>
                <w:szCs w:val="20"/>
              </w:rPr>
            </w:pPr>
            <w:r>
              <w:rPr>
                <w:szCs w:val="20"/>
              </w:rPr>
              <w:t>Ответ на запрос муниципальной избирательной комиссии от Д.Г. Грибова не поступил. В отношении Д.Г.Грибова  муниципальной избирательной комиссией составлен протокол об административном правонарушении по статье 5.8. КоАП РФ,  направлен в су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6</w:t>
            </w:r>
          </w:p>
          <w:p>
            <w:pPr>
              <w:pStyle w:val="Normal"/>
              <w:spacing w:before="120" w:after="0"/>
              <w:jc w:val="center"/>
              <w:rPr>
                <w:szCs w:val="20"/>
              </w:rPr>
            </w:pPr>
            <w:r>
              <w:rPr>
                <w:szCs w:val="20"/>
              </w:rPr>
              <w:t xml:space="preserve"> </w:t>
            </w:r>
            <w:r>
              <w:rPr>
                <w:szCs w:val="20"/>
              </w:rPr>
              <w:t>от 26.12.200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 отсутствии на трёх видах баннеров с изображением кандидата на должность мэра г. Орла В.Н. Иконникова, размещенных на территории г. Орла, реквизитов, установленных п. 2 ст. 54 ФЗ «Об основных гарантиях избирательных прав и права на участие в референдуме граждан Российской Федерации» (наименования субъекта РФ). Заявитель просит муниципальную избирательную комиссию г. Орла обратиться в правоохранительные органы с представлением о пресечении противоправной агитационной деятельности и о привлечении виновных лиц к ответственности</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p>
            <w:pPr>
              <w:pStyle w:val="Normal"/>
              <w:spacing w:before="120" w:after="0"/>
              <w:jc w:val="both"/>
              <w:rPr>
                <w:b/>
                <w:b/>
                <w:szCs w:val="20"/>
              </w:rPr>
            </w:pPr>
            <w:r>
              <w:rPr>
                <w:b/>
                <w:szCs w:val="20"/>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Заявителю дан ответ о решении комиссии направить представления о пресечении противоправной агитационной деятельности  прокурору Советского района г. Орла, начальнику УВД по Орловской области, в Управление Роскомнадзора по Орловской области. По результатам проверки на изготовителя составлен протокол об административном правонарушен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7 </w:t>
            </w:r>
          </w:p>
          <w:p>
            <w:pPr>
              <w:pStyle w:val="Normal"/>
              <w:spacing w:before="120" w:after="0"/>
              <w:jc w:val="center"/>
              <w:rPr>
                <w:szCs w:val="20"/>
              </w:rPr>
            </w:pPr>
            <w:r>
              <w:rPr>
                <w:szCs w:val="20"/>
              </w:rPr>
              <w:t>от 29.12.200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едопустимости внесения уточнений в сведения об изготовителе агитационных материалов (баннеров с изображением кандидата на должность мэра г. Орла В.Н. Иконникова, размещенных на территории г. Орла).  Заявитель просит муниципальную избирательную комиссию г. Орла обратиться в правоохранительные органы с представлением об изъятии незаконных агитационных материалов и о привлечении виновных лиц к ответственности. Прошу составить протокол об административном правонарушении по статье 5.12 КоАП РФ  в отношении изготовителя ООО «РекАрт» и распространителя – зарегистрированного кандидата на должность мэра г. Орла В.Н. Иконников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ращение рассмотрено на заседании муниципальной избирательной комиссии г. Орла. Заявителю дан ответ о решении комиссии  приостановить рассмотрение жалобы для проведения соответствующей проверки, до получения информации из правоохранительных органов, в адрес которых были направлены соответствующие представления. По результатам проверки на изготовителя составлен протокол об административном правонарушении по статье 5.12. КоАП РФ</w:t>
            </w:r>
          </w:p>
          <w:p>
            <w:pPr>
              <w:pStyle w:val="TextBody"/>
              <w:spacing w:before="0" w:after="0"/>
              <w:jc w:val="both"/>
              <w:rPr>
                <w:szCs w:val="20"/>
              </w:rPr>
            </w:pPr>
            <w:r>
              <w:rPr>
                <w:szCs w:val="20"/>
              </w:rPr>
            </w:r>
          </w:p>
          <w:p>
            <w:pPr>
              <w:pStyle w:val="TextBody"/>
              <w:spacing w:before="0" w:after="0"/>
              <w:jc w:val="both"/>
              <w:rPr/>
            </w:pPr>
            <w:r>
              <w:rPr/>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color w:val="FF0000"/>
                <w:szCs w:val="20"/>
              </w:rPr>
            </w:pPr>
            <w:r>
              <w:rPr>
                <w:color w:val="FF0000"/>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2 </w:t>
            </w:r>
          </w:p>
          <w:p>
            <w:pPr>
              <w:pStyle w:val="Normal"/>
              <w:spacing w:before="120" w:after="0"/>
              <w:jc w:val="center"/>
              <w:rPr>
                <w:szCs w:val="20"/>
              </w:rPr>
            </w:pPr>
            <w:r>
              <w:rPr>
                <w:szCs w:val="20"/>
              </w:rPr>
              <w:t>от 13.01.20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 информации, размещенной на последней полосе газеты «Орловская искра» от 30 декабря 2009 года № 52 (667) в верхнем левом углу, в виде табло с лозунгом: «Проиграет нам чужой!!! Чемодан. Вокзал. Домой!». Заявитель утверждает, что данный материал является агитационным, создающим отрицательное отношение избирателей к зарегистрированному кандидату В.В. Сафьянову. Редакцией газеты «Орловская искра» нарушен п. 2 ст. 49 Федерального закона «Об основных гарантиях избирательных прав и права на участие в референдуме граждан Российской Федерации», устанавливающий, что предвыборная агитация в СМИ начинается за 28 дней до дня голосования. Просит провести проверку по указанным фактам</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Данная жалоба была рассмотрена на заседании комиссии. В промежуточном ответе заявителю было указано, что большинством голосов присутствующих на заседании членов комиссии было решено направить представленный материал в Управление Роскомнадзора по Орловской области для проведения экспертизы наличия в них агитации. По результатам проведенной экспертизы в связи с публикацией от 30.12.2009 № 52 табло «г. Орел-5; Колпинский район – о» в сочетании со слоганом «Проиграет нам чужой!!! Чемодан. Вокзал. Домой!» 05.02.2010 г. газете «Орловская искра» вынесено предупреждение. Заявителю дан окончательный отв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7</w:t>
            </w:r>
          </w:p>
          <w:p>
            <w:pPr>
              <w:pStyle w:val="Normal"/>
              <w:spacing w:before="120" w:after="0"/>
              <w:jc w:val="center"/>
              <w:rPr>
                <w:szCs w:val="20"/>
              </w:rPr>
            </w:pPr>
            <w:r>
              <w:rPr>
                <w:szCs w:val="20"/>
              </w:rPr>
              <w:t xml:space="preserve"> </w:t>
            </w:r>
            <w:r>
              <w:rPr>
                <w:szCs w:val="20"/>
              </w:rPr>
              <w:t>от 19.01.20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являет о распространении газеты «Искра РСДРП» в здании администрации г. Орл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Уполномоченный представитель Орловского местного городского отделения Орловского регионального отделения  КПРФ </w:t>
            </w:r>
          </w:p>
          <w:p>
            <w:pPr>
              <w:pStyle w:val="Normal"/>
              <w:spacing w:before="120" w:after="0"/>
              <w:jc w:val="center"/>
              <w:rPr>
                <w:szCs w:val="20"/>
              </w:rPr>
            </w:pPr>
            <w:r>
              <w:rPr>
                <w:szCs w:val="20"/>
              </w:rPr>
              <w:t>В.К. Гончар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а на заседании МИК г. Орла. Заявителю дан ответ о решении комиссии обратиться к и.о. мэра г. Орла В.В. Еремину о недопустимости распространения в здании г. Орла любых газет,  листовок кандидатов и их  агитационных материал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10 </w:t>
            </w:r>
          </w:p>
          <w:p>
            <w:pPr>
              <w:pStyle w:val="Normal"/>
              <w:spacing w:before="120" w:after="0"/>
              <w:jc w:val="center"/>
              <w:rPr>
                <w:szCs w:val="20"/>
              </w:rPr>
            </w:pPr>
            <w:r>
              <w:rPr>
                <w:szCs w:val="20"/>
              </w:rPr>
              <w:t>от 21.01.201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наличии в статье «Кандидат в мэры г. Орла В.Н. Иконников: «Власть нервничает и готовится к фальсификациям», опубликованной в газете «Красная строка» от 20 января 2010 № 2 (112) содержится предвыборная агитация без указаний сведений о том, за счет средств избирательного  фонда какого кандидата была произведена оплата данного материала. Просит: 1) признать материал газеты «Красная строка» от 20 января 2010 № 2 (112), представленный на первой полосе под заголовком «Кандидат в мэры г. Орла В.Н. Иконников: «Власть нервничает и готовится к фальсификациям» печатным агитационным материалом; 2) составить протокол об административном правонарушении по части 1 статьи 5.5 КоАП и направить указанный протокол в суд</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и г. Орла. Доводы жалобы о наличии в статьях, опубликованных в газете «Красная строка», предвыборной агитации признаны правомерными. По фактам, изложенным в заявлении, составлен протокол об административном правонарушении по части 1 статьи 5.5 КоАП РФ,    направлен  в суд. Суд оштрафовал главного редактора газеты на 1000 рублей. Решение вступило в законную сил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11</w:t>
            </w:r>
          </w:p>
          <w:p>
            <w:pPr>
              <w:pStyle w:val="Normal"/>
              <w:spacing w:before="120" w:after="0"/>
              <w:jc w:val="center"/>
              <w:rPr>
                <w:szCs w:val="20"/>
              </w:rPr>
            </w:pPr>
            <w:r>
              <w:rPr>
                <w:szCs w:val="20"/>
              </w:rPr>
              <w:t xml:space="preserve"> </w:t>
            </w:r>
            <w:r>
              <w:rPr>
                <w:szCs w:val="20"/>
              </w:rPr>
              <w:t>от</w:t>
            </w:r>
          </w:p>
          <w:p>
            <w:pPr>
              <w:pStyle w:val="Normal"/>
              <w:spacing w:before="120" w:after="0"/>
              <w:jc w:val="center"/>
              <w:rPr>
                <w:szCs w:val="20"/>
              </w:rPr>
            </w:pPr>
            <w:r>
              <w:rPr>
                <w:szCs w:val="20"/>
              </w:rPr>
              <w:t>21.01.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2" w:hanging="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материале газеты «Красная строка» от 20.01.2010г. № 2 «ЕДИНАЯ РОССИЯ» теряет спецэлекторат» содержится предвыборная агитация без указания о том, за счет средств избирательного фонда какого кандидата была произведена оплата данного материала (нарушение пункта 6 статьи 52 Федерального закона «Об основных гарантиях избирательных парв и права на участие в референдуме граждан Российской Федерации»), о применении кандидатом от политической партии «ЕДИНАЯ РОССИЯ» В.В. Сафьяновым административного ресурса. В статье о кандидате В.В. Иконникове содержится позитивная информация. </w:t>
            </w:r>
            <w:r>
              <w:rPr>
                <w:szCs w:val="20"/>
              </w:rPr>
              <w:t>Просит признать вышеуказанный материал печатным агитационным материалом, в соответствии с частью 5 статьи 28.3 КоАП РФ составить протокол об административном правонарушении по части 1 статьи 5.5 КоАП РФ  указанного Кодекса и на основании части 1 статьи 28.8 КоАП РФ  направить протоко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Заявителю подготовлен ответ. В ходе проверки установлено, что в печатном материале, опубликованном в газете «Красная строка» от 20.01.2010 № 2 содержится предвыборная агитация без указания о том, за счет средств избирательного фонда какого кандидата была произведена его оплата.  По фактам, изложенным в заявлении, составлен протокол об административном правонарушении по части 1 статьи 5.5 КоАП РФ,    направлен  в суд. Суд производство по делу прекратил. Решение вступило в законную силу</w:t>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12 </w:t>
            </w:r>
          </w:p>
          <w:p>
            <w:pPr>
              <w:pStyle w:val="Normal"/>
              <w:spacing w:before="120" w:after="0"/>
              <w:jc w:val="center"/>
              <w:rPr>
                <w:szCs w:val="20"/>
              </w:rPr>
            </w:pPr>
            <w:r>
              <w:rPr>
                <w:szCs w:val="20"/>
              </w:rPr>
              <w:t xml:space="preserve">от </w:t>
            </w:r>
          </w:p>
          <w:p>
            <w:pPr>
              <w:pStyle w:val="Normal"/>
              <w:spacing w:before="120" w:after="0"/>
              <w:jc w:val="center"/>
              <w:rPr>
                <w:szCs w:val="20"/>
              </w:rPr>
            </w:pPr>
            <w:r>
              <w:rPr>
                <w:szCs w:val="20"/>
              </w:rPr>
              <w:t>21.01.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материале газеты «Орловская искра» от 20.01.2010г. № 3 содержится предвыборная агитация без указания о том, за счет средств избирательного фонда какого кандидата была произведена оплата данного материала, Материал выполнен в карикатурной стихотворной форме, содержит скрытую предвыборную агитацию, создающую отрицательное отношение избирателей не только к кандидату В.В. Сафьянову, но и к избирательному объединению «Единая Россия» (статьи «Почти свой» и «Генералиада»). Просит признать вышеуказанный материал печатным агитационным материалом, в соответствии с частью 5 статьи 28.3 КоАП РФ составить протокол об административном правонарушении по части 1 статьи 5.5 КоАП РФ  указанного Кодекса и на основании части 1 статьи 28.8 КоАП РФ  направить протоко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Заявителю подготовлен ответ. В ходе проверки установлено, что в материале газеты «Орловская искра» от 20.01.2010г. № 3 содержится предвыборная агитация без указания о том, за счет средств избирательного фонда какого кандидата была произведена оплата данного материала. По фактам, изложенным в заявлении, составлен протокол об административном правонарушении по части 1 статьи 5.5 КоАП РФ,    направлен  в суд.</w:t>
            </w:r>
          </w:p>
          <w:p>
            <w:pPr>
              <w:pStyle w:val="Normal"/>
              <w:jc w:val="both"/>
              <w:rPr/>
            </w:pPr>
            <w:r>
              <w:rPr>
                <w:szCs w:val="20"/>
              </w:rPr>
              <w:t>Судебным решением редакция газеты оштрафована на 30 000 рублей. Решение вступило в законную сил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13 </w:t>
            </w:r>
          </w:p>
          <w:p>
            <w:pPr>
              <w:pStyle w:val="Normal"/>
              <w:spacing w:before="120" w:after="0"/>
              <w:jc w:val="center"/>
              <w:rPr>
                <w:szCs w:val="20"/>
              </w:rPr>
            </w:pPr>
            <w:r>
              <w:rPr>
                <w:szCs w:val="20"/>
              </w:rPr>
              <w:t>от</w:t>
            </w:r>
          </w:p>
          <w:p>
            <w:pPr>
              <w:pStyle w:val="Normal"/>
              <w:spacing w:before="120" w:after="0"/>
              <w:jc w:val="center"/>
              <w:rPr>
                <w:szCs w:val="20"/>
              </w:rPr>
            </w:pPr>
            <w:r>
              <w:rPr>
                <w:szCs w:val="20"/>
              </w:rPr>
              <w:t>21.01.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газете «Орловская искра» от 20.01.2010г. № 3 размещен материал «Социология – и та за нас. Счет 5:2 – лидирует наш Иконников», в котором содержится информация о результатах социологических опросов, связанных с выборами. Заявитель считает, что нарушен пункт 2 статьи 46 Федерального закона «Об основных гарантиях избирательных прав и права на участие в референдуме граждан Российской Федерации» так как не указаны сведения, предусмотренные данным пунктом. Просит в соответствии с частью 5 статьи 28.3 КоАП РФ составить протокол об административном правонарушении по части 1 статьи 5.5 КоАП РФ  и на основании части 1 статьи 28.8 КоАП РФ  направить протоко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Уполномоченный представитель Орловского регионального отделения Партии «ЕДИНАЯ РОССИЯ» М.В. Корене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и  г. Орла. В ходе проверки установлено, что в газете «Орловская искра» от 20.01.2010г. № 3 размещен материал «Социология – и та за нас. Счет 5:2 – лидирует наш Иконников», в котором содержится информация о результатах социологических опросов, связанных с выборами и в ней при опубликовании не указаны необходимые сведения, предусмотренные законодательством. По фактам, изложенным в заявлении, составлен протокол об административном правонарушении по части 1 статьи 5.5 КоАП РФ,    направлен  в суд. Судебным решением главный редактор газеты оштрафована на 1 000 рублей. Решение вступило в законную сил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 </w:t>
            </w:r>
            <w:r>
              <w:rPr>
                <w:szCs w:val="20"/>
              </w:rPr>
              <w:t xml:space="preserve">14 </w:t>
            </w:r>
          </w:p>
          <w:p>
            <w:pPr>
              <w:pStyle w:val="Normal"/>
              <w:spacing w:before="120" w:after="0"/>
              <w:jc w:val="center"/>
              <w:rPr>
                <w:szCs w:val="20"/>
              </w:rPr>
            </w:pPr>
            <w:r>
              <w:rPr>
                <w:szCs w:val="20"/>
              </w:rPr>
              <w:t>от</w:t>
            </w:r>
          </w:p>
          <w:p>
            <w:pPr>
              <w:pStyle w:val="Normal"/>
              <w:spacing w:before="120" w:after="0"/>
              <w:jc w:val="center"/>
              <w:rPr>
                <w:szCs w:val="20"/>
              </w:rPr>
            </w:pPr>
            <w:r>
              <w:rPr>
                <w:szCs w:val="20"/>
              </w:rPr>
              <w:t>22.01.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газете «Орловская искра» от 20.01.2010г. №3 размещен материал «О почтовых ящиках и футбольном счете». Заявитель считает, что нарушены пункт 5 статьи 45  и подпункт «ж» пункта 7 статьи 48 Федерального закона «Об основных гарантиях избирательных прав и права на участие в референдуме граждан Российской Федерации, так как сообщения должны даваться исключительно отдельным блоком и без комментариев, не отдавая предпочтения какому бы то ни было кандидату. В печатном материале не указаны сведения, за счет средств избирательного фонда какого кандидата была произведена оплата данных материалов.  Просит признать вышеуказанный материал печатным агитационным материалом, в соответствии с частью 5 статьи 28.3 КоАП РФ составить протокол об административном правонарушении по части 1 статьи 5.5 КоАП РФ указанного Кодекса и на основании части 1 статьи 28.8 КоАП РФ  направить протоко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смотрено на заседании муниципальной избирательной комиссии г. Орла. Заявителю подготовлен ответ. В ходе рассмотрения жалобы установлено, что в газете «Орловская искра» от 20.01.2010г. № 3  материал «О почтовых ящиках и футбольном счете» размещен с нарушением избирательного законодательства. В печатном материале не указаны сведения, за счет средств избирательного фонда какого кандидата была произведена оплата данных материалов. По фактам, изложенным в заявлении, составлен протокол об административном правонарушении по части 1 статьи 5.5 КоАП Российская Федерация,    направлен  в суд. Судебным решением редакция газеты оштрафована на 30 000 рублей. Решение вступило в законную сил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83</w:t>
            </w:r>
          </w:p>
          <w:p>
            <w:pPr>
              <w:pStyle w:val="Normal"/>
              <w:spacing w:before="120" w:after="0"/>
              <w:jc w:val="center"/>
              <w:rPr>
                <w:szCs w:val="20"/>
              </w:rPr>
            </w:pPr>
            <w:r>
              <w:rPr>
                <w:szCs w:val="20"/>
              </w:rPr>
              <w:t>от 12.02.2010  (17 ч. 40 м.)</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ловская область </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избирательный штаб и лично Сафьянову В.В. поступают многочисленные звонки от жителей города Орла. Начиная с 10 февраля 2010 в ночное время суток с 24 часов до 6 часов утра неизвестными лицами  начались звонки на стационарные телефоны жителей города Орла с просьбой проголосовать «За кандидата на должность мэра города Орла В.В. Сафьянова». Сам кандидат В.. Сафьянов не имеет к звонкам никакого отношения, а действия неизвестных лиц, учитывая позднее время звонков, создают негативное мнение о В.В. Сафьянове как о зарегистрированном кандидате. Просьба пресечь исчерпывающие мэры по пресечению действий лиц, осуществляющих обзвон жителей г. Орла,  и привлечь их к ответственност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Уполномоченный представитель Орловского регионального отделения Партии «ЕДИНАЯ РОССИЯ» 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Заявитель с аналогичным заявлением  обратился в УВД по Орловской области. УВД по Орловской области проведена проверка, установлены круг лиц, осуществляющих телефонные звонки жителям г. Орла. В отношении правонарушителей составлены протоколы об административном правонарушении по ст.5.11. КоАП РФ, направлены в су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62</w:t>
            </w:r>
          </w:p>
          <w:p>
            <w:pPr>
              <w:pStyle w:val="Normal"/>
              <w:spacing w:before="120" w:after="0"/>
              <w:jc w:val="center"/>
              <w:rPr>
                <w:szCs w:val="20"/>
              </w:rPr>
            </w:pPr>
            <w:r>
              <w:rPr>
                <w:szCs w:val="20"/>
              </w:rPr>
              <w:t>от 09.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статье Валентины Остроушко «ПОЩЁЩИНА ГОРОДУ», опубликованной в газете «Орловская искра» от 03.02.2010 № 5 (672), содержится предвыборная агитация, оплаченная из избирательного фонда на должность кандидата на должность мэра г. Орла Д.В. Грибова. Остроушко является заместителем главного редактора газеты «Орловская искра», следовательно, ею нарушено требование подпункта «ж» пункта 7 статьи 48 Федерального закона «Об основных гарантиях избирательных прав и права на участие в референдуме граждан Российской Федераци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Уполномоченный представитель Орловского регионального отделения Партии «ЕДИНАЯ РОССИЯ» </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Cs w:val="20"/>
              </w:rPr>
            </w:pPr>
            <w:r>
              <w:rPr>
                <w:b/>
                <w:szCs w:val="20"/>
              </w:rPr>
              <w:t>Подтверждено</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г. Орла 30.01.2009. К единому мнению члены комиссии не пришли. Направлено в Управление Роскомнадзора по Орловской области.  Заявитель о принятых мерах извещен.</w:t>
            </w:r>
          </w:p>
          <w:p>
            <w:pPr>
              <w:pStyle w:val="Normal"/>
              <w:jc w:val="both"/>
              <w:rPr>
                <w:szCs w:val="20"/>
              </w:rPr>
            </w:pPr>
            <w:r>
              <w:rPr>
                <w:szCs w:val="20"/>
              </w:rPr>
              <w:t xml:space="preserve">Управление Роскомнадзора по Орловской области подтвердило факт нарушения В.В. Остроушко избирательного законодательства.  Муниципальная избирательная комиссия г. Орла запросила дополнительные данные у главного редактора газеты «Орловская искра» С.Г. Полянской: Устав газеты и трудовой договор с Остроушко В.В. </w:t>
            </w:r>
          </w:p>
          <w:p>
            <w:pPr>
              <w:pStyle w:val="Normal"/>
              <w:jc w:val="both"/>
              <w:rPr/>
            </w:pPr>
            <w:r>
              <w:rPr>
                <w:szCs w:val="20"/>
              </w:rPr>
              <w:t>На заседании муниципальной избирательной комиссии окончательно было установлено, что властно-распорядительными функциями по выпуску газеты наделен только главный редактор и редколлегия. Заявителю отказа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71</w:t>
            </w:r>
          </w:p>
          <w:p>
            <w:pPr>
              <w:pStyle w:val="Normal"/>
              <w:spacing w:before="120" w:after="0"/>
              <w:jc w:val="center"/>
              <w:rPr>
                <w:szCs w:val="20"/>
              </w:rPr>
            </w:pPr>
            <w:r>
              <w:rPr>
                <w:szCs w:val="20"/>
              </w:rPr>
              <w:t>от</w:t>
            </w:r>
          </w:p>
          <w:p>
            <w:pPr>
              <w:pStyle w:val="Normal"/>
              <w:spacing w:before="120" w:after="0"/>
              <w:jc w:val="center"/>
              <w:rPr>
                <w:szCs w:val="20"/>
              </w:rPr>
            </w:pPr>
            <w:r>
              <w:rPr>
                <w:szCs w:val="20"/>
              </w:rPr>
              <w:t>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Орловская область </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 газете «Орловская искра» от 10.02.2010 г. № 6 размещен  материал кандидата на должность мэра города Орла В.Н. Иконникова «Нобелевский лауреат, профессор МГУ и адмирал приехали в Орел поддержать Иконникова», содержащий высказывания различных лиц в отношении  В.Н. Иконникова, без письменного согласия этих лиц. Просит запросить у зарегистрированного кандидата на должность мэра города Орла В.Н. Иконникова письменные согласия на использование в агитационных материалах высказываний вышеуказанных лиц. В случае отсутствия письменных заявлений в соответствии с частью 5 статьи 28.3 КоАП РФ составить протокол об административном правонарушении по статье 5.8 и на основании части 1 статьи 28.8 КоАП направить указанный материа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Рассмотрено на заседании муниципальной избирательной комиссии г. Орла. Заявителю дан ответ о том, что направлен запрос В.Н. Иконникову о предоставлении согласия на использование высказывания физического  лица Н.М. Агеева, В.В. Щеголева, Ж.И. Алферова, И.И. Мельникова, в агитационном материале, опубликованном в газете «Орловская искра» от 10.02.2010 № 6 (673). </w:t>
            </w:r>
          </w:p>
          <w:p>
            <w:pPr>
              <w:pStyle w:val="Normal"/>
              <w:jc w:val="both"/>
              <w:rPr>
                <w:szCs w:val="20"/>
              </w:rPr>
            </w:pPr>
            <w:r>
              <w:rPr>
                <w:szCs w:val="20"/>
              </w:rPr>
              <w:t>Ответ от В.Н. Иконникова не поступил, муниципальная избирательная комиссия приняла решение и направила материал в прокуратуру Орловской обла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73 </w:t>
            </w:r>
          </w:p>
          <w:p>
            <w:pPr>
              <w:pStyle w:val="Normal"/>
              <w:spacing w:before="120" w:after="0"/>
              <w:jc w:val="center"/>
              <w:rPr/>
            </w:pPr>
            <w:r>
              <w:rPr>
                <w:szCs w:val="20"/>
              </w:rPr>
              <w:t>от 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газете «Орловская искра» от 10.02.2010г. № 6 размещен  материал кандидата на должность мэра города Орла В.Н. Иконникова «Портреты - нарушители», содержащий высказывания С. Мишиной, без ее письменного согласия. Просит запросить у зарегистрированного кандидата на должность мэра города Орла В.Н. Иконникова письменное согласие на использование в агитационных материалах высказываний вышеуказанного лица. В случае отсутствия письменного заявления в соответствии с частью 5 статьи 28.3 КоАП РФ составить протокол об административном правонарушении по статье 5.8 и на основании части 1 статьи 28.8 КоАП направить указанный материа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Рассмотрено на заседании муниципальной избирательной комиссии г. Орла. Заявителю дан ответ о том, что направлен запрос В.Н. Иконникову о предоставлении согласия на использование высказывания физического  лица С. Мишиной в агитационном материале, опубликованном в газете «Орловская искра» от 10.02.2010 № 6 (673). </w:t>
            </w:r>
          </w:p>
          <w:p>
            <w:pPr>
              <w:pStyle w:val="Normal"/>
              <w:jc w:val="both"/>
              <w:rPr>
                <w:szCs w:val="20"/>
              </w:rPr>
            </w:pPr>
            <w:r>
              <w:rPr>
                <w:szCs w:val="20"/>
              </w:rPr>
              <w:t>Ответ от В.Н. Иконникова не поступил, муниципальная избирательная комиссия приняла решение и направила материал в прокуратуру Орловской обла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78</w:t>
            </w:r>
          </w:p>
          <w:p>
            <w:pPr>
              <w:pStyle w:val="Normal"/>
              <w:spacing w:before="120" w:after="0"/>
              <w:jc w:val="center"/>
              <w:rPr>
                <w:szCs w:val="20"/>
              </w:rPr>
            </w:pPr>
            <w:r>
              <w:rPr>
                <w:szCs w:val="20"/>
              </w:rPr>
              <w:t>от 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татье «Народная демократия против бездарной политики», опубликованной в газете «Орловская искра» от 10 февраля 2010 года № 6 (673) содержится высказывание Т.А. Целковской следующего содержания: «Долой правительство Путина…». Публикация материала оплачена из избирательного фонда кандидата на должность мэра г. Орла Д.Г. Грибова. </w:t>
            </w:r>
            <w:r>
              <w:rPr>
                <w:szCs w:val="20"/>
              </w:rPr>
              <w:t>Призыв: «Долой правительство Путина…» обращен к широкому кругу лиц (опубликован в СМИ), и тем самым активно воздействует на сознание и волю людей с целью склонить их к насильственным действиям по захвату власти.  Заявитель просит муниципальную избирательную комиссию г. Орла обратиться в суд с заявлением об отмене кандидата Д.В. Грибова</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Уполномоченный представитель Орловского регионального отделения Партии «ЕДИНАЯ РОССИЯ» 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Рассмотрено на заседании муниципальной избирательной комиссии г. Орла. Заявителю дан ответ о том, что </w:t>
            </w:r>
            <w:r>
              <w:rPr>
                <w:bCs/>
              </w:rPr>
              <w:t>направлены запросы:</w:t>
            </w:r>
            <w:r>
              <w:rPr/>
              <w:t xml:space="preserve">  </w:t>
            </w:r>
            <w:r>
              <w:rPr>
                <w:b/>
                <w:bCs/>
              </w:rPr>
              <w:t xml:space="preserve"> </w:t>
            </w:r>
          </w:p>
          <w:p>
            <w:pPr>
              <w:pStyle w:val="Normal"/>
              <w:rPr/>
            </w:pPr>
            <w:r>
              <w:rPr/>
              <w:t xml:space="preserve">1) в Управление ФСБ России по Орловской области для получения квалифицированного ответа по существу вопроса; </w:t>
            </w:r>
          </w:p>
          <w:p>
            <w:pPr>
              <w:pStyle w:val="Normal"/>
              <w:rPr/>
            </w:pPr>
            <w:r>
              <w:rPr/>
              <w:t>2) в Прокуратуру Орловской области С.Д. Воробьеву для получения квалифицированного ответа по существу вопроса;</w:t>
            </w:r>
          </w:p>
          <w:p>
            <w:pPr>
              <w:pStyle w:val="Normal"/>
              <w:rPr/>
            </w:pPr>
            <w:r>
              <w:rPr/>
              <w:t>3) зарегистрированному кандидату Д.Г. Грибову о предоставлении его согласия на использование высказывания физического лица Т.А. Целковской на в агитационных материалах под заголовком «Народная демократия против бездарной политики», опубликованных в газете «Орловская искра» от 10.02.2010 № 6 (67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79</w:t>
            </w:r>
          </w:p>
          <w:p>
            <w:pPr>
              <w:pStyle w:val="Normal"/>
              <w:spacing w:before="120" w:after="0"/>
              <w:jc w:val="center"/>
              <w:rPr/>
            </w:pPr>
            <w:r>
              <w:rPr>
                <w:szCs w:val="20"/>
              </w:rPr>
              <w:t>от 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0"/>
              </w:rPr>
            </w:pPr>
            <w:r>
              <w:rPr>
                <w:szCs w:val="20"/>
              </w:rPr>
              <w:t xml:space="preserve">Орловская область </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о городу Орлу неизвестные лица на стенах домов, заборах пишут призывы голосовать за В.Н. Иконникова, пытаясь дискредитировать кандидата на должность мэра города Орла В.Н. Иконникова и избирательное объединение. Просит направить в правоохранительные органы представление о пресечении нарушений и привлечении виновных к ответственност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Уполномоченный представитель местного городского отделения Орловского регионального отделения КПРФ</w:t>
            </w:r>
          </w:p>
          <w:p>
            <w:pPr>
              <w:pStyle w:val="Normal"/>
              <w:spacing w:before="120" w:after="0"/>
              <w:jc w:val="center"/>
              <w:rPr>
                <w:b/>
                <w:b/>
                <w:bCs/>
                <w:szCs w:val="20"/>
              </w:rPr>
            </w:pPr>
            <w:r>
              <w:rPr>
                <w:szCs w:val="20"/>
              </w:rPr>
              <w:t>А.П.Мороз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Рассмотрено на заседании муниципальной избирательной комиссии г. Орла. </w:t>
            </w:r>
            <w:r>
              <w:rPr/>
              <w:t xml:space="preserve">Заявителю сообщено, что его </w:t>
            </w:r>
            <w:r>
              <w:rPr>
                <w:szCs w:val="20"/>
              </w:rPr>
              <w:t>заявление направлено в УВД по Орловской области для рассмотрения и в случае необходимости принятия мер. Ответ из УВД не поступал</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70</w:t>
            </w:r>
          </w:p>
          <w:p>
            <w:pPr>
              <w:pStyle w:val="Normal"/>
              <w:spacing w:before="120" w:after="0"/>
              <w:jc w:val="center"/>
              <w:rPr/>
            </w:pPr>
            <w:r>
              <w:rPr>
                <w:szCs w:val="20"/>
              </w:rPr>
              <w:t>от 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 газете «Орловская искра» от 10.02.2010г. № 6 размещен  материал кандидата на должность мэра города Орла В.Н. Иконникова «Он всегда готов помочь», содержащий высказывания различных лиц в отношении  В.Н. Иконникова, без письменного согласия этих лиц. Просит запросить у зарегистрированного кандидата на должность мэра города Орла В.Н. Иконникова письменные согласия на использование в агитационных материалах высказываний вышеуказанных лиц. В случае отсутствия письменных заявлений в соответствии с частью 5 статьи 28.3 КоАП РФ составить протокол об административном правонарушении по статье 5.8 и на основании части 1 статьи 28.8 КоАП направить указанный материа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Рассмотрено на заседании муниципальной избирательной комиссии г. Орла. Заявителю дан ответ о том, что направлен запрос В.Н. Иконникову о предоставлении согласия на использование высказывания физического  лица Н.М. Агеева, В.В. Щеголева, Ж.И. Алферова, И.И. Мельникова, в агитационном материале, опубликованном в газете «Орловская искра» от 10.02.2010 № 6 (673). </w:t>
            </w:r>
          </w:p>
          <w:p>
            <w:pPr>
              <w:pStyle w:val="Normal"/>
              <w:jc w:val="both"/>
              <w:rPr>
                <w:szCs w:val="20"/>
              </w:rPr>
            </w:pPr>
            <w:r>
              <w:rPr>
                <w:szCs w:val="20"/>
              </w:rPr>
              <w:t>Ответ от В.Н. Иконникова не поступил, муниципальная избирательная комиссия приняла решение и направила материал в прокуратуру Орловской обла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72 </w:t>
            </w:r>
          </w:p>
          <w:p>
            <w:pPr>
              <w:pStyle w:val="Normal"/>
              <w:spacing w:before="120" w:after="0"/>
              <w:jc w:val="center"/>
              <w:rPr>
                <w:szCs w:val="20"/>
              </w:rPr>
            </w:pPr>
            <w:r>
              <w:rPr>
                <w:szCs w:val="20"/>
              </w:rPr>
              <w:t>от</w:t>
            </w:r>
          </w:p>
          <w:p>
            <w:pPr>
              <w:pStyle w:val="Normal"/>
              <w:spacing w:before="120" w:after="0"/>
              <w:jc w:val="center"/>
              <w:rPr>
                <w:szCs w:val="20"/>
              </w:rPr>
            </w:pPr>
            <w:r>
              <w:rPr>
                <w:szCs w:val="20"/>
              </w:rPr>
              <w:t>11.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 газете «Орловская искра» от 10.02.2010г. № 6 размещен  материал кандидата на должность мэра города Орла В.Н. Иконникова «А вдруг это последние выборы?», содержащий высказывания В. Беликова в отношении  В.Н. Иконникова, без письменного согласия этого лица. Просит запросить у зарегистрированного кандидата на должность мэра города Орла В.Н. Иконникова письменное согласие на использование в агитационных материалах высказываний вышеуказанного лица. В случае отсутствия письменного заявления в соответствии с частью 5 статьи 28.3 КоАП РФ составить протокол об административном правонарушении по статье 5.8 и на основании части 1 статьи 28.8 КоАП направить указанный материал в суд</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Уполномоченный представитель Орловского регионального отделения Партии «ЕДИНАЯ РОССИЯ»</w:t>
            </w:r>
          </w:p>
          <w:p>
            <w:pPr>
              <w:pStyle w:val="Normal"/>
              <w:spacing w:before="120" w:after="0"/>
              <w:jc w:val="center"/>
              <w:rPr>
                <w:szCs w:val="20"/>
              </w:rPr>
            </w:pPr>
            <w:r>
              <w:rPr>
                <w:szCs w:val="20"/>
              </w:rPr>
              <w:t>С.В. Тит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Рассмотрено на заседании муниципальной избирательной комиссии г. Орла. Заявителю дан ответ о том, что направлен запрос В.Н. Иконникову о предоставлении согласия на использование высказывания физического  лица В. Белякова в агитационном материале, опубликованном в газете «Орловская искра» от 10.02.2010 № 6 (673). </w:t>
            </w:r>
          </w:p>
          <w:p>
            <w:pPr>
              <w:pStyle w:val="Normal"/>
              <w:jc w:val="both"/>
              <w:rPr>
                <w:szCs w:val="20"/>
              </w:rPr>
            </w:pPr>
            <w:r>
              <w:rPr>
                <w:szCs w:val="20"/>
              </w:rPr>
              <w:t>Ответ от В.Н. Иконникова не поступил, муниципальная избирательная комиссия приняла решение и направила материал в прокуратуру Орловской обла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65 </w:t>
            </w:r>
          </w:p>
          <w:p>
            <w:pPr>
              <w:pStyle w:val="Normal"/>
              <w:spacing w:before="120" w:after="0"/>
              <w:jc w:val="center"/>
              <w:rPr/>
            </w:pPr>
            <w:r>
              <w:rPr>
                <w:szCs w:val="20"/>
              </w:rPr>
              <w:t>от 09.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 распространении письма с агитационными материалами в пользу кандидата Сафьянова за подписью Губернатора Орловской области. В данных материалах не указаны выходные данные, а также отсутствует информация об оплате их изготовления из избирательного фонда. Распространение осуществляется сотрудниками УФПС Орловской области – филиала ФГУП «Почта России».</w:t>
            </w:r>
          </w:p>
          <w:p>
            <w:pPr>
              <w:pStyle w:val="Normal"/>
              <w:jc w:val="both"/>
              <w:rPr>
                <w:szCs w:val="20"/>
              </w:rPr>
            </w:pPr>
            <w:r>
              <w:rPr>
                <w:szCs w:val="20"/>
              </w:rPr>
              <w:t>Заявитель просит  направить его заявление в правоохранительные органы с целью изъятия незаконно распространяемых агитационных материалов и привлечения виновных в их изготовлении и распространении лиц к уголовной ответственност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Уполномоченный представитель Орловского местного городского отделения Орловского регионального отделения КПРФ </w:t>
            </w:r>
          </w:p>
          <w:p>
            <w:pPr>
              <w:pStyle w:val="Normal"/>
              <w:spacing w:before="120" w:after="0"/>
              <w:jc w:val="center"/>
              <w:rPr>
                <w:szCs w:val="20"/>
              </w:rPr>
            </w:pPr>
            <w:r>
              <w:rPr>
                <w:szCs w:val="20"/>
              </w:rPr>
              <w:t>А.П. Морозо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мотрено на заседании муниципальной избирательной комиссии г. Орла, направлено в УВД по Орловской области.</w:t>
            </w:r>
          </w:p>
          <w:p>
            <w:pPr>
              <w:pStyle w:val="Normal"/>
              <w:rPr/>
            </w:pPr>
            <w:r>
              <w:rPr/>
              <w:t>По сообщению из УВД по г. Орлу в отношении неустановленного лица, изготовившего письма в конвертах с призывом голосовать за кандидата В.В. Сафьянова  возбуждено административное преследование по части 1 статьи 5.12 КоАП РФ</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 xml:space="preserve">32 </w:t>
            </w:r>
          </w:p>
          <w:p>
            <w:pPr>
              <w:pStyle w:val="Normal"/>
              <w:spacing w:before="120" w:after="0"/>
              <w:jc w:val="center"/>
              <w:rPr>
                <w:szCs w:val="20"/>
              </w:rPr>
            </w:pPr>
            <w:r>
              <w:rPr>
                <w:szCs w:val="20"/>
              </w:rPr>
              <w:t>от 05.02.2010</w:t>
            </w:r>
          </w:p>
          <w:p>
            <w:pPr>
              <w:pStyle w:val="Normal"/>
              <w:spacing w:before="120" w:after="0"/>
              <w:jc w:val="center"/>
              <w:rPr>
                <w:szCs w:val="20"/>
              </w:rPr>
            </w:pPr>
            <w:r>
              <w:rPr>
                <w:szCs w:val="20"/>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05.02.2010 в 9 часов 30 минут заявителем был  обнаружен агитационный печатный материал кандидата на должность мэра г. Орла В.Н. Иконникова следующего содержания: «Орел не сдавать, чужих не бояться, голосовать и не сдаваться», размещенный на ранее изготовленном баннере с изображением В.Н.</w:t>
            </w:r>
            <w:r>
              <w:rPr>
                <w:szCs w:val="24"/>
                <w:lang w:val="en-US"/>
              </w:rPr>
              <w:t> </w:t>
            </w:r>
            <w:r>
              <w:rPr>
                <w:szCs w:val="24"/>
              </w:rPr>
              <w:t xml:space="preserve">Иконникова по адресу: г. Орел, ул. Комсомольская, д. 15. Указывает, что распространение материалов, изготовленных с нарушением законодательства, является противоправной агитационной деятельностью. Просит муниципальную избирательную комиссию г. Орла: </w:t>
            </w:r>
          </w:p>
          <w:p>
            <w:pPr>
              <w:pStyle w:val="TextBodyIndent"/>
              <w:spacing w:before="0" w:after="0"/>
              <w:ind w:hanging="0"/>
              <w:rPr/>
            </w:pPr>
            <w:r>
              <w:rPr>
                <w:szCs w:val="24"/>
              </w:rPr>
              <w:t>1) провести проверку по факту предоставления экземпляров печатных агитационных материалов или их копий до начала их распространения в муниципальную избирательную комиссию г. Орла;</w:t>
            </w:r>
          </w:p>
          <w:p>
            <w:pPr>
              <w:pStyle w:val="TextBodyIndent"/>
              <w:spacing w:before="0" w:after="0"/>
              <w:ind w:hanging="0"/>
              <w:rPr/>
            </w:pPr>
            <w:r>
              <w:rPr>
                <w:szCs w:val="24"/>
              </w:rPr>
              <w:t>2) обратиться в правоохранительные органы с представлением об изъятии незаконных агитационных материалов и привлечении к ответственности лиц, разместивших эти агитационные печатные материалы;</w:t>
            </w:r>
          </w:p>
          <w:p>
            <w:pPr>
              <w:pStyle w:val="TextBodyIndent"/>
              <w:spacing w:before="0" w:after="0"/>
              <w:ind w:hanging="0"/>
              <w:rPr>
                <w:szCs w:val="24"/>
              </w:rPr>
            </w:pPr>
            <w:r>
              <w:rPr>
                <w:szCs w:val="24"/>
              </w:rPr>
              <w:t>3) составить протокол об административном правонарушении по статье 5.12 КоАП РФ в отношении распространителя – зарегистрированного кандидата В.Н.Иконникова</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Уполномоченный представитель ОРО партия «ЕДИНАЯ РОССИЯ»</w:t>
            </w:r>
          </w:p>
          <w:p>
            <w:pPr>
              <w:pStyle w:val="Normal"/>
              <w:spacing w:before="120" w:after="0"/>
              <w:jc w:val="center"/>
              <w:rPr>
                <w:szCs w:val="20"/>
              </w:rPr>
            </w:pPr>
            <w:r>
              <w:rPr>
                <w:szCs w:val="20"/>
              </w:rPr>
              <w:t>Титов С.В.</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p>
            <w:pPr>
              <w:pStyle w:val="Normal"/>
              <w:spacing w:before="120" w:after="0"/>
              <w:jc w:val="center"/>
              <w:rPr>
                <w:i/>
                <w:i/>
                <w:szCs w:val="20"/>
              </w:rPr>
            </w:pPr>
            <w:r>
              <w:rPr>
                <w:i/>
                <w:szCs w:val="20"/>
              </w:rPr>
            </w:r>
          </w:p>
          <w:p>
            <w:pPr>
              <w:pStyle w:val="Normal"/>
              <w:spacing w:before="120" w:after="0"/>
              <w:jc w:val="center"/>
              <w:rPr>
                <w:i/>
                <w:i/>
                <w:szCs w:val="20"/>
              </w:rPr>
            </w:pPr>
            <w:r>
              <w:rPr>
                <w:i/>
                <w:szCs w:val="20"/>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смотрено на заседании муниципальной избирательной комиссии. Макет баннера, фотография которого была представлена С.В. Титовым вместе с заявлением, в муниципальную избирательную комиссию до начала распространения не представлен в муниципальную избирательную комиссию г. Орла. В этот же вечер, на место размещения баннера вышел член муниципальной избирательной комиссии г. Орла Р.Н. Холодков. На месте размещенного в фотоматериале баннера висел другой баннер, который в соответствии с законодательством, был представлен до распространения в муниципальную избирательную комиссию. Принято решение о проведении проверки указанных фактов, представление направлено в УВД по Орловской области</w:t>
            </w:r>
          </w:p>
          <w:p>
            <w:pPr>
              <w:pStyle w:val="Normal"/>
              <w:jc w:val="both"/>
              <w:rPr>
                <w:szCs w:val="20"/>
              </w:rPr>
            </w:pPr>
            <w:r>
              <w:rPr>
                <w:szCs w:val="20"/>
              </w:rPr>
            </w:r>
          </w:p>
          <w:p>
            <w:pPr>
              <w:pStyle w:val="Normal"/>
              <w:jc w:val="both"/>
              <w:rPr>
                <w:szCs w:val="20"/>
              </w:rPr>
            </w:pPr>
            <w:r>
              <w:rPr>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0"/>
              </w:rPr>
            </w:pPr>
            <w:r>
              <w:rPr>
                <w:szCs w:val="20"/>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0"/>
              </w:rPr>
              <w:t>66</w:t>
            </w:r>
          </w:p>
          <w:p>
            <w:pPr>
              <w:pStyle w:val="Normal"/>
              <w:spacing w:before="120" w:after="0"/>
              <w:jc w:val="center"/>
              <w:rPr>
                <w:szCs w:val="20"/>
              </w:rPr>
            </w:pPr>
            <w:r>
              <w:rPr>
                <w:szCs w:val="20"/>
              </w:rPr>
              <w:t>от 10.02.2010</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Орловская область</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 противоправных действиях в отношении почтальонов Орловского почтамта УФПС Орловской области – филиала ФГУП «Почта России» со стороны агитационных комитетов кандидата на должность мэра г. Орла В.Н. Иконникова:</w:t>
            </w:r>
          </w:p>
          <w:p>
            <w:pPr>
              <w:pStyle w:val="Normal"/>
              <w:numPr>
                <w:ilvl w:val="0"/>
                <w:numId w:val="2"/>
              </w:numPr>
              <w:ind w:left="0" w:hanging="0"/>
              <w:jc w:val="both"/>
              <w:rPr/>
            </w:pPr>
            <w:r>
              <w:rPr>
                <w:szCs w:val="20"/>
              </w:rPr>
              <w:t>нападение неизвестного мужчины на почтальона Т.Н. Чернобаеву;</w:t>
            </w:r>
          </w:p>
          <w:p>
            <w:pPr>
              <w:pStyle w:val="Normal"/>
              <w:numPr>
                <w:ilvl w:val="0"/>
                <w:numId w:val="2"/>
              </w:numPr>
              <w:ind w:left="0" w:hanging="0"/>
              <w:jc w:val="both"/>
              <w:rPr>
                <w:szCs w:val="20"/>
              </w:rPr>
            </w:pPr>
            <w:r>
              <w:rPr>
                <w:szCs w:val="20"/>
              </w:rPr>
              <w:t>несанкционированная расклейка агитационных материалов на дверях почтовых отделений, а также на фасадах зданий без договора на размещение рекламно-информационного материала с использованием клеевого состава, не подлежащего чистке.</w:t>
            </w:r>
          </w:p>
          <w:p>
            <w:pPr>
              <w:pStyle w:val="Normal"/>
              <w:jc w:val="both"/>
              <w:rPr>
                <w:szCs w:val="20"/>
              </w:rPr>
            </w:pPr>
            <w:r>
              <w:rPr>
                <w:szCs w:val="20"/>
              </w:rPr>
              <w:t>Заявитель просит принять соответствующие меры к штабу В.Н. Иконникова</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Начальник УФПС Орловской области – Филиала ФГУП «Почта России»</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Cs w:val="20"/>
              </w:rPr>
            </w:pPr>
            <w:r>
              <w:rPr>
                <w:i/>
                <w:szCs w:val="20"/>
              </w:rPr>
              <w:t>Проводится соответствующая проверка</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Направлено в УВД по Орловской области для проведения проверки. Ответа не поступало</w:t>
            </w:r>
          </w:p>
          <w:p>
            <w:pPr>
              <w:pStyle w:val="Normal"/>
              <w:rPr>
                <w:rFonts w:ascii="Times New Roman" w:hAnsi="Times New Roman" w:cs="Times New Roman"/>
                <w:b/>
                <w:b/>
                <w:bCs/>
                <w:sz w:val="24"/>
              </w:rPr>
            </w:pPr>
            <w:r>
              <w:rPr>
                <w:rFonts w:cs="Times New Roman"/>
                <w:b/>
                <w:bCs/>
                <w:sz w:val="24"/>
              </w:rPr>
            </w:r>
          </w:p>
        </w:tc>
      </w:tr>
    </w:tbl>
    <w:p>
      <w:pPr>
        <w:pStyle w:val="Normal"/>
        <w:rPr/>
      </w:pPr>
      <w:r>
        <w:rPr/>
      </w:r>
    </w:p>
    <w:p>
      <w:pPr>
        <w:pStyle w:val="Normal"/>
        <w:rPr/>
      </w:pPr>
      <w:r>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6"/>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bCs/>
      <w:sz w:val="32"/>
      <w:szCs w:val="20"/>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bCs/>
      <w:sz w:val="36"/>
      <w:szCs w:val="20"/>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284"/>
      <w:jc w:val="both"/>
    </w:pPr>
    <w:rPr>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240" w:after="0"/>
      <w:ind w:firstLine="284"/>
      <w:jc w:val="both"/>
    </w:pPr>
    <w:rPr>
      <w:rFonts w:ascii="Arial" w:hAnsi="Arial" w:cs="Arial"/>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prforel.ru/" TargetMode="External"/><Relationship Id="rId3" Type="http://schemas.openxmlformats.org/officeDocument/2006/relationships/hyperlink" Target="http://www.kprfore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5:07:00Z</dcterms:created>
  <dc:creator>admin</dc:creator>
  <dc:description/>
  <cp:keywords/>
  <dc:language>en-US</dc:language>
  <cp:lastModifiedBy>belyh</cp:lastModifiedBy>
  <cp:lastPrinted>2010-03-30T13:27:00Z</cp:lastPrinted>
  <dcterms:modified xsi:type="dcterms:W3CDTF">2010-03-30T11:48:00Z</dcterms:modified>
  <cp:revision>112</cp:revision>
  <dc:subject/>
  <dc:title>№ вхо-дящий</dc:title>
</cp:coreProperties>
</file>