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срочные выборы Глав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-курорт Сочи – Главы города Сочи </w:t>
      </w:r>
    </w:p>
    <w:p>
      <w:pPr>
        <w:pStyle w:val="Normal"/>
        <w:jc w:val="center"/>
        <w:rPr/>
      </w:pPr>
      <w:r>
        <w:rPr>
          <w:b/>
        </w:rPr>
        <w:t>26 апреля 2009 года</w:t>
      </w:r>
      <w:r>
        <w:rPr/>
        <w:t xml:space="preserve">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ОЧИ</w:t>
      </w:r>
    </w:p>
    <w:p>
      <w:pPr>
        <w:pStyle w:val="Heading1"/>
        <w:pBdr>
          <w:bottom w:val="single" w:sz="12" w:space="1" w:color="000000"/>
        </w:pBdr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center"/>
        <w:rPr/>
      </w:pPr>
      <w:r>
        <w:rPr/>
        <w:t>354 000, Краснодарский край, город-курорт Сочи, ул. Парковая,17/32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Р Е Ш Е Н И Е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tbl>
      <w:tblPr>
        <w:tblW w:w="86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951"/>
        <w:gridCol w:w="1620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09 г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ом мнении члена избирательной комиссии муниципального образования город Сочи Е.П. Диден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sz w:val="30"/>
          <w:szCs w:val="30"/>
        </w:rPr>
        <w:t xml:space="preserve"> соответствии с частью 5 статьей 57 Закона Краснодарского края «О муниципальных выборах в Краснодарском крае», на основании данных, содержащихся в первых экземплярах протоколов об итогах голосования территориальных избирательных комиссий Адлерская,  Лазаревская, Хостинская и Центральная  г. Сочи </w:t>
      </w:r>
      <w:r>
        <w:rPr>
          <w:sz w:val="28"/>
          <w:szCs w:val="28"/>
        </w:rPr>
        <w:t>27 апреля 2009 года в 11 час. 20 мин. членами избирательной комиссией муниципального образования город Сочи с правом решающего голоса подписан протокол о результатах выборов</w:t>
      </w:r>
      <w:r>
        <w:rPr>
          <w:sz w:val="30"/>
          <w:szCs w:val="30"/>
        </w:rPr>
        <w:t xml:space="preserve"> по единому избирательному округу на досрочных выборах Главы муниципального образования город-курорт Сочи – Главы города Сочи с отметкой об особом мнении члена комиссии Е.П. Диденко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 апреля 2009 года в избирательную комиссию муниципального образования город Сочи поступило особое мнение члена избирательной комиссии муниципального образования город Сочи Диденко Е.П. к протоколу избирательной комиссии муниципального образования город Сочи о результатах выборов по единому избирательному округу на основании п. 5 ст. 57  Закона Краснодарского края «О муниципальных выборах в Краснодарском крае» (прилагаетс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Рассмотрев особое мнение члена избирательной комиссии муниципального образования город Сочи Е.П. Диденко, на основании статьи 64 </w:t>
      </w:r>
      <w:r>
        <w:rPr>
          <w:sz w:val="30"/>
          <w:szCs w:val="30"/>
        </w:rPr>
        <w:t>Закона Краснодарского края «О муниципальных выборах в Краснодарском кра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збирательная комиссия муниципального образования город Соч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выводами, изложенными в пояснительной записке, подготовленной на основании пояснений, представленных председателями соответствующих участковых и территориальных избирательных комиссий, судебных решений и других материалов, принятых в ходе досрочных выборов Главы муниципального образования город-курорт Сочи – Главы города Сочи (прилагается)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и особое мнение члена избирательной комиссии муниципального образования город Сочи Е.П. Диденко к протоколу избирательной комиссии муниципального образования город Сочи о результатах выборов по единому избирательному округу на сайте избирательной комиссии муниципального образования город Сочи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413"/>
      </w:tblGrid>
      <w:tr>
        <w:trPr>
          <w:trHeight w:val="801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Ю. А. Рыков</w:t>
            </w:r>
          </w:p>
        </w:tc>
      </w:tr>
      <w:tr>
        <w:trPr>
          <w:trHeight w:val="779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. В. Ткачева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53:00Z</dcterms:created>
  <dc:creator>Владелец</dc:creator>
  <dc:description/>
  <dc:language>en-US</dc:language>
  <cp:lastModifiedBy>AND</cp:lastModifiedBy>
  <dcterms:modified xsi:type="dcterms:W3CDTF">2009-06-18T15:24:00Z</dcterms:modified>
  <cp:revision>4</cp:revision>
  <dc:subject/>
  <dc:title>РОССИЙСКАЯ ФЕДЕРАЦИЯ</dc:title>
</cp:coreProperties>
</file>