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АЯ ДУМА ФЕДЕРАЛЬНОГО СОБРАНИЯ РОССИЙСКОЙ ФЕДЕР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ЯТОГО СОЗЫ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>ДЕПУТА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СУДАРСТВЕННОЙ ДУМ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_____________________</w:t>
      </w:r>
      <w:r>
        <w:rPr>
          <w:rFonts w:cs="Arial" w:ascii="Arial" w:hAnsi="Arial"/>
          <w:color w:val="000000"/>
        </w:rPr>
        <w:t xml:space="preserve">   </w:t>
      </w:r>
      <w:r>
        <w:rPr>
          <w:color w:val="000000"/>
          <w:u w:val="single"/>
        </w:rPr>
        <w:t>(2008-2011)</w:t>
      </w:r>
      <w:r>
        <w:rPr>
          <w:color w:val="000000"/>
        </w:rPr>
        <w:t>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_____мая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>________2009_г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№   СО/2-137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ю Центральной избирательной комиссии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 В.Е.Чурову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ПУТАТСКИЙ ЗАПРО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фактах нарушения законодательства при организации досрочных выборов главы города-курорта Сочи, изложенных в особом мнении члена избиркома Диденко Е.П.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Владимир Евгеньевич!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>В мой адрес от члена избирательной комиссии с правом решающего голоса муниципального образования город Сочи Е.П.Диденко поступила копия ее Особого мнения к Протоколу избирательной комиссии муниципального образования город Сочи о результатах выборов по единому избирательному округу. В Особом мнении члена ИКМО города Сочи, по моему мнению, приведены многочисленные факты нарушений избирательного законодательства, которые допущены как в деятельности самой комиссии, так и при организации досрочных выборов главы города-курорта Соч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ст.7, 14, 17 Федерального закона «О статусе члена Совета Федерации и статусе депутата Государственной Думы Федерального Собрания Российской Федерации» прошу Вас провести проверку фактов нарушения законодательства при организации досрочных выборов главы города-курорта Сочи, изложенных в особом мнении члена избирательной комиссии города Диденко Е.П и принять соответствующие мер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по тексту на 12 лист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важением,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.П. Обухов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24:00Z</dcterms:created>
  <dc:creator> </dc:creator>
  <dc:description/>
  <cp:keywords/>
  <dc:language>en-US</dc:language>
  <cp:lastModifiedBy> </cp:lastModifiedBy>
  <dcterms:modified xsi:type="dcterms:W3CDTF">2009-06-17T09:28:00Z</dcterms:modified>
  <cp:revision>1</cp:revision>
  <dc:subject/>
  <dc:title>ГОСУДАРСТВЕННАЯ ДУМА ФЕДЕРАЛЬНОГО СОБРАНИЯ РОССИЙСКОЙ ФЕДЕРАЦИИ</dc:title>
</cp:coreProperties>
</file>