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БИРАТЕЛЬНАЯ КОМИССИЯ ВОЛГОГРАДСКОЙ ОБЛАСТ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6057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76.95pt,10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Новороссийская, 15, г.Волгоград, 400131, телефон (8442) 55-25-15, факс (8442) 55-25-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  <w:t>19.03.2009 г. № 01-20/521</w:t>
      </w:r>
    </w:p>
    <w:p>
      <w:pPr>
        <w:pStyle w:val="Normal"/>
        <w:ind w:right="-4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2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ю Бюро Совета Регионального отделения политической партии «СПРАВЕДЛИВАЯ РОССИЯ: РОДИНА/ПЕНСИОНЕРЫ/ЖИЗНЬ» в Волгоградской области</w:t>
            </w:r>
          </w:p>
          <w:p>
            <w:pPr>
              <w:pStyle w:val="Normal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енкову С.М.</w:t>
            </w:r>
          </w:p>
        </w:tc>
      </w:tr>
    </w:tbl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Сергей Михайлович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оступившей из Центральной избирательной комиссии Российской Федерации жалобой Секретаря Бюро Совета Регионального отделения политической партии «СПРАВЕДЛИВАЯ РОССИЯ: РОДИНА/ПЕНСИОНЕРЫ/ЖИЗНЬ» в Волгоградской области Избирательная комиссия Волгоградской области считает необходимым сообщить следующее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ь голосования на выборах депутатов Волгоградской областной Думы 1 марта 2009 года в Избирательную комиссию поступило четыре жалобы, в которых указывалось, что на избирательном участке № 389 Красноармейского одномандатного избирательного округа № 16 в целях фальсификации избирательной документации используются письменные принадлежности с исчезающими чернилам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ручению Избирательной комиссии Волгоградской области территориальная избирательная комиссия Красноармейского района, а также органы милиции незамедлительно прибыли на избирательной участок № 389 и провели оперативную проверку указанных в жалобах фактов. Было установлено, что в одну из кабин для голосования данного участка неизвестные лица подбросили авторучку с исчезающими чернилами. Указанная авторучка была немедленно изъята из кабины членами участковой избирательной комисс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фактов использования письменных принадлежностей с исчезающими чернилами на избирательных участках зафиксировано не было. Членам участковых избирательных комиссии было рекомендовано совместно с наблюдателями каждые 30 минут проверять письменные принадлежности  в кабинах для голос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исьменных принадлежностей с исчезающими чернилами, а     также жалоба кандидата Р.В.Шарифова, выдвинутого в состав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ка по единому избирательному округу Волгоградским региональным отделением Партии «Единая Россия», послужили основанием для проведения повторного подсчета голосов на избирательных участках № 348, 389. По результатам повторного подсчета голосов были составлены повторные протоколы участковых избирательных комиссий, территориальной избирательной комиссии Красноармейского района. При этом нарушений законодательства при подсчете голосов на избирательных участках № 348, 389, которые могли бы повлиять на волеизъявление избирателей, Избирательной комиссией Волгоградской области установлено не был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сообщаем, что в ходе проверки, проведенной Избирательной комиссией Волгоградской области, территориальной избирательной комиссией Красноармейского района, правоохранительными органами фактов фальсификации избирательной документации с использованием специальных письменных принадлежностей с исчезающими чернилами членами участковой избирательной комиссии не установлено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казанным выше, признаков уголовно наказуемого деяния, предусмотренных ст. 142.1 Уголовного кодекса Российской Федерации, иных нарушений действующего законодательства в действиях членов участковых избирательных комиссий № 348, 389 не установле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олгоградской области       </w:t>
        <w:tab/>
        <w:tab/>
        <w:t xml:space="preserve">    </w:t>
        <w:tab/>
        <w:tab/>
        <w:t xml:space="preserve">  </w:t>
        <w:tab/>
        <w:tab/>
        <w:t>Шайхуллин Г.С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60" w:right="1106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eeSe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60" w:after="0"/>
      <w:jc w:val="center"/>
    </w:pPr>
    <w:rPr>
      <w:sz w:val="28"/>
      <w:szCs w:val="20"/>
    </w:rPr>
  </w:style>
  <w:style w:type="paragraph" w:styleId="Style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ost">
    <w:name w:val="post"/>
    <w:basedOn w:val="Normal"/>
    <w:qFormat/>
    <w:pPr>
      <w:spacing w:before="60" w:after="0"/>
      <w:ind w:firstLine="709"/>
      <w:jc w:val="both"/>
    </w:pPr>
    <w:rPr>
      <w:sz w:val="28"/>
      <w:szCs w:val="20"/>
    </w:rPr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Письмо2"/>
    <w:basedOn w:val="Normal"/>
    <w:qFormat/>
    <w:pPr>
      <w:suppressAutoHyphens w:val="true"/>
      <w:spacing w:lineRule="auto" w:line="360" w:before="0" w:after="20"/>
      <w:ind w:firstLine="794"/>
      <w:jc w:val="both"/>
    </w:pPr>
    <w:rPr>
      <w:rFonts w:ascii="FreeSet;Arial" w:hAnsi="FreeSet;Arial" w:cs="FreeSet;Arial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6:34:00Z</dcterms:created>
  <dc:creator>olia</dc:creator>
  <dc:description/>
  <dc:language>en-US</dc:language>
  <cp:lastModifiedBy>AND</cp:lastModifiedBy>
  <cp:lastPrinted>2009-03-20T12:57:00Z</cp:lastPrinted>
  <dcterms:modified xsi:type="dcterms:W3CDTF">2009-03-24T16:35:00Z</dcterms:modified>
  <cp:revision>3</cp:revision>
  <dc:subject/>
  <dc:title>ИЗБИРАТЕЛЬНАЯ КОМИССИЯ ВОЛГОГРАДСКОЙ ОБЛАСТИ</dc:title>
</cp:coreProperties>
</file>