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09г.; № 01-13/1158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председател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 Ивлеву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Леонид Григорье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поручению избирательной комиссией Краснодарского края было рассмотрено обращение Ивануткина Г.И., направленное в Центральную избирательную комиссию Российской Федерации по информационным системам общего пользования. Заявителю направлен письменный ответ 30 октября 2009 года (прилагаетс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исьма избирательной комиссии Краснодарского края – на 2 лис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решения территориальной избирательной комиссии Приморско-Ахтарская от 19 октября 2009 г. № 51/1056 – на 3 листа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В.Ф. Галуш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8145" cy="923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849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155" cy="842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155" cy="839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373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5:00Z</dcterms:created>
  <dc:creator>Сафронова</dc:creator>
  <dc:description/>
  <cp:keywords/>
  <dc:language>en-US</dc:language>
  <cp:lastModifiedBy>chepur</cp:lastModifiedBy>
  <cp:lastPrinted>2009-11-01T21:19:00Z</cp:lastPrinted>
  <dcterms:modified xsi:type="dcterms:W3CDTF">2009-11-10T14:35:00Z</dcterms:modified>
  <cp:revision>2</cp:revision>
  <dc:subject/>
  <dc:title>30</dc:title>
</cp:coreProperties>
</file>