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8330"/>
      </w:tblGrid>
      <w:tr>
        <w:trPr>
          <w:trHeight w:val="1276" w:hRule="atLeast"/>
        </w:trPr>
        <w:tc>
          <w:tcPr>
            <w:tcW w:w="1525" w:type="dxa"/>
            <w:tcBorders/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735" cy="7321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4" r="-4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АЯ КОМИССИЯ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</w:t>
            </w:r>
            <w:r>
              <w:rPr>
                <w:b/>
                <w:bCs/>
                <w:caps/>
                <w:sz w:val="24"/>
                <w:szCs w:val="24"/>
              </w:rPr>
              <w:t xml:space="preserve">города </w:t>
            </w:r>
            <w:r>
              <w:rPr>
                <w:b/>
                <w:bCs/>
                <w:sz w:val="24"/>
                <w:szCs w:val="24"/>
              </w:rPr>
              <w:t>БАРНАУЛА</w:t>
            </w:r>
          </w:p>
        </w:tc>
      </w:tr>
    </w:tbl>
    <w:p>
      <w:pPr>
        <w:pStyle w:val="Normal"/>
        <w:autoSpaceDE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autoSpaceDE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47"/>
        <w:gridCol w:w="3544"/>
      </w:tblGrid>
      <w:tr>
        <w:trPr>
          <w:trHeight w:val="345" w:hRule="atLeast"/>
          <w:cantSplit w:val="true"/>
        </w:trPr>
        <w:tc>
          <w:tcPr>
            <w:tcW w:w="3190" w:type="dxa"/>
            <w:tcBorders/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/>
              <w:t>11 октября  2012 года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140</w:t>
            </w:r>
          </w:p>
        </w:tc>
      </w:tr>
      <w:tr>
        <w:trPr>
          <w:trHeight w:val="240" w:hRule="atLeast"/>
          <w:cantSplit w:val="true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г. Барнау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7" w:after="0"/>
        <w:ind w:right="4819" w:hanging="0"/>
        <w:jc w:val="both"/>
        <w:rPr/>
      </w:pPr>
      <w:r>
        <w:rPr/>
        <w:t>О рассмотрении заявления председателя АКОО «Гражданская инициатива – Алтай» Цыбровой Е.В.</w:t>
      </w:r>
    </w:p>
    <w:p>
      <w:pPr>
        <w:pStyle w:val="Style13"/>
        <w:tabs>
          <w:tab w:val="clear" w:pos="708"/>
          <w:tab w:val="left" w:pos="4678" w:leader="none"/>
          <w:tab w:val="left" w:pos="5103" w:leader="none"/>
        </w:tabs>
        <w:ind w:right="4536" w:hanging="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 октября 2012 года в избирательную комиссию муниципального образования города Барнаула поступило заявление председателя АКОО «Гражданская инициатива – Алтай» Цыбровой Е.В.</w:t>
      </w:r>
      <w:r>
        <w:rPr>
          <w:b/>
        </w:rPr>
        <w:t xml:space="preserve"> </w:t>
      </w:r>
      <w:r>
        <w:rPr/>
        <w:t>о нарушениях пассивных избирательных прав жителей города Барнаула, выразившихся в получении информации о кандидатах в депутаты Барнаульской городской Думы шестого созыва в неравном объеме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3 статьи 19 Кодекса Алтайского края о выборах, референдуме, отзыве депутатов (далее – Кодекс) в связи с необходимостью проверки отдельных фактов, содержащихся в заявлении, была проведена дополнительная проверка. Заявитель Цыброва Е.В. уведомлена о проведении заседания избирательной комиссии по вопросу рассмотрения её заявления по электронной почте, ввиду отсутствия иных контактных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ведении проверки установлено следующее:</w:t>
      </w:r>
    </w:p>
    <w:p>
      <w:pPr>
        <w:pStyle w:val="Normal"/>
        <w:ind w:firstLine="709"/>
        <w:jc w:val="both"/>
        <w:rPr/>
      </w:pPr>
      <w:r>
        <w:rPr/>
        <w:t>6 сентября 2012 года избирательной комиссией муниципального образования города Барнаула было рассмотрено обращение председателя правления ТСЖ «Красноармейский 53» К.Н.Емешина о нарушении избирательного законодательства при изготовлении и распространении газеты «Вечерний Барнаул» №129 (3643) от 29 августа 2012 года, заявленого о том же предмете и по тем же основаниям, что и заявление Цыбровой Е.В. Решением комиссии доводы заявителя с учетом мнения рабочей группы избирательной комиссии муниципального образования города Барнаула по информационным спорам и иным вопросам информационного обеспечения выборов признаны необоснованными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ями 70, 71 Кодекса предвыборная агитации на каналах организаций телерадиовещания и в периодических печатных изданиях осуществляется  в период  с 15.09.2012 до 24.00 часов 12.10.2012. </w:t>
      </w:r>
    </w:p>
    <w:p>
      <w:pPr>
        <w:pStyle w:val="Normal"/>
        <w:ind w:firstLine="709"/>
        <w:jc w:val="both"/>
        <w:rPr/>
      </w:pPr>
      <w:r>
        <w:rPr/>
        <w:t>Вопросы информирования избирателей и агитации регулируются главой 8 Код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нятия «информирование избирателей», «предвыборная агитация»,  установлены статьями 64, 68 Код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">
        <w:r>
          <w:rPr>
            <w:rStyle w:val="InternetLink"/>
            <w:iCs/>
          </w:rPr>
          <w:t xml:space="preserve">Постановлением  Конституционного Суда РФ от 30.10.2003 №15-П «По делу о проверке конституционности отдельных положений Федерального закона «Об основных гарантиях избирательных прав и права на участие в референдуме граждан Российской Федерации» в связи с запросом группы депутатов Государственной Думы и жалобами граждан С.А. Бунтмана, К.А. Катаняна и К.С. Рожкова» </w:t>
        </w:r>
      </w:hyperlink>
      <w:r>
        <w:rPr/>
        <w:t xml:space="preserve"> отмечено следующе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«…критерием, позволяющим различить предвыборную агитацию и информирование, может служить лишь наличие в агитационной деятельности специальной цели - склонить избирателей в определенную сторону, обеспечить поддержку или, напротив, противодействие конкретному кандидату, избирательному объединению. В противном случае граница между информированием и предвыборной агитацией стиралась бы, так что любые действия по информированию избирателей можно было бы подвести под понятие агитации, что в силу действующего для представителей организаций, осуществляющих выпуск средств массовой информации, запрета неправомерно ограничивало бы конституционные гарантии свободы слова и информации, а также нарушало бы принципы свободных и гласных выбо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…</w:t>
      </w:r>
      <w:r>
        <w:rPr/>
        <w:t xml:space="preserve">не может быть признано агитацией информирование избирателей через средства массовой информации ... без выявления соответствующей непосредственно агитационной цели, наличие либо отсутствие которой во всяком случае подлежит установлению судами общей юрисдикции и (или) иными правоприменителями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азанные в жалобе заявителя печатные материалы газеты «Вечерний Барнаул» от 22 августа 2012 года №125 (3639), как и иные приложенные, но не оговоренные заявителем статьи в выпусках газеты от 12, 13, 15 сентября 2012 года, носят исключительно информационный характер, посвящены информированию жителей города Барнаула о  предстоящих выборах в органы местного самоуправления города Барнаула и участии в них избирательных объединений, текущей деятельности органов государственной власти,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шеуказанные материалы не содержат призыва голосовать за кандидатов или муниципальный список кандидатов, отсутствуют в них и выражения предпочтения какому-либо кандидату, избирательному объединению, в том числе указание на то, за какого кандидата, за какой муниципальный список кандидатов, за какое избирательное объединение  будет голосовать избирате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части ведения агитации за кандидатов, выдвинутых избирательным объединением – Алтайское региональное отделение Всероссийской политической партии «</w:t>
      </w:r>
      <w:r>
        <w:rPr>
          <w:b/>
        </w:rPr>
        <w:t>ЕДИНАЯ РОССИЯ</w:t>
      </w:r>
      <w:r>
        <w:rPr/>
        <w:t>», на теле- и радиоканалах «Катунь-24» заявителем не представлены конкретные факты нарушений правил ведения агит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6 статьи 71 Кодекса Алтайского края о выборах, референдуме, отзыве депутатов (далее – Кодекс) при проведении выборов сведения о размере (в валюте Российской Федерации) и других условиях оплаты эфирного времени, печатной площади должны быть опубликованы соответствующей организацией телерадиовещания, редакцией периодического печатного издания не позднее чем через 30 дней со дня официального опубликования (публикации) решения о назначении выборов. Указанные сведения и уведомление о готовности предоставить эфирное время, печатную площадь для проведения предвыборной агитации в тот же срок должны быть представлены в избирательную комиссию, организующую выбор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указанный срок КБУ «Издательский дом «Регион» не заявляло о готовности предоставить эфирное время для проведения предвыборной аги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По запросу избирательной комиссии муниципального образования города Барнаула КБУ «Издательский дом «Регион» представлена информация, опровергающая общее высказывание заявителя о ведении агитации на теле- и радиоканалах «Катунь-24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таких обстоятельствах избирательная комиссия муниципального образования города Барнаула не может согласиться с доводами жалобы о нарушении редакцией газеты «Вечерний Барнаул», КБУ «Издательский дом «Регион» избирательно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части распространения печатного материала «Ленинский район» получено пояснение уполномоченного представителя по финансовым вопросам кандидата в депутаты Барнаульской городской Думы шестого созыва Кислицина И.Г. о том, что данный материал изготовлен депутатом Барнаульской городской Думы пятого созыва Кислициным И.Г. в целях информирования избирателей одномандатного избирательного округа №19 о своей депутатской деятельности и распространялся в период с 15 по 18 августа 2012 года. 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1 статьи 70 Кодекса Алтайского края о выборах, референдуме, отзыве депутатов агитационный период начинается со дня выдвижения кандидата, муниципального списка кандидатов.</w:t>
      </w:r>
    </w:p>
    <w:p>
      <w:pPr>
        <w:pStyle w:val="Normal"/>
        <w:autoSpaceDE w:val="false"/>
        <w:ind w:firstLine="540"/>
        <w:jc w:val="both"/>
        <w:rPr/>
      </w:pPr>
      <w:r>
        <w:rPr/>
        <w:t>Кислицин И.Г. уведомил о своем выдвижении в качестве кандидата в депутаты Барнаульской городской Думы шестого созыва окружную избирательную комиссии по одномандатному избирательному округу №10               31 августа 2012 года.</w:t>
      </w:r>
    </w:p>
    <w:p>
      <w:pPr>
        <w:pStyle w:val="Normal"/>
        <w:autoSpaceDE w:val="false"/>
        <w:ind w:firstLine="540"/>
        <w:jc w:val="both"/>
        <w:rPr/>
      </w:pPr>
      <w:r>
        <w:rPr/>
        <w:t>В части размещения на муниципальных стендах «Выборы» листовки «Качество жизни-здоровье» получено пояснение уполномоченного представителя избирательного объединения – Алтайское региональное отделение Всероссийской политической партии «</w:t>
      </w:r>
      <w:r>
        <w:rPr>
          <w:b/>
        </w:rPr>
        <w:t>ЕДИНАЯ РОССИЯ</w:t>
      </w:r>
      <w:r>
        <w:rPr/>
        <w:t xml:space="preserve">», о том, что данный плакат в агитационный период не изготавливался и не распространялся. </w:t>
      </w:r>
    </w:p>
    <w:p>
      <w:pPr>
        <w:pStyle w:val="TextBody"/>
        <w:spacing w:before="0" w:after="0"/>
        <w:ind w:firstLine="709"/>
        <w:jc w:val="both"/>
        <w:rPr/>
      </w:pPr>
      <w:r>
        <w:rPr/>
        <w:t>Кроме того, данный печатный материал не имеет признаков агитации, является информационным материалом о текущей деятельности Всероссийской политической партии «</w:t>
      </w:r>
      <w:r>
        <w:rPr>
          <w:b/>
        </w:rPr>
        <w:t>ЕДИНАЯ РОССИЯ</w:t>
      </w:r>
      <w:r>
        <w:rPr/>
        <w:t xml:space="preserve">». </w:t>
      </w:r>
      <w:r>
        <w:rPr>
          <w:szCs w:val="28"/>
        </w:rPr>
        <w:t>Деятельность по распространению информации о партии, не связанной с участием региональных отделений партии в выборах, осуществляется в силу положений пунктов 1 и 3 статьи 8, подпунктов «а» и «ж» статьи 26 Федерального закона «О политических партиях».</w:t>
      </w:r>
    </w:p>
    <w:p>
      <w:pPr>
        <w:pStyle w:val="Normal"/>
        <w:autoSpaceDE w:val="false"/>
        <w:ind w:firstLine="540"/>
        <w:jc w:val="both"/>
        <w:rPr/>
      </w:pPr>
      <w:r>
        <w:rPr/>
        <w:t>Кроме того, к заявлению приложена фотография агитационного печатного материала кандидата в депутаты Барнаульской городской Думы шестого созыва по одномандатному избирательному округу №2 Завалихина С.В., об изготовлении и распространении которого окружная избирательная комиссия указанного округа уведомлена надлежащим образом. Характер претензий к данному материалу заявителем не определен.</w:t>
      </w:r>
    </w:p>
    <w:p>
      <w:pPr>
        <w:pStyle w:val="Normal"/>
        <w:autoSpaceDE w:val="false"/>
        <w:ind w:firstLine="709"/>
        <w:jc w:val="both"/>
        <w:rPr/>
      </w:pPr>
      <w:r>
        <w:rPr/>
        <w:t>Кроме того, Цыбровой Е.В. заявлено требование об аннулировании регистрации отдельных кандидатов (не определено) или всего муниципального списка кандидатов, выдвинутого избирательным объединением – Алтайское региональное отделение Всероссийской политической партии «</w:t>
      </w:r>
      <w:r>
        <w:rPr>
          <w:b/>
        </w:rPr>
        <w:t>ЕДИНАЯ РОССИЯ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>Однако, регистрация кандидатов (списков кандидатов) аннулируется решением избирательной комиссии, зарегистрировавшей кандидата (список кандидатов), по основаниям, предусмотренным пунктами 2-5 статьи 76 Федерального закона от 12.06.2002 №67-ФЗ (ред. от 02.05.2012) «Об основных гарантиях избирательных прав и права на участие в референдуме граждан Российской Федерации» (далее - Федеральный закон), а именно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основании заявления кандидата о снятии своей кандидатуры, решения избирательного объединения об отзыве кандидата (списка кандидатов), представленных в данную избирательную комиссию в соответствии с </w:t>
      </w:r>
      <w:hyperlink r:id="rId4">
        <w:r>
          <w:rPr>
            <w:rStyle w:val="InternetLink"/>
          </w:rPr>
          <w:t>пунктом 30</w:t>
        </w:r>
      </w:hyperlink>
      <w:r>
        <w:rPr/>
        <w:t xml:space="preserve">, </w:t>
      </w:r>
      <w:hyperlink r:id="rId5">
        <w:r>
          <w:rPr>
            <w:rStyle w:val="InternetLink"/>
          </w:rPr>
          <w:t>31</w:t>
        </w:r>
      </w:hyperlink>
      <w:r>
        <w:rPr/>
        <w:t xml:space="preserve"> или </w:t>
      </w:r>
      <w:hyperlink r:id="rId6">
        <w:r>
          <w:rPr>
            <w:rStyle w:val="InternetLink"/>
          </w:rPr>
          <w:t>32</w:t>
        </w:r>
      </w:hyperlink>
      <w:r>
        <w:rPr/>
        <w:t xml:space="preserve"> статьи 38 Федерального закона, а также в связи со смертью кандидата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траты зарегистрированным кандидатом пассивного избирательного права;</w:t>
      </w:r>
    </w:p>
    <w:p>
      <w:pPr>
        <w:pStyle w:val="Normal"/>
        <w:autoSpaceDE w:val="false"/>
        <w:ind w:firstLine="709"/>
        <w:jc w:val="both"/>
        <w:rPr/>
      </w:pPr>
      <w:r>
        <w:rPr/>
        <w:t>на основании вступившего в законную силу решения суда о приостановлении деятельности либо ликвидации соответственно политической партии, ее регионального отделения, иного структурного подразд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 также, если число кандидатов, исключенных из списка кандидатов по заявлениям кандидатов о снятии своих кандидатур, по решению избирательного объединения об исключении кандидатов из списка кандидатов (кроме выбытия по вынуждающим к тому обстоятельствам), а также по основаниям, предусмотренным </w:t>
      </w:r>
      <w:hyperlink r:id="rId7">
        <w:r>
          <w:rPr>
            <w:rStyle w:val="InternetLink"/>
          </w:rPr>
          <w:t>пунктом 26 статьи 38</w:t>
        </w:r>
      </w:hyperlink>
      <w:r>
        <w:rPr/>
        <w:t xml:space="preserve"> и </w:t>
      </w:r>
      <w:hyperlink r:id="rId8">
        <w:r>
          <w:rPr>
            <w:rStyle w:val="InternetLink"/>
          </w:rPr>
          <w:t>пунктом 9</w:t>
        </w:r>
      </w:hyperlink>
      <w:r>
        <w:rPr/>
        <w:t xml:space="preserve"> статьи 76 Федерального закона, превышает 50 процентов от числа кандидатов в заверенном списке кандидатов на выборах в органы местного самоуправления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На основании изложенного, руководствуясь пунктами 2-5 статьи 76 Федерального закона от 12.06.2002 №67-ФЗ (ред. от 02.05.2012) «Об основных гарантиях избирательных прав и права на участие в референдуме граждан Российской Федерации», статьями 68, 70, 71 Кодекса Алтайского края о выборах, референдуме, отзыве депутатов, рассмотрев представленные документы, избирательная комиссия муниципального образования города Барнаул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hanging="108"/>
              <w:jc w:val="left"/>
              <w:rPr/>
            </w:pPr>
            <w:r>
              <w:rPr/>
              <w:t>РЕШИЛА:</w:t>
            </w:r>
          </w:p>
        </w:tc>
      </w:tr>
    </w:tbl>
    <w:p>
      <w:pPr>
        <w:pStyle w:val="Normal"/>
        <w:shd w:fill="FFFFFF" w:val="clear"/>
        <w:spacing w:before="7" w:after="0"/>
        <w:ind w:firstLine="709"/>
        <w:jc w:val="both"/>
        <w:rPr/>
      </w:pPr>
      <w:r>
        <w:rPr/>
        <w:t>1.  Оставить заявление председателя АКОО «Гражданская инициатива – Алтай» Цыбровой Е.В. без удовлетворения.</w:t>
      </w:r>
    </w:p>
    <w:p>
      <w:pPr>
        <w:pStyle w:val="Normal"/>
        <w:ind w:firstLine="741"/>
        <w:jc w:val="both"/>
        <w:rPr/>
      </w:pPr>
      <w:r>
        <w:rPr/>
        <w:t>2. Секретарю избирательной комиссии муниципального образования города Барнаула Белоруковой О.И. разместить настоящее решение на официальном Интернет – сайте города Барнаул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избирательной комиссии муниципального образования города Барнаула Комарову Г.И.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Г.И.Комаров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О.И.Белору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567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2"/>
      <w:szCs w:val="28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5C05DD6EF8E71E784935E49A03670C453A4EE3D2B5BB48644AA682809565FC14CED9A3336B8B0T4z3F" TargetMode="External"/><Relationship Id="rId4" Type="http://schemas.openxmlformats.org/officeDocument/2006/relationships/hyperlink" Target="consultantplus://offline/ref=586C8B80378201AC3956372FB900259E839CAF8B92233C897EEDE399CADBED241A0A83C9A92B5DFBXDq6F" TargetMode="External"/><Relationship Id="rId5" Type="http://schemas.openxmlformats.org/officeDocument/2006/relationships/hyperlink" Target="consultantplus://offline/ref=586C8B80378201AC3956372FB900259E839CAF8B92233C897EEDE399CADBED241A0A83C9A92B5DFBXDq7F" TargetMode="External"/><Relationship Id="rId6" Type="http://schemas.openxmlformats.org/officeDocument/2006/relationships/hyperlink" Target="consultantplus://offline/ref=586C8B80378201AC3956372FB900259E839CAF8B92233C897EEDE399CADBED241A0A83C9A92B5DFAXDqEF" TargetMode="External"/><Relationship Id="rId7" Type="http://schemas.openxmlformats.org/officeDocument/2006/relationships/hyperlink" Target="consultantplus://offline/ref=586C8B80378201AC3956372FB900259E839CAF8B92233C897EEDE399CADBED241A0A83C9A92B5DF8XDq7F" TargetMode="External"/><Relationship Id="rId8" Type="http://schemas.openxmlformats.org/officeDocument/2006/relationships/hyperlink" Target="consultantplus://offline/ref=586C8B80378201AC3956372FB900259E839CAF8B92233C897EEDE399CADBED241A0A83CAXAq8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59:00Z</dcterms:created>
  <dc:creator>ikmo</dc:creator>
  <dc:description/>
  <cp:keywords/>
  <dc:language>en-US</dc:language>
  <cp:lastModifiedBy>Somov.A</cp:lastModifiedBy>
  <cp:lastPrinted>2012-10-12T10:33:00Z</cp:lastPrinted>
  <dcterms:modified xsi:type="dcterms:W3CDTF">2012-10-26T07:59:00Z</dcterms:modified>
  <cp:revision>2</cp:revision>
  <dc:subject/>
  <dc:title> </dc:title>
</cp:coreProperties>
</file>