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3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autoSpaceDE w:val="false"/>
        <w:ind w:left="5760" w:hanging="0"/>
        <w:rPr/>
      </w:pPr>
      <w:r>
        <w:rPr>
          <w:sz w:val="24"/>
          <w:szCs w:val="24"/>
        </w:rPr>
        <w:t>к Положению о Памятной медали</w:t>
      </w:r>
    </w:p>
    <w:p>
      <w:pPr>
        <w:pStyle w:val="Normal"/>
        <w:autoSpaceDE w:val="false"/>
        <w:ind w:left="5760" w:hanging="0"/>
        <w:rPr>
          <w:sz w:val="24"/>
          <w:szCs w:val="24"/>
        </w:rPr>
      </w:pPr>
      <w:r>
        <w:rPr>
          <w:sz w:val="24"/>
          <w:szCs w:val="24"/>
        </w:rPr>
        <w:t>имени Н.М. Гиренко</w:t>
      </w:r>
    </w:p>
    <w:p>
      <w:pPr>
        <w:pStyle w:val="ConsPlusNonformat"/>
        <w:widowControl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печительский совет</w:t>
      </w:r>
    </w:p>
    <w:p>
      <w:pPr>
        <w:pStyle w:val="ConsPlusNonformat"/>
        <w:widowControl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граждению Памятной медалью</w:t>
      </w:r>
    </w:p>
    <w:p>
      <w:pPr>
        <w:pStyle w:val="ConsPlusNonformat"/>
        <w:widowControl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Н.М. Гиренк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ГРАЖДЕНИИ ПАМЯТНОЙ МЕДАЛЬЮ ИМЕНИ Н.М. ГИРЕНК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 для поощрения в виде награждения Памятной медалью имени Н.М. Гиренко в соответствии с Положением о Памятной медали имени Н.М. Гиренко, утвержденным Центральной избирательной комиссией Российской Федерации, за практический вклад в обеспечение свободных и справедливых выборов, референдумов в Российской Федер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жданство (двойное граждан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 и место ро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лжность, место работы (службы)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5.Статус на выборах, референдумах в Российской Федерации ___________________________________________________________________________   </w:t>
      </w:r>
      <w:r>
        <w:rPr>
          <w:rFonts w:cs="Times New Roman" w:ascii="Times New Roman" w:hAnsi="Times New Roman"/>
        </w:rPr>
        <w:t>(указываются соответствующие выборы, референдум, дата проведения выборов, референдум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начен (направлен) от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pacing w:val="-4"/>
        </w:rPr>
        <w:t>(субъект, назначивший в соответствии с законодательством Российской Федерации о выборах и референдумах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7. Адрес места жительства, телеф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8. Практический вклад представляемого в обеспечение свободных  выборов, референдумов в Российской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писываются конкретные заслуги представляемого – действия, которые обеспечили проведение свободных и справедливых выборов, референдумов в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________________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субъект выдвижения)                                        (подпись)                            (имя, отчество, фамилия)</w:t>
      </w:r>
    </w:p>
    <w:p>
      <w:pPr>
        <w:pStyle w:val="Normal"/>
        <w:autoSpaceDE w:val="false"/>
        <w:ind w:firstLine="540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23:00Z</dcterms:created>
  <dc:creator>USER</dc:creator>
  <dc:description/>
  <cp:keywords/>
  <dc:language>en-US</dc:language>
  <cp:lastModifiedBy>gavr</cp:lastModifiedBy>
  <dcterms:modified xsi:type="dcterms:W3CDTF">2015-11-20T07:31:00Z</dcterms:modified>
  <cp:revision>2</cp:revision>
  <dc:subject/>
  <dc:title/>
</cp:coreProperties>
</file>