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autoSpaceDE w:val="false"/>
        <w:ind w:left="5220" w:hanging="0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№ 2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5220" w:hanging="0"/>
        <w:rPr/>
      </w:pPr>
      <w:r>
        <w:rPr>
          <w:sz w:val="24"/>
          <w:szCs w:val="24"/>
        </w:rPr>
        <w:t>к Положению о Памятной медали</w:t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left="5220" w:hanging="0"/>
        <w:rPr>
          <w:sz w:val="24"/>
          <w:szCs w:val="24"/>
        </w:rPr>
      </w:pPr>
      <w:r>
        <w:rPr>
          <w:sz w:val="24"/>
          <w:szCs w:val="24"/>
        </w:rPr>
        <w:t>имени Н.М. Гиренко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ОПИСАНИЕ</w:t>
      </w:r>
    </w:p>
    <w:p>
      <w:pPr>
        <w:pStyle w:val="Normal"/>
        <w:autoSpaceDE w:val="false"/>
        <w:rPr/>
      </w:pPr>
      <w:r>
        <w:rPr/>
        <w:t xml:space="preserve">ПАМЯТНОЙ МЕДАЛИ ИМЕНИ Н.М. ГИРЕНКО </w:t>
        <w:br/>
        <w:t>И УДОСТОВЕРЕНИЯ К МЕДАЛИ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амятная медаль имени Н.М. Гиренко изготовлена из медно-цинкового сплава (томпак) методом патинирования с художественной расчисткой. Медаль имеет форму круга диаметром 50 мм, толщиной 4 мм, массой 65 г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С лицевой и оборотной сторон медаль имеет выпуклый кант высотой 1,5 мм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 лицевой стороне медали (в левой части) находится рельефное портретное изображение Н.М. Гиренко, в правой части по центру – указывающая годы его жизни рельефная надпись "1940–2004" (высота шрифта – 4 мм). По правой стороне вдоль выпуклого канта расположена рельефная надпись «Николай Михайлович Гиренко» (высота шрифта – 2 мм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 оборотной стороне медали по центру расположена рельефная надпись «Медаль имени Н.М. Гиренко» (высота шрифта заглавных букв – 3,5 мм, строчных – 2,5 мм), под надписью изображена лавровая ветвь. Вдоль выпуклого канта по кругу расположена рельефная надпись «Учреждена Центральной избирательной комиссией Российской Федерации» (высота шрифта – 2 мм)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На основании решения Геральдического совета при Президенте Российской Федерации (протокол № 41 от 27 февраля 2008 г.) Памятная медаль имени Н.М. Гиренко внесена в Государственный геральдический регистр Российской Федерации с присвоением регистрационного </w:t>
        <w:br/>
        <w:t>номера 3819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ОПИСАНИЕ НАГРУДНОГО ЗНАКА</w:t>
      </w:r>
    </w:p>
    <w:p>
      <w:pPr>
        <w:pStyle w:val="Normal"/>
        <w:autoSpaceDE w:val="false"/>
        <w:rPr/>
      </w:pPr>
      <w:r>
        <w:rPr/>
        <w:t>К ПАМЯТНОЙ МЕДАЛИ ИМЕНИ Н.М. ГИРЕНКО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Нагрудный знак является уменьшенной стилизованной копией Памятной медали имени Н.М. Гиренко. Изготовлен из медно-цинкового сплава (томпак) методом патинирования с художественной расчисткой. Знак имеет форму круга диаметром 15 мм, толщиной 1,5 м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На лицевой стороне нагрудного знака (в левой части) находится рельефное портретное изображение Н.М. Гиренко. По правой стороне вдоль выпуклого канта расположена рельефная надпись «Николай Михайлович Гиренко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Нагрудный знак крепится посредством иглы с фиксатором и цангового зажима.</w:t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>ОПИСАНИЕ УДОСТОВЕРЕНИЯ</w:t>
      </w:r>
    </w:p>
    <w:p>
      <w:pPr>
        <w:pStyle w:val="Normal"/>
        <w:autoSpaceDE w:val="false"/>
        <w:rPr/>
      </w:pPr>
      <w:r>
        <w:rPr/>
        <w:t>К ПАМЯТНОЙ МЕДАЛИ ИМЕНИ Н.М. ГИРЕНКО</w:t>
      </w:r>
    </w:p>
    <w:p>
      <w:pPr>
        <w:pStyle w:val="Normal"/>
        <w:autoSpaceDE w:val="false"/>
        <w:ind w:firstLine="72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Удостоверение представляет собой книжечку в твердой обложке размером 100 х 70 мм. На внешней стороне обложки удостоверения помещается изображение эмблемы ЦИК России и надпись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«УДОСТОВЕРЕНИЕ К ПАМЯТНОЙ МЕДАЛИ ИМЕНИ Н.М. ГИРЕНКО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На левой внутренней стороне указываются фамилия, имя, отчество лица, которому выдается документ, порядковый номер удостоверения. На правой внутренней стороне помещаются слова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/>
      </w:pPr>
      <w:r>
        <w:rPr/>
        <w:t>«награжден(а)</w:t>
      </w:r>
    </w:p>
    <w:p>
      <w:pPr>
        <w:pStyle w:val="Normal"/>
        <w:autoSpaceDE w:val="false"/>
        <w:rPr/>
      </w:pPr>
      <w:r>
        <w:rPr/>
        <w:t>Памятной медалью имени</w:t>
      </w:r>
    </w:p>
    <w:p>
      <w:pPr>
        <w:pStyle w:val="Normal"/>
        <w:autoSpaceDE w:val="false"/>
        <w:rPr/>
      </w:pPr>
      <w:r>
        <w:rPr/>
        <w:t>Н.М. Гиренко»,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а также ставится подпись Председателя ЦИК России с указанием фамилии, имени и отчества, которые скрепляются круглой гербовой печатью ЦИК России. Внизу надпись "Постановление ЦИК России от "__" ________ 20__ г. №___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22:00Z</dcterms:created>
  <dc:creator>USER</dc:creator>
  <dc:description/>
  <cp:keywords/>
  <dc:language>en-US</dc:language>
  <cp:lastModifiedBy>gavr</cp:lastModifiedBy>
  <dcterms:modified xsi:type="dcterms:W3CDTF">2015-11-20T07:30:00Z</dcterms:modified>
  <cp:revision>2</cp:revision>
  <dc:subject/>
  <dc:title/>
</cp:coreProperties>
</file>