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АТАЙСТВ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ГРАЖДЕНИИ ПАМЯТНОЙ МЕДАЛЬЮ ИМЕНИ Н.М. ГИРЕНК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ся для поощрения в виде награждения Памятной медалью имени Н.М. Гиренко в соответствии с Положением о Памятной медали имени Н.М. Гиренко, утвержденным Центральной избирательной комиссией Российской Федерации, за практический вклад в обеспечение свободных и справедливых выборов, референдумов в Российской Федерац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, отчеств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ражданство (двойное граждан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та и место рож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4. Должность, место работы (службы)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5.Статус на выборах, референдумах в Российской Федерации ___________________________________________________________________________   </w:t>
      </w:r>
      <w:r>
        <w:rPr>
          <w:rFonts w:cs="Times New Roman" w:ascii="Times New Roman" w:hAnsi="Times New Roman"/>
        </w:rPr>
        <w:t>(указываются соответствующие выборы, референдум, дата проведения выборов, референдум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значен (направлен) от 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(субъект, назначивший в соответствии с законодательством Российской Федерации о выборах и референдумах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7. Адрес места жительства, телефо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8. Практический вклад представляемого в обеспечение свободных  выборов, референдумов в Российской Федер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описываются конкретные заслуги представляемого – действия, которые обеспечили проведение свободных и справедливых выборов, референдумов в Российской Федер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        ________________          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субъект выдвижения)                                        (подпись)                            (имя, отчество, фамилия)</w:t>
      </w:r>
    </w:p>
    <w:p>
      <w:pPr>
        <w:pStyle w:val="Normal"/>
        <w:autoSpaceDE w:val="false"/>
        <w:ind w:firstLine="540"/>
        <w:jc w:val="both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46:00Z</dcterms:created>
  <dc:creator>Romanova</dc:creator>
  <dc:description/>
  <cp:keywords/>
  <dc:language>en-US</dc:language>
  <cp:lastModifiedBy>user</cp:lastModifiedBy>
  <dcterms:modified xsi:type="dcterms:W3CDTF">2015-11-20T07:46:00Z</dcterms:modified>
  <cp:revision>2</cp:revision>
  <dc:subject/>
  <dc:title>ХОДАТАЙСТВО</dc:title>
</cp:coreProperties>
</file>