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ыполнении Плана Центральной избирательной комисси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тиводействию коррупции в 2016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2"/>
        <w:gridCol w:w="2692"/>
        <w:gridCol w:w="58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нкта Плана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ункта Пла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 выполнении</w:t>
            </w:r>
          </w:p>
        </w:tc>
      </w:tr>
      <w:tr>
        <w:trPr/>
        <w:tc>
          <w:tcPr>
            <w:tcW w:w="1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Повышение эффективности механизмов урегулирования конфликта интересов, обеспечение соблюдения федеральными государственными гражданскими служащими Аппарата ЦИК России 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функционир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соблюдению требований к служебному поведению федеральных государственных гражданских служащих Аппарата ЦИК России и работников учреждений, созданных для выполнения задач, поставленных перед ЦИК России, и урегулированию конфликта интерес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– Комисс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соблюдению требований к служебному поведению и урегулированию конфликта интере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включая подготовку заключений по поступившим в ЦИК России обращениям, уведомлениям, заявлениям по направлению деятельности Комисс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соблюдению требований к служебному поведению и урегулированию конфликта интерес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осударственной службы и кадр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проведено одно заседание Комисс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соблюдению требований к служебному поведению и урегулированию конфликта интере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тором рассмотрены вопрос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редставлении федеральным государственным гражданским служащим Аппарата ЦИК России (далее – государственный служащий), неполных сведений о доходах, об имуществе и обязательствах имущественного характе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 поступивших в ЦИК России уведомлениях работодателей о заключении трудовых договоров с гражданами, замещавшими должности федеральной государственной гражданской службы в Аппарате ЦИК Росс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поступивших сведений о несоблюдении гражданскими служащими Аппарата и работниками учреждений запретов и неисполнении обязанностей, установленных в целях противодействия коррупции, нарушении ограничений, касающихся получения подарков и порядка сдачи подарков, при наличии оснований – подготовка материалов для принятия мер ответственности к нарушившим зако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6 году от членов ЦИК России и гражданских служащих Аппарата ЦИК России поступило 22 уведомления о получении 29 подарков при проведении официальных мероприятий. Все подарки в установленном порядке переданы на хран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й о несоблюдении или нарушении ограничений, касающихся получения подарков и порядка их сдачи не поступал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и анализ сведений о доходах, расходах, об имуществе и обязательствах имущественного характера, представляемы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ами ЦИК Росси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ми служащими Аппарат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а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ами при поступлении на гражданскую службу в Аппарат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своевременностью представления указанных свед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осударственной службы и кадр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6 году были приняты и проанализированны сведения о доходах, расходах, имуществе и обязательствах имущественного характера, представлен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ами ЦИК России, с учетом сведений на членов семьи в количестве – 63 справ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скими служащими Аппарата ЦИК России с учетом сведений на членов семьи  – 289 справ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ами ФЦИ при ЦИК России с учетом сведений на членов семьи  – 103 справ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ами РЦОИТ при ЦИК России с учетом сведений на членов семьи  – 32 спра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ами при поступлении на государственную гражданскую службу с учетом сведений на членов семьи  –  88 справ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ыло принято и проанализировано – 575 справ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ериод до истечения установленного срока для представления сведений о доходах, расходах, имуществе и обязательствах имущественного характера гражданскими служащими Управления государственной службы и кадров осуществлялось консультирование лиц, представляющих указанные све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все члены ЦИК России, гражданские служащие Аппарата ЦИК России и работники учрежд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подведомственных ЦИК России, замещающие должности, замещение которых влечет обязанность пред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доходах, расходах, об имуществе и обязательствах имущественного характера, в установленном порядке представили указанные сведения в Управление Президента РФ по вопросам противодействия коррупции, Управление государственной службы и кадров соответственн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сведений о доходах, расходах, об имуществе и обязательствах имущественного характера членов ЦИК России, гражданских служащих Аппарата и работник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фициальном сайте ЦИК Росс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осударственной службы и кадров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есс-службы и информации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И при ЦИК Росс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, представле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енами ЦИК России, гражданскими служащими Аппарата ЦИК России и работник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й, подведомственных ЦИК России, были подготовлены для опубликования и в установленный срок размещены на официальном сайте ЦИК России в информационно-телекоммуникационной сети «Интернет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достоверности и полноты сведений о доходах, расходах, об имуществе и обязательствах имущественного характера, представленных гражданскими служащими Аппарата и работника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осударственной службы и кадр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и достоверности и полноты сведений о доходах, расходах, об имуществе и обязательствах имущественного характера, представленных гражданскими служащими Аппарата и работниками подведомстве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реждений в соответсвии с Указом Президен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 Президента РФ от 21.09.2009г.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 не проводились в связи с отсутствием оснований для их проверк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гражданскими служащими Аппарата обязанности по предварительному уведомлению представителя нанимателя о выполнении иной оплачиваемой рабо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осударственной службы и кадр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поступило 4 уведомления от федеральных государственных гражданских служащих Аппарата ЦИК России о возникновении иной оплачиваемой работы. Нарушений порядка уведомления не установлен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ктических занятий для гражданских служащих Аппарата и работников учреждений, по поводу необходимости  уведомления представителя нанимателя (работодателя) о факте обращения в целях склонения к совершению коррупционных правонарушений, соблюдения требований антикоррупционного законодательства Российской Федерации, а также информирование о судебной практике по делам, связанным с разрешением споров о применении пункта 9 части 1 статьи 31 Федерального закона «О контрактной системе в сфере закупок  товаров, работ, услуг для обеспечения государственных и муниципальных нужд», по иным делам коррупционной направленн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осударственной службы и кадр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февраля 2016 года для государственных гражданских служащих Аппарата ЦИК России и работников подведомственных учреждений проведено практическое занятие по разъяснению порядка заполнению справок о доходах, расходах, об имуществе и обязательствах имуществен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декабря 2016 года состоялся практический семинар (в режиме  видеоконференции) для руководителей избирательных комиссий субъектов Российской Федерации, представителей кадровых подразделений аппаратов комиссий, федеральных государственных гражданских служащих Аппарата ЦИК России и работников, подведомственных ЦИК России организаций по вопросам реализации законодательства о противодействии корруп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 сотрудники Управления государственной службы и кадров оказывали консультативную помощь государственным служащим и работникам подведомственных ЦИК России учреждений по вопросам соблюдения ограничений, запретов, исполнения обязанностей, установленных законодательством Российской Федерации в целях противодействия корруп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зор судеб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и по делам, связанным с разрешением споров о применении пункта 9 части 1 статьи 3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размещен на официальном сайте ЦИК России в разделе «Вопросы противодействия коррупции» в подразделе «Методические рекомендац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лучаев возникновения конфликта интересов, одной из сторон которого являются гражданские служащие Аппарата и работники учреждений, осуществление мер по предотвращению и урегулированию конфликта интересов при исполнении служебных (трудовых) обязанносте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осударственной службы и кадр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16 году случаев возникновения конфликта интересов в Аппарате ЦИК России, в организациях, подведомственных ЦИК России, не возникал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граждан, поступающих на гражданскую службу в Аппарат, и работников учреждений с установленными законодательством Российской Федерации ограничениями, запретами и обязанностями в целях противодействия коррупции, ответственностью за коррупционные правонаруш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осударственной службы и кадров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И при ЦИК России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ЦОИТ при ЦИК Росс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ступлении граждан на федеральную государственную гражданскую службу в Аппарат ЦИК России и при приеме на работу в организации, подведомственные ЦИК России, кадровые службы под подпись знакомят их с пакетом правовых актов по вопросам противодействия коррупции (статьи 15-17 Федерального закона от 27 июля 2004 года 79-ФЗ «О государственной гражданской службе Российской Федерации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азы Президента Российской Федерации от 12 августа 2002 года № 885, от 21 сентября 2009 года № 1065, а также с нормативными актами, принятыми ЦИК России и локальными актами подведомственных учреждени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федеральные государствен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жданские служащие Аппарата ЦИК России и работники организаций, подведомственных ЦИК России, ознакомлены с Памяткой о типовых ситуациях конфликта интересов на государственной службе  Российской Федерации и порядка их урегулир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ждане, при поступлении на гражданскую службу в Аппарат ЦИК России, при приеме на работу в организации, подведомственные ЦИК России, знакомятся с типовыми ситуациями конфликта интересов на государственной службе  Российской Федерации и порядком их урегулир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мятка размещена на официальном сайте ЦИК России в разделе «Вопросы противодействия коррупции», подразделе «Методические материалы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 граждански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осударственной службы и кадр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6 году двое федеральных государственных гражданских служащих Аппарата ЦИК России прошли повышение квалифик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опросам противодействия коррупции, в том числе од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государственны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жданский служащий, замещающий должность  высшей группы должностей категории «руководител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ограмме: «Функции подразделений кадровых служб федеральных государственных органов по профилактике коррупционных и иных правонарушений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мер по предупреждению коррупции, принятых в учреждениях, созданных для выполнения задач, поставленных перед ЦИК Росс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осударственной службы и кадр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ЦИ при ЦИК России и РЦОИТ при ЦИК России      один раз в год направляют информацию по реализации мер по предупреждению коррупции, принятых в учреждениях. Сведения представлены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 Комиссии по соблюдению требований к служебному поведению и урегулированию конфликта интересов результатов выполнения Плана Центральной избирательной комиссии Российской Федерации по противодействию корруп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осударственной службы и кадр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Аппарата ЦИК Росси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И при ЦИК Росси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ЦОИТ при ЦИК Росс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лана Центральной избирательной комиссии Российской Федерации по противодействию коррупции рассмотрены членами  Комиссии по соблюдению требований к служебному поведению и урегулированию конфликта интересов результатов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Председателю ЦИК России о выполнении мероприятий Плана Центральной избирательной комиссии Российской Федерации по противодействию корруп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осударственной службы и кадр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ыполнении Плана Центральной избирательной комиссии Российской Федерации по противодействию коррупции направляются Председателю ЦИК России.</w:t>
            </w:r>
          </w:p>
        </w:tc>
      </w:tr>
      <w:tr>
        <w:trPr/>
        <w:tc>
          <w:tcPr>
            <w:tcW w:w="1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Выявление и систематизация причин и условий проявления коррупции в деятельности ЦИК России, мониторинг коррупционных рисков и их устран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оценки коррупционных рисков при реализации ЦИК России своих функц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Аппарата ЦИК Росс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функций при реализации, которых возможно возникновение коррупционных рисков обсужден и одобрен на Комисс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соблюдению требований к служебному поведению и урегулированию конфликта интере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ечень размещен на официальном сайте ЦИК России в разделе «Вопросы противодействия коррупции» в подразделе «Комиссия по соблюдению требований к служебному поведению и урегулированию конфликта интерес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новых функций при реализации, которых возможно возникновение коррупционных рисков не выявлен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нтикоррупционной экспертизы нормативных правовых актов ЦИК России, их проектов и иных документо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Генеральную прокуратуру Российской Федерации информации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нятых нормативных правовых актах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веденных антикоррупционных экспертизах действующих нормативных правовых актов ЦИК Росс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управление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тановленными сроками в Генеральную прокуратуру Российской Федерации направлялись сведения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 вопросу проведения антикоррупционной экспертизы в ЦИК России. В 2016 году указанная экспертиза в ЦИК России не проводилас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 заседаниях Совета Контрольно-ревизионной службы при ЦИК России с участием правоохранительных органов и других контролирующих органов Российской Федерации вопросов, связанных с предупреждением фактов коррупционных проявлений в избирательной системе Российской Федер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управление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рганизации избирательного процесс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6 году проведено три заседания Совета Контрольно-ревизионной службы при ЦИК России. На заседаниях рассмотрен комплекс вопросов взаимодействия избирательных комиссий с проверяющими органами при проведении проверок достоверности сведений о кандидатах на выборах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функционирования системы электронного документооборота ЦИК России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окументационного обеспечени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6 году обеспечено функционирование системы электронного документооборота, в том числе в установленном порядке в информационно-справочной подсистеме ГАС «Выборы» размещены принятые в ЦИК России нормативные акты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опроса и внедрение компьютерных программ, разработанных на базе специального программного обеспечения «Справки БК» и «Справки ГС» при предоставлении гражданскими служащими Аппарата и работниками учреждений сведений о доходах, расходах, об имуществе и обязательствах имущественного характе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осударственной службы и кадров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И при ЦИК Росс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И при ЦИК России главному конструктору ГАС «Выборы» направлено письмо о возможности применения, разработанного Минтрудом России специального программного обеспечения «Справки БК» и «Справки ГС» в составе ГАС «Выбор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 ответ, о том, что в настоящее время Минкомсвязью России совместно с ФСО России разрабатывается единое программное обеспечение «Справки БК» для всех государственных органов. Программный продукт для внедрения в ЦИК России в 2016 году не поступал.</w:t>
            </w:r>
          </w:p>
        </w:tc>
      </w:tr>
      <w:tr>
        <w:trPr/>
        <w:tc>
          <w:tcPr>
            <w:tcW w:w="1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Взаимодействие ЦИК России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ЦИК Росс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идеотрансляции заседаний ЦИК Росс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И при ЦИК Росс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трансляция заседаний ЦИК России проводится регулярно в режиме реального времени (режиме онлайн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на официальном сайте ЦИК России  информации о деятельности ЦИК России в сфере противодействия корруп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осударственной службы и кадров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6 году на официальном сайте ЦИК России в информационно-телекоммуникационной сети «Интернет» в соответствии с требованиями, утвержденными приказом Минтруда России               от 7 октября 2013 года № 530н, осуществлялось обновление размещаемых материалов по вопросам противодействия коррупции, в частности обновлена нормативная база, размещены сведения о доходах, расходах, об имуществе и обязательствах имущественного характера, представленные в 2016 году членами ЦИК, гражданскими служащими Аппарата ЦИК России и работниками организаций, подведомственных ЦИК России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членов Общественного научно-методического консультативного совета при ЦИК России к работе по противодействию коррупции, включая деятельность Комисс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соблюдению требований к служебному поведению и урегулированию конфликта интерес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осударственной службы и кадр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ановлением ЦИК России от 29 июня 2016 года  № 14/117-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Общественного научно-методического консультативного совета при ЦИК России Р.Т. Биктагиров включен в состав Комисс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соблюдению требований к служебному поведению и урегулированию конфликта интересов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линии обратной связи в целях оперативного представления гражданами и организациями сведений о фактах коррупции в ЦИК России или о нарушении гражданскими служащими Аппарата и работниками учреждений требований к служебному (должностному) поведению посредством обеспечения приема электронных сообщений на официальный сайт ЦИК Росс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осударственной службы и кадров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окументационного обеспечени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существления обратной связи с гражданами и организацимя на официальном сайте ЦИК России в информационно-телекоммуникационной сети «Интернет» в разделе «Вопросы противодействия коррупции» обеспечена работа линии обратной связи для приема электронных сообщений на официальный сайт ЦИК России и оперативного представления гражданами и организациями сведений о фактах коррупции в ЦИК России или о нарушении гражданскими служащими Аппарата и работниками учреждений требований к служебному (должностному) поведению. Каких либо сообщений не поступал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фициальных сайтов избирательных комиссий субъектов Российской Федерации на предмет размещения сведений о доходах, расходах, об имуществе и обязательствах имущественного характера членов избирательных комиссий субъектов Российской Федерации, работающих на постоянной (штатной основе) и работников аппаратов комисс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осударственной службы и кадров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рганизации избирательного процесс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осуществлялся мониторинг официальных сайтов избирательных комиссий субъектов Российской Федерации на предмет размещения сведений о доходах, расходах, об имуществе и обязательствах имущественного характера членов избирательных комиссий субъектов Российской Федерации, работающих на постоянной (штатной основе) и работников аппаратов комисс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омиссии разместили, указанные сведения на своих официальных сайтах в информационно-телекоммуникационной сети Интерне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анализ сведений о коррупционных проявлениях, поступающих от избирательных комиссий субъектов Российской Федерации, общественных организаций, граждан, средств массовой информации, их дальнейшая передача, в случае необходимости, в правоохранительные орган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осударственной службы и кадров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рганизации избирательного процесс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есс-службы и информации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управле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оррупционных проявлениях, из избирательных комиссий субъектов Российской Федерации, общественных организаций, граждан, средств массовой информации в 2016 году не поступал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04:00Z</dcterms:created>
  <dc:creator>Antonenk</dc:creator>
  <dc:description/>
  <dc:language>en-US</dc:language>
  <cp:lastModifiedBy>gavr</cp:lastModifiedBy>
  <dcterms:modified xsi:type="dcterms:W3CDTF">2017-03-16T12:04:00Z</dcterms:modified>
  <cp:revision>2</cp:revision>
  <dc:subject/>
  <dc:title/>
</cp:coreProperties>
</file>