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253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ЦИК России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ю подведомственного учреждения)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4253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</w:rPr>
        <w:t xml:space="preserve"> _______________________________________________</w:t>
      </w:r>
    </w:p>
    <w:p>
      <w:pPr>
        <w:pStyle w:val="ConsPlusNonformat"/>
        <w:ind w:left="4253" w:firstLine="6"/>
        <w:jc w:val="center"/>
        <w:rPr/>
      </w:pPr>
      <w:r>
        <w:rPr>
          <w:rFonts w:cs="Times New Roman" w:ascii="Times New Roman" w:hAnsi="Times New Roman"/>
        </w:rPr>
        <w:t>(должность, Ф.И.О. работни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факте обращения в целях склонения к совершению коррупционного правонару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домляю о факте обращения в целях склонения меня к совершению коррупционного правонарушения (далее – склонение к правонарушению) со стороны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(указывается ф.и.о., должность, все известные сведения о физическ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юридическом) лице, склоняющем к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лонение к правонарушению производилось в целях осуществления мною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описываются действия (бездействие), которые предлагается  совершить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лонение  к  правонарушению осуществлялось  посредств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, насилие, обещание и т.д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лонение к правонарушению произошло в ____   «____»________ 20__ г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врем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лонение к правонарушению производилось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ьства обращения: телефонный разговор, личная встреча, почта и д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информация о наличии договоренностей или об отказе принять предложе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полнительная информация, которую работник считает необходимым сообщи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 направлении уведомления о факте обращения в целях склонения к совершению коррупционного правонарушения в органы прокуратуры, иные государственные орга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полнительны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                     __________________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 заполнения уведомления)                               </w:t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 (непосредственный начальник работник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</w:t>
        <w:tab/>
        <w:tab/>
        <w:t>_________________</w:t>
        <w:tab/>
        <w:tab/>
        <w:tab/>
        <w:t>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регистрации уведомления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"________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25:00Z</dcterms:created>
  <dc:creator>Antonenk</dc:creator>
  <dc:description/>
  <cp:keywords/>
  <dc:language>en-US</dc:language>
  <cp:lastModifiedBy>user</cp:lastModifiedBy>
  <dcterms:modified xsi:type="dcterms:W3CDTF">2015-07-24T13:25:00Z</dcterms:modified>
  <cp:revision>2</cp:revision>
  <dc:subject/>
  <dc:title>Председателю ЦИК России</dc:title>
</cp:coreProperties>
</file>