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м Председателя</w:t>
            </w:r>
          </w:p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Центральной избирательной комиссии </w:t>
              <w:br/>
              <w:t>Российской Федерации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от 24 ноября 2015 г. № 350-р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b/>
          <w:szCs w:val="28"/>
        </w:rPr>
        <w:t xml:space="preserve">должностей федеральной государственной гражданской службы </w:t>
        <w:br/>
        <w:t xml:space="preserve">в Аппарате Центральной избирательной комиссии </w:t>
        <w:br/>
        <w:t xml:space="preserve">Российской Федерации, при замещении которых федеральные государственные граждански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</w:t>
        <w:br/>
        <w:t xml:space="preserve">об имуществе и обязательствах имущественного характера </w:t>
        <w:br/>
        <w:t>своих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вовое управление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правового обеспечения в сфере информаци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отдела федерального законодательства о выборах и референдумах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по рассмотрению обращений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отдела обеспечения закупочной деятельности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начальника отдела избирательных споров и судебного представительства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меститель начальника отдела обеспечения закупочной деятельности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ный советник отдела обеспечения закупочной деятельности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дущий советник отдела обеспечения закупочной деятельности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оветник отдела обеспечения закупочной деятельности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онсультант отдела обеспечения закупочной деятельности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тарший специалист 1 разряда отдела по рассмотрению обращений </w:t>
        <w:br/>
        <w:t>(в составе Контрактной службы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правление по работе с территориям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территориального отдела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рганизационного отдела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начальника территориального отдела</w:t>
      </w:r>
    </w:p>
    <w:p>
      <w:pPr>
        <w:pStyle w:val="Normal"/>
        <w:autoSpaceDE w:val="false"/>
        <w:spacing w:before="0" w:after="24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правление по взаимодействию с политическими партиями, общественными организациями и органами государственной власт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по работе с общественными объединениями и молодежными организациям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по взаимодействию с федеральными органами исполнительной власт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начальника отдела по взаимодействию с Федеральным Собранием Российской Федерации и политическими партиям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начальника отдела по взаимодействию с федеральными органами исполнительной власт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й советник отдела по взаимодействию с Федеральным Собранием Российской Федерации и политическими партиям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ущий специалист-эксперт отдела по взаимодействию с Федеральным Собранием Российской Федерации и политическими партиями (в составе Контрактной службы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правление документационного обеспе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lef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протокольно-контрольного отдела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/>
      </w:pPr>
      <w:r>
        <w:rPr>
          <w:rFonts w:eastAsia="Calibri"/>
          <w:lang w:eastAsia="en-US"/>
        </w:rPr>
        <w:t xml:space="preserve">Начальник отдела прохождения документов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Начальник отдела обеспечения деятельности членов ЦИК Росси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strike/>
          <w:lang w:eastAsia="en-US"/>
        </w:rPr>
      </w:pPr>
      <w:r>
        <w:rPr>
          <w:rFonts w:eastAsia="Calibri"/>
          <w:lang w:eastAsia="en-US"/>
        </w:rPr>
        <w:t>Заместитель начальника отдела прохождения документов (в составе Контрактной службы)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начальника отдела – Секретариата членов ЦИК Росси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начальника отдела обеспечения деятельности членов ЦИК России (в составе Контрактной службы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правление государственной службы и кадров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кадров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етник отдела прохождения государственной службы и противодействия коррупции (в составе Контрактной службы)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eastAsia="Calibri"/>
          <w:lang w:eastAsia="en-US"/>
        </w:rPr>
        <w:t>Главный специалист-эксперт отдела учета кадров нижестоящих избирательных комиссий, результатов их обучения и тестирования (в составе Контрактной службы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правление внешних связей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рганизационно-протокольного отдела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й консультант организационно-протокольного отдела (в составе Контрактной службы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hanging="0"/>
        <w:jc w:val="center"/>
        <w:outlineLvl w:val="0"/>
        <w:rPr/>
      </w:pPr>
      <w:r>
        <w:rPr>
          <w:rFonts w:eastAsia="Calibri"/>
          <w:b/>
          <w:lang w:eastAsia="en-US"/>
        </w:rPr>
        <w:t>Управление пресс-службы и информации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eastAsia="Calibri"/>
          <w:spacing w:val="-4"/>
          <w:kern w:val="2"/>
          <w:lang w:eastAsia="en-US"/>
        </w:rPr>
        <w:t>Начальник отдела по связям со СМИ и общественным коммуникациям</w:t>
      </w:r>
      <w:r>
        <w:rPr>
          <w:rFonts w:eastAsia="Calibri"/>
          <w:lang w:eastAsia="en-US"/>
        </w:rPr>
        <w:t xml:space="preserve"> – Пресс-службы ЦИК Росси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референтуры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редакционно-издательского отдела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й советник редакционно-издательского отдела (в составе Контрактной службы)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ово-финансовое управление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планирования расходов ЦИК России и подведомственных организаций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планирования расходов избирательных комиссий субъектов Российской Федераци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отдела бюджетного учета и отчетности – заместитель главного бухгалтера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начальника отдела планирования расходов ЦИК России и подведомственных организаций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начальника отдела планирования расходов избирательных комиссий субъектов Российской Федераци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й советник отдела сводного планирования и финансирования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й советник отдела планирования расходов ЦИК России и подведомственных организаций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й советник отдела бюджетного учета и отчетност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ущий советник отдела планирования расходов избирательных комиссий субъектов 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нтрольное управление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контроля расходования бюджетных средств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начальника отдела контроля расходования бюджетных средств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начальника отдела контроля фондов политических партий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начальника отдела по вопросам формирования и деятельности контрольно-ревизионных служб и взаимодействия с правоохранительными органам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й советник отдела контроля расходования бюджетных средств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й советник отдела контроля фондов политических партий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ный советник отдела по вопросам формирования и деятельности контрольно-ревизионных служб и взаимодействия с правоохранительными органами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ущий советник отдела контроля расходования бюджетных средств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едущий советник отдела контроля фондов политических партий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Ведущий советник отдела по вопросам формирования и деятельности контрольно-ревизионных служб и взаимодействия с правоохранительными органами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етник отдела контроля расходования бюджетных средств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етник отдела контроля фондов политических партий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етник отдела по вопросам формирования и деятельности контрольно-ревизионных служб и взаимодействия с правоохранительными органами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eastAsia="Calibri"/>
          <w:lang w:eastAsia="en-US"/>
        </w:rPr>
        <w:t>Главный консультант отдела контроля фондов политических парт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правление делами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начальника отдела материально-технического и транспортного обеспечения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ный советник отдела материально-технического и транспортного обеспечения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ный советник отдела социально-бытового обеспечения (в составе Контрактной службы) </w:t>
      </w:r>
    </w:p>
    <w:p>
      <w:pPr>
        <w:pStyle w:val="Normal"/>
        <w:autoSpaceDE w:val="false"/>
        <w:spacing w:lineRule="auto" w:line="360" w:before="0" w:after="0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Советник отдела материально-технического и транспортного обеспечения</w:t>
      </w:r>
    </w:p>
    <w:p>
      <w:pPr>
        <w:pStyle w:val="Normal"/>
        <w:spacing w:before="0" w:after="12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ind w:hanging="0"/>
      <w:jc w:val="center"/>
      <w:outlineLvl w:val="1"/>
    </w:pPr>
    <w:rPr>
      <w:b/>
      <w:bCs/>
      <w:color w:val="999999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Times New Roman" w:hAnsi="Times New Roman" w:cs="Times New Roman"/>
      <w:b/>
      <w:bCs/>
      <w:color w:val="999999"/>
      <w:sz w:val="24"/>
      <w:szCs w:val="24"/>
    </w:rPr>
  </w:style>
  <w:style w:type="character" w:styleId="3">
    <w:name w:val=" Знак Знак3"/>
    <w:basedOn w:val="Style13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4:11:00Z</dcterms:created>
  <dc:creator>Тихомиров</dc:creator>
  <dc:description/>
  <cp:keywords/>
  <dc:language>en-US</dc:language>
  <cp:lastModifiedBy>user</cp:lastModifiedBy>
  <cp:lastPrinted>2015-11-24T16:20:00Z</cp:lastPrinted>
  <dcterms:modified xsi:type="dcterms:W3CDTF">2015-12-30T14:11:00Z</dcterms:modified>
  <cp:revision>2</cp:revision>
  <dc:subject/>
  <dc:title> </dc:title>
</cp:coreProperties>
</file>