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spacing w:before="0" w:after="0"/>
        <w:ind w:hanging="0"/>
        <w:jc w:val="center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РАСПОРЯЖЕНИЕ</w:t>
      </w:r>
    </w:p>
    <w:p>
      <w:pPr>
        <w:pStyle w:val="Normal"/>
        <w:spacing w:before="0" w:after="0"/>
        <w:ind w:hanging="0"/>
        <w:jc w:val="center"/>
        <w:rPr>
          <w:b/>
          <w:b/>
          <w:spacing w:val="60"/>
          <w:sz w:val="16"/>
          <w:lang w:val="en-US"/>
        </w:rPr>
      </w:pPr>
      <w:r>
        <w:rPr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 мая 201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14-р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b/>
        </w:rPr>
        <w:t>О внесении изменений в План Центральной избирательной комиссии Российской Федерации по противодействию коррупции</w:t>
        <w:br/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о структурой Аппарата Центральной избирательной комиссии Российской Федерации, утвержденной постановлением Центральной избирательной комиссии Российской Федерации от 25 января 2017 года № 71/657-7 (с учетом изменений, внесенных в нее постановлением Центральной избирательной комиссии Российской Федерации от 8 февраля 2017 года № 73/665-7), внести в План Центральной избирательной комиссии Российской Федерации по противодействию коррупции, утвержденный распоряжением Председателя Центральной избирательной комиссии Российской Федерации от 10 июня 2016 года № 146-р (с учетом изменений, внесенных в него распоряжением Председателя Центральной избирательной комиссии Российской Федерации от 10 августа 2016 года № 204-р), следующие изменения:  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>в столбце третьем «Ответственные исполнители»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 xml:space="preserve">1)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 «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Аппарата ЦИК России ограничений, запретов и принципов служебного поведения в связи с исполнением ими должностных обязанностей, а также ответственности за их нарушение»: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пунктах 1, 3, 5–8, 10, 10.1 и 10.3 слова «Управление государственной службы и кадров»  заменить словами «Контрольно-кадровое управление»,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пункте 2 слова «Управление делами» заменить словами «Управление обеспечения деятельности Комиссии»,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пункте 4 слова «Управление государственной службы и кадров, Управление пресс-службы и информации, ФЦИ при ЦИК России»  заменить словами «Контрольно-кадровое управление, Управление международного сотрудничества и информации, ФЦИ при ЦИК России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>в пункте 9 слова «Управление государственной службы и кадров, ФЦИ при ЦИК России, РЦОИТ при ЦИК России»  заменить словами «Контрольно-кадровое управление, ФЦИ при ЦИК России, РЦОИТ при ЦИК России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 xml:space="preserve">в пункте 10.2 слова «Управление государственной службы и кадров, управления Аппарата ЦИК России, ФЦИ при ЦИК России, РЦОИТ при </w:t>
        <w:br/>
        <w:t xml:space="preserve">ЦИК России» заменить словами «Контрольно-кадровое управление, управления Аппарата ЦИК России, ФЦИ при ЦИК России, РЦОИТ при </w:t>
        <w:br/>
        <w:t>ЦИК России»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 xml:space="preserve">2) в разделе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Выявление и систематизация причин и условий проявления коррупции в деятельности ЦИК России, мониторинг коррупционных рисков и их устранение»: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пункте 13 слова «Контрольное управление, Управление организации избирательного процесса» заменить словами «Контрольно-кадровое управление, Управление по вопросам организации избирательного процесса, Управление организационно-методического и экспертно-аналитического обеспечения»,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пункте 14 слова «Управление документационного обеспечения» заменить словами «Правовое управление»,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пункте 15 слова «Управление государственной службы и кадров, ФЦИ при ЦИК России»  заменить словами «Контрольно-кадровое управление, ФЦИ при ЦИК России»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 xml:space="preserve">3)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Взаимодействие ЦИК России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ЦИК России»: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пунктах 17 и 18 слова «Управление государственной службы и кадров»  заменить словами «Контрольно-кадровое управление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>в пункте 19 слова «Управление государственной службы и кадров, Управление документационного обеспечения» заменить словами «Контрольно-кадровое управление, Управление организационно-методического и экспертно-аналитического обеспечения, Правовое управление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 xml:space="preserve">в пункте 20 слова «Управление государственной службы и кадров, Управление организации избирательного процесса» заменить словами «Контрольно-кадровое управление, Управление по вопросам организации избирательного процесса», 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пункте 21 слова «Управление государственной службы и кадров, Управление организации избирательного процесса, Управление пресс-службы и информации, Контрольное управление» заменить словами «Контрольно-кадровое управление, Управление по вопросам организации избирательного процесса, Управление организационно-методического и экспертно-аналитического обеспечения, Управление международного сотрудничества и информации»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>2. Управлению международного сотрудничества и информации            (Ю.В. Фелонина) опубликовать настоящее распоряжение на официальном сайте ЦИК России в информационно-телекоммуникационной сети «Интернет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заместителя Председателя Центральной избирательной комиссии Российской Федерации Н.И. Булае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40"/>
      </w:tblGrid>
      <w:tr>
        <w:trPr/>
        <w:tc>
          <w:tcPr>
            <w:tcW w:w="489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0" w:after="0"/>
              <w:ind w:right="4" w:hanging="0"/>
              <w:jc w:val="right"/>
              <w:rPr>
                <w:szCs w:val="28"/>
              </w:rPr>
            </w:pPr>
            <w:r>
              <w:rPr>
                <w:szCs w:val="28"/>
              </w:rPr>
              <w:br/>
              <w:br/>
              <w:t>Э.А. Памфи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ind w:hanging="0"/>
      <w:jc w:val="center"/>
      <w:outlineLvl w:val="1"/>
    </w:pPr>
    <w:rPr>
      <w:b/>
      <w:bCs/>
      <w:color w:val="999999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color w:val="999999"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57:00Z</dcterms:created>
  <dc:creator>Тихомиров</dc:creator>
  <dc:description/>
  <dc:language>en-US</dc:language>
  <cp:lastModifiedBy>Antonenk</cp:lastModifiedBy>
  <cp:lastPrinted>2017-04-21T12:23:00Z</cp:lastPrinted>
  <dcterms:modified xsi:type="dcterms:W3CDTF">2018-01-15T08:57:00Z</dcterms:modified>
  <cp:revision>2</cp:revision>
  <dc:subject/>
  <dc:title/>
</cp:coreProperties>
</file>