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spacing w:before="0" w:after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декабр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7-р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ереч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ень должностей </w:t>
        <w:br/>
        <w:t xml:space="preserve">федеральной государственной гражданской службы в Аппарате Центральной избирательной комиссии Российской Федерации, </w:t>
        <w:br/>
        <w:t xml:space="preserve">при замещении которых федеральные государственные гражданские служащие обязаны представлять сведения о своих доходах, расходах, </w:t>
        <w:br/>
        <w:t xml:space="preserve">об имуществе и обязательствах имущественного характера, </w:t>
        <w:br/>
        <w:t xml:space="preserve">а также сведения о доходах, расходах, об имуществе и обязательствах имущественного характера своих супруги (супруга) </w:t>
        <w:br/>
        <w:t xml:space="preserve">и несовершеннолетних детей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изменени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 федеральной государственной гражданской службы в Аппарате Центральной избирательной комиссии Российской Федерации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ый распоряжением Председателя ЦИК России от 24 ноября 2015 года № 350-р </w:t>
      </w:r>
      <w:r>
        <w:rPr>
          <w:rFonts w:cs="Times New Roman" w:ascii="Times New Roman" w:hAnsi="Times New Roman"/>
          <w:bCs/>
          <w:sz w:val="28"/>
          <w:szCs w:val="28"/>
        </w:rPr>
        <w:t>(с изменениями, внесенными распоряжениями Председателя Центральной избирательной комиссии Российской Федерации от 4 февраля 2016 года № 27-р,                   от 20 января 2017 года № 9-р) (далее – Перечень)</w:t>
      </w:r>
      <w:r>
        <w:rPr>
          <w:rFonts w:cs="Times New Roman" w:ascii="Times New Roman" w:hAnsi="Times New Roman"/>
          <w:sz w:val="28"/>
          <w:szCs w:val="28"/>
        </w:rPr>
        <w:t>, изложив его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5264"/>
      </w:tblGrid>
      <w:tr>
        <w:trPr/>
        <w:tc>
          <w:tcPr>
            <w:tcW w:w="4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Председ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й избиратель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ноября 2015 г. № 350-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распоряжения Председа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й избиратель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екабря 2017 г. № 367-р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ей федеральной государственной гражданской службы </w:t>
        <w:br/>
        <w:t xml:space="preserve">в Аппарате Центральной избирательной комиссии </w:t>
        <w:br/>
        <w:t xml:space="preserve">Российской Федерации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</w:t>
        <w:br/>
        <w:t xml:space="preserve">об имуществе и обязательствах имущественного характера </w:t>
        <w:br/>
        <w:t>своих супруги (супруга) и несовершеннолетних детей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  <w:r>
        <w:br w:type="page"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pageBreakBefore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Правовое управление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едерального законодательства о выборах и референдумах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в сфере информаци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авового обеспечения административной деятельност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ротокольно-контрольного отдел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рохождения документов и ведения архив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регионального законодательства о выборах и референдумах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избирательных споров и судебного представительств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Управление по вопросам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Федеральным Собранием Российской Федерации и политическими партиям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взаимодействию с федеральными органами исполнительной власт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территориального отдела 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взаимодействию с Федеральным Собранием Российской Федерации и политическими партиям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взаимодействию с федеральными органами исполнительной власт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Управление организационно-методиче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экспертно-аналитического обеспе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го отдел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работе с общественными объединениями и методической работы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налитической работы и прогнозирования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рассмотрению обращен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автоматизированных избирательных технолог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рганизационного отдел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работе с общественными объединениями и методической работы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Управление обеспечения деятельности Комисси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атериально-технического и социально-бытового обеспечения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атериально-технического и социально-бытового обеспечения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государственных контрактов и осуществления закупок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материально-технического и социально-бытового обеспечения (материально ответственное лицо)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государственных контрактов и осуществления закупок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оветник отдела материально-технического и социально-бытового обеспечения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отдела материально-технического и социально-бытового обеспечения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отдела государственных контрактов и осуществления закупок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 отдела материально-технического и социально-бытового обеспечения</w:t>
            </w:r>
          </w:p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консультант отдела государственных контрактов и осуществления закупок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государственных контрактов и осуществления закупок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Управление международного сотрудничества и информаци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ционной политики – информационного центр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еждународного сотрудничеств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о связям со СМИ – Пресс-центр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едакционно-издательского отдел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информационной политики – информационного центр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международного сотрудничеств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связям со СМИ – Пресс-центр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редакционно-издательского отдел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Контрольно-кадровое управление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контроля расходования бюджетных средств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онтроля расходования бюджетных средств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контроля фондов политических парт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контроля расходования бюджетных средств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контроля фондов политических парт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оветник отдела контроля расходования бюджетных средств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оветник контроля фондов политических парт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отдела контроля расходования бюджетных средств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контроля фондов политических парт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Планово-финансовое управление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 и финансирования расходов избирательных комисс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планирования расходов ЦИК России и подведомственных учрежден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сполнения бюджета, учета и отчетности – заместитель главного бухгалтера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сводного планирования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планирования расходов ЦИК России и подведомственных учрежден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тдела исполнения бюджета, учета и отчетност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сводного планирования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планирования и финансирования расходов избирательных комисс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планирования расходов ЦИК России                                 и подведомственных учреждений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оветник отдела исполнения бюджета, учета и отчетности</w:t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spacing w:before="0" w:after="20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оветник отдела планирования и финансирования расходов избирательных комиссий субъектов Российской Федерации.».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Начальникам управлений Аппарата Центральной избирательной комиссии Российской Федерации ознакомить федеральных государственных гражданских служащих с Перечнем, предусмотренны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аспоряж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3"/>
        <w:gridCol w:w="4608"/>
      </w:tblGrid>
      <w:tr>
        <w:trPr/>
        <w:tc>
          <w:tcPr>
            <w:tcW w:w="496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ind w:right="4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br/>
              <w:br/>
              <w:t>Э.А. Памфилова</w:t>
            </w:r>
          </w:p>
        </w:tc>
      </w:tr>
    </w:tbl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0" w:after="0"/>
      <w:jc w:val="center"/>
      <w:outlineLvl w:val="2"/>
    </w:pPr>
    <w:rPr>
      <w:rFonts w:ascii="Times New Roman" w:hAnsi="Times New Roman" w:eastAsia="Times New Roman" w:cs="Times New Roman"/>
      <w:b/>
      <w:bCs/>
      <w:color w:val="999999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rFonts w:ascii="Calibri" w:hAnsi="Calibri" w:eastAsia="Calibri" w:cs="Times New Roman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Calibri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7B4D18BF6947F0D144021C17A420EA73AC26A194EE3EC1862746889756D7D5111AE9903DBC30A4SBu5M" TargetMode="External"/><Relationship Id="rId4" Type="http://schemas.openxmlformats.org/officeDocument/2006/relationships/hyperlink" Target="consultantplus://offline/ref=7B4D18BF6947F0D144021C17A420EA73AC26A194EE3EC1862746889756D7D5111AE9903DBC30A4SBu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07:00Z</dcterms:created>
  <dc:creator>Antonenk</dc:creator>
  <dc:description/>
  <dc:language>en-US</dc:language>
  <cp:lastModifiedBy>Antonenk</cp:lastModifiedBy>
  <cp:lastPrinted>2017-12-15T14:46:00Z</cp:lastPrinted>
  <dcterms:modified xsi:type="dcterms:W3CDTF">2018-01-15T08:07:00Z</dcterms:modified>
  <cp:revision>2</cp:revision>
  <dc:subject/>
  <dc:title/>
</cp:coreProperties>
</file>