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550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январ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р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lang w:val="en-US"/>
        </w:rPr>
      </w:pPr>
      <w:r>
        <w:rPr>
          <w:rFonts w:cs="Times New Roman CYR" w:ascii="Times New Roman CYR" w:hAnsi="Times New Roman CYR"/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 внесении изменений в распоряжение Председателя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ЦИК России от 24 ноября 2015 года № 350-р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 Внести изменения в </w:t>
      </w:r>
      <w:hyperlink r:id="rId3">
        <w:r>
          <w:rPr>
            <w:rStyle w:val="InternetLink"/>
            <w:sz w:val="28"/>
            <w:szCs w:val="28"/>
            <w:lang w:eastAsia="en-US"/>
          </w:rPr>
          <w:t>Перечень</w:t>
        </w:r>
      </w:hyperlink>
      <w:r>
        <w:rPr>
          <w:sz w:val="28"/>
          <w:szCs w:val="28"/>
          <w:lang w:eastAsia="en-US"/>
        </w:rPr>
        <w:t xml:space="preserve"> должностей федеральной государственной гражданской службы в Аппарате Центральной избирательной комиссии 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аспоряжением Председателя ЦИК России от 24 ноября 2015 года № 350-р </w:t>
      </w:r>
      <w:r>
        <w:rPr>
          <w:bCs/>
          <w:sz w:val="28"/>
          <w:szCs w:val="28"/>
          <w:lang w:eastAsia="en-US"/>
        </w:rPr>
        <w:t xml:space="preserve">(с изменениями, внесенными распоряжением Председателя Центральной избирательной комиссии Российской Федерации от 4 февраля 2016 года № 27-р) </w:t>
        <w:br/>
        <w:t>(далее – Перечень)</w:t>
      </w:r>
      <w:r>
        <w:rPr>
          <w:sz w:val="28"/>
          <w:szCs w:val="28"/>
          <w:lang w:eastAsia="en-US"/>
        </w:rPr>
        <w:t xml:space="preserve">, изложив его в новой редакции согласно </w:t>
      </w:r>
      <w:hyperlink r:id="rId4">
        <w:r>
          <w:rPr>
            <w:rStyle w:val="InternetLink"/>
            <w:sz w:val="28"/>
            <w:szCs w:val="28"/>
            <w:lang w:eastAsia="en-US"/>
          </w:rPr>
          <w:t>приложению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 Начальникам управлений Аппарата Центральной избирательной комиссии Российской Федерации ознакомить федеральных государственных гражданских служащих с Перечнем, предусмотренным </w:t>
      </w:r>
      <w:hyperlink w:anchor="Par0">
        <w:r>
          <w:rPr>
            <w:rStyle w:val="InternetLink"/>
            <w:sz w:val="28"/>
            <w:szCs w:val="28"/>
            <w:lang w:eastAsia="en-US"/>
          </w:rPr>
          <w:t>пунктом 1</w:t>
        </w:r>
      </w:hyperlink>
      <w:r>
        <w:rPr>
          <w:sz w:val="28"/>
          <w:szCs w:val="28"/>
          <w:lang w:eastAsia="en-US"/>
        </w:rPr>
        <w:t xml:space="preserve"> настоящего распоря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ind w:right="4" w:hanging="0"/>
              <w:jc w:val="right"/>
              <w:rPr>
                <w:rFonts w:ascii="Times New Roman CYR" w:hAnsi="Times New Roman CYR" w:eastAsia="Times New Roman" w:cs="Times New Roman CYR"/>
                <w:sz w:val="28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0"/>
              </w:rPr>
              <w:br/>
              <w:br/>
              <w:t>Э.А. Памфилова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9" w:top="1134" w:footer="62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64"/>
      </w:tblGrid>
      <w:tr>
        <w:trPr/>
        <w:tc>
          <w:tcPr>
            <w:tcW w:w="43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к распоряжению Председател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 xml:space="preserve">Центральной избирательной комисс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от 20 января 2017 г. № 9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lang w:eastAsia="en-US"/>
              </w:rPr>
              <w:t>«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аспоряжением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от 24 ноября 2015 г. № 350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(в редакции распоряжения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Центральной избиратель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от 20 января 2017 г. № 9-р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ЕРЕЧЕН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должностей федеральной государственной гражданской службы </w:t>
        <w:br/>
        <w:t xml:space="preserve">в Аппарате Центральной избирательной комиссии </w:t>
        <w:br/>
        <w:t xml:space="preserve">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 xml:space="preserve">об имуществе и обязательствах имущественного характера </w:t>
        <w:br/>
        <w:t>своих супруги (супруга) и несовершеннолетних детей</w:t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1. Правовое управление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федерального законодательства о выборах и референдумах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равового обеспечения в сфере информ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избирательных споров и судебного представительств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обеспечения закупоч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обеспечения закупоч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обеспечения закупоч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 отдела обеспечения закупоч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сультант отдела обеспечения закупочной деятельности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br/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2. Управление организации избирательного процесса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территориального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о взаимодействию с Федеральным Собранием Российской Федерации, политическими партиями и общественными объединения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рганизационного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о взаимодействию с федеральными органами исполнительной вла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статистики и информ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территориального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по взаимодействию с Федеральным Собранием Российской Федерации, политическими партиями и общественными объединения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по взаимодействию с федеральными органами исполнительной власти</w:t>
      </w:r>
    </w:p>
    <w:p>
      <w:pPr>
        <w:pStyle w:val="Normal"/>
        <w:autoSpaceDE w:val="false"/>
        <w:ind w:firstLine="54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3. Управление документационного обеспечения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протокольно-контрольного отдел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обеспечения документооборо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архивных документо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о обеспечению деятельности членов ЦИК Ро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о рассмотрению обращений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4. Управление государственной службы и кадров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кадров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5. Управление пресс-службы и информации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Начальник отдела по связям со СМИ и общественным </w:t>
        <w:br/>
        <w:t>коммуникациям – Пресс-службы ЦИК Росс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редакционно-издательского отдел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меститель начальника отдела по связям со СМИ и общественным </w:t>
        <w:br/>
        <w:t>коммуникациям – Пресс-службы и информ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редакционно-издательского отдела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6. Планово-финансовое управление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ланирования расходов избирательных комиссий субъектов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планирования расходов ЦИК России и подведомственных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бюджетного учета и отчетности – заместитель главного бухгалте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планирования расходов избирательных комиссий субъектов Российской Феде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планирования расходов ЦИК России и подведомственных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бюджетного учета и отчет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сводного планирования и финансирова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планирования расходов ЦИК России и подведомственных организац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бюджетного учета и отчет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планирования расходов избирательных комиссий субъектов Российской Федерации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7. Контрольное управление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чальник отдела контроля расходования бюджет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контроля расходования бюджет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контроля фондов политических пар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контроля расходования бюджет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контроля фондов политических пар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советник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контроля расходования бюджет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контроля фондов политических пар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тник отдела контроля расходования бюджетных средств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тник отдела контроля фондов политических парт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тник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ный консультант отдела контроля фондов политических партий</w:t>
      </w:r>
    </w:p>
    <w:p>
      <w:pPr>
        <w:pStyle w:val="Normal"/>
        <w:autoSpaceDE w:val="false"/>
        <w:ind w:firstLine="36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200"/>
        <w:ind w:left="720" w:hanging="0"/>
        <w:contextualSpacing/>
        <w:outlineLvl w:val="0"/>
        <w:rPr/>
      </w:pPr>
      <w:r>
        <w:rPr>
          <w:sz w:val="28"/>
          <w:szCs w:val="28"/>
          <w:lang w:eastAsia="en-US"/>
        </w:rPr>
        <w:t>8. Управление делами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начальника отдела материально-технического и транспортного обеспе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дущий советник отдела материально-технического и транспортного обеспеч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етник отдела материально-технического и транспортного обеспечения</w:t>
      </w:r>
    </w:p>
    <w:p>
      <w:pPr>
        <w:pStyle w:val="Normal"/>
        <w:autoSpaceDE w:val="false"/>
        <w:spacing w:lineRule="auto" w:line="276" w:before="0" w:after="20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9. Должности федеральной государственной гражданской службы,  которые замещают федеральные государственные гражданские служащие Аппарата ЦИК России, входящие в состав Единой комиссии по осуществлению закупок в ЦИК России и в состав Контрактной службы </w:t>
        <w:br/>
        <w:t>ЦИК России.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9" w:top="1134" w:footer="629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B4D18BF6947F0D144021C17A420EA73AC26A194EE3EC1862746889756D7D5111AE9903DBC30A4SBu5M" TargetMode="External"/><Relationship Id="rId4" Type="http://schemas.openxmlformats.org/officeDocument/2006/relationships/hyperlink" Target="consultantplus://offline/ref=7B4D18BF6947F0D144021C17A420EA73A425A390EA359C8C2F1F849551D88A061DA09C3CBC30A5B5SAuC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2:04:00Z</dcterms:created>
  <dc:creator>Antonenk</dc:creator>
  <dc:description/>
  <dc:language>en-US</dc:language>
  <cp:lastModifiedBy>gavr</cp:lastModifiedBy>
  <dcterms:modified xsi:type="dcterms:W3CDTF">2017-03-16T12:04:00Z</dcterms:modified>
  <cp:revision>2</cp:revision>
  <dc:subject/>
  <dc:title/>
</cp:coreProperties>
</file>