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 w:eastAsia="en-US"/>
        </w:rPr>
        <w:drawing>
          <wp:inline distT="0" distB="0" distL="0" distR="0">
            <wp:extent cx="755015" cy="857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апреля 201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/704-7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постановление Центральной избирательной комиссии </w:t>
        <w:br/>
        <w:t xml:space="preserve">Российской Федерации «О Комиссии по соблюдению требований </w:t>
        <w:br/>
        <w:t xml:space="preserve">к служебному поведению федеральных государственных гражданских служащих Аппарата Центральной избирательной комиссии </w:t>
        <w:br/>
        <w:t xml:space="preserve">Российской Федерации и работников учреждений, созданных </w:t>
        <w:br/>
        <w:t>для выполнения задач, поставленных перед Центральной избиратель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ей Российской Федерации, и урегулирова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фликта интересов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Центральной избирательной комиссии Российской Федерации от 25 января 2017 года № 71/657-7 </w:t>
        <w:br/>
        <w:t xml:space="preserve">«О структуре Аппарата Центральной избирательной комиссии Российской Федерации» Центральная избирательная комиссия Российской Федерации  </w:t>
      </w:r>
      <w:r>
        <w:rPr>
          <w:rFonts w:cs="Times New Roman" w:ascii="Times New Roman" w:hAnsi="Times New Roman"/>
          <w:spacing w:val="80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Центральной избирательной комиссии Российской Федерации от 30 июля 2014 года № 243/1509-6 «О Комиссии по соблюдению требований к служебному поведению федеральных государственных гражданских служащих Аппарата Центральной избирательной комиссии Российской Федерации и работников учреждений, созданных для выполнения задач, поставленных перед Центральной избирательной комиссией Российской Федерации, и урегулированию конфликта интересов» (с изменениями, внесенными постановлениями Центральной избирательной комиссии Российской Федерации от 23 сентября 2015 года № 308/1766-6 и от 29 июня 2016 года № 14/117-7) следующие измене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иложении № 1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 «а»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sz w:val="28"/>
          <w:szCs w:val="28"/>
        </w:rPr>
        <w:t>7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) заместитель Председателя ЦИК России (председатель Комиссии), должностное лицо подразделения по вопросам государственной службы и кадров Аппарата ЦИК России, ответственное за работу по профилактике коррупционных и иных правонарушений (секретарь Комиссии), гражданские служащие подразделения по вопросам государственной службы и кадров Аппарата ЦИК России, Правового управления, других подразделений Аппарата ЦИК России, определяемых Председателем ЦИК России;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перв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«б»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 </w:t>
        </w:r>
      </w:hyperlink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 </w:t>
        </w:r>
      </w:hyperlink>
      <w:r>
        <w:rPr>
          <w:rFonts w:cs="Times New Roman" w:ascii="Times New Roman" w:hAnsi="Times New Roman"/>
          <w:sz w:val="28"/>
          <w:szCs w:val="28"/>
        </w:rPr>
        <w:t>14 изложить в следующей редакци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) поступившее в подразделение по вопросам государственной службы и кадров Аппарата ЦИК России: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абзаце первом пункта 1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отдел прохождения государственной службы и противодействия коррупции Управления государственной службы и кадров» заменить словами «подразделение по вопросам государственной службы и кадров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 пункте 1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ова «отделе прохождения государственной службы и противодействия коррупции Управления государственной службы и кадров» заменить словами «подразделении по вопросам государственной службы и кадров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пункте 1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>.1 слова «Управления государственной службы и кадров» заменить словами «подразделения по вопросам государственной службы и кадров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в подпункте «б» пункта 18 слова «Управления государственной службы и кадров,» заменить словами «подразделения по вопросам государственной службы и кадров Аппарата ЦИК России,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 пункте 38 слова «отдела кадров Управления государственной службы и кадров» заменить словами «подразделения по вопросам государственной службы и кадров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риложении № 2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ункте 3 слова «Управление государственной службы и кадров.» заменить словами «подразделение по вопросам государственной службы и кадров Аппарата ЦИК России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4 слова «Управления государственной службы и кадров,» заменить словами «подразделения по вопросам государственной службы и кадров Аппарата ЦИК России,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5634"/>
      </w:tblGrid>
      <w:tr>
        <w:trPr/>
        <w:tc>
          <w:tcPr>
            <w:tcW w:w="393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№ 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Центральной избирательн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и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0 июля 2014 года № 243/1509-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 редакции постанов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й избирательной комисс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6 апреля 2017 г. № 81/704-7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ста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иссии по соблюдению требований к служебному повед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ых государственных гражданских служащих Аппара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нтральной избирательной комисси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работников учреждений, созданных для выполнения задач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вленных перед Центральной избирательной комисси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й Федерации, и урегулированию конфликта интерес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78"/>
        <w:gridCol w:w="6860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а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й Иванович</w:t>
            </w:r>
          </w:p>
        </w:tc>
        <w:tc>
          <w:tcPr>
            <w:tcW w:w="6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Центральной избирательной комиссии Российской Федерации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нье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ис Валерьевич</w:t>
            </w:r>
          </w:p>
        </w:tc>
        <w:tc>
          <w:tcPr>
            <w:tcW w:w="6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Контрольно-кадрового 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ия Анатольевна</w:t>
            </w:r>
          </w:p>
        </w:tc>
        <w:tc>
          <w:tcPr>
            <w:tcW w:w="6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оветник отдела кадров и государственной службы Контрольно-кадрового управления 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ёшки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Михайлович</w:t>
            </w:r>
          </w:p>
        </w:tc>
        <w:tc>
          <w:tcPr>
            <w:tcW w:w="6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2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ппарата Центральной избирательной комиссии Российской Федерации – начальник Правового управления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р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икторовна</w:t>
            </w:r>
          </w:p>
        </w:tc>
        <w:tc>
          <w:tcPr>
            <w:tcW w:w="6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ппарата Центральной избирательной комиссии Российской Федерации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тагир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иф Терентьевич</w:t>
            </w:r>
          </w:p>
        </w:tc>
        <w:tc>
          <w:tcPr>
            <w:tcW w:w="6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2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ор кафедры государствоведения Российской академии народного хозяйства и государственной службы при Президенте Российской Федерации </w:t>
              <w:br/>
              <w:t>(по согласованию)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ен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а Николаевна</w:t>
            </w:r>
          </w:p>
        </w:tc>
        <w:tc>
          <w:tcPr>
            <w:tcW w:w="6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департамента организационно-аналитического обеспечения Управления Президента Российской Федерации по вопросам противодействия коррупции (по согласованию)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реж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Адольфовна</w:t>
            </w:r>
          </w:p>
        </w:tc>
        <w:tc>
          <w:tcPr>
            <w:tcW w:w="68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т кафедры государственно-правовых дисциплин Академии Генеральной прокуратуры Российской Федерации (по согласованию)».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знать утратившим силу подпункт 2 пункта 1 постановления Центральной избирательной комиссии Российской Федерации от 29 июня 2016 года № 14/117-7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Центральной избирательной комиссии Российской Федерации от 30 июля 2014 года </w:t>
        <w:br/>
        <w:t>№ 243/1509-6 «О Комиссии по соблюдению требований к служебному поведению федеральных государственных гражданских служащих Аппарата Центральной избирательной комиссии Российской Федерации и работников учреждений, созданных для выполнения задач, поставленных перед Центральной избирательной комиссией Российской Федерации, и урегулированию конфликта интересов»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публиковать настоящее постановление в официальном печатном органе Центральной избирательной комиссии Российской Федерации – журнале «Вестник Центральной избирательной комиссии Российской Федерации» и официальном сетевом издании «Вестник Центральной избирательной комиссии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6"/>
        <w:gridCol w:w="4574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574" w:type="dxa"/>
            <w:tcBorders/>
          </w:tcPr>
          <w:p>
            <w:pPr>
              <w:pStyle w:val="Normal"/>
              <w:spacing w:lineRule="auto" w:line="240" w:before="0" w:after="0"/>
              <w:ind w:right="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>Э.А. Памфило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кретар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574" w:type="dxa"/>
            <w:tcBorders/>
          </w:tcPr>
          <w:p>
            <w:pPr>
              <w:pStyle w:val="Normal"/>
              <w:spacing w:lineRule="auto" w:line="240" w:before="0" w:after="0"/>
              <w:ind w:right="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  <w:t>М.В. Гришина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567" w:top="1134" w:footer="4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BF6AC89E5D4888A79CB1A2E77C9E9118AE4292A1745353A726FA91133F9M9F" TargetMode="External"/><Relationship Id="rId4" Type="http://schemas.openxmlformats.org/officeDocument/2006/relationships/hyperlink" Target="consultantplus://offline/ref=4BF6AC89E5D4888A79CB1A2E77C9E9118AE4292A1745353A726FA9113399AC6AE6480C3919C184FEF1M6F" TargetMode="External"/><Relationship Id="rId5" Type="http://schemas.openxmlformats.org/officeDocument/2006/relationships/hyperlink" Target="consultantplus://offline/ref=4BF6AC89E5D4888A79CB1A2E77C9E9118AE4292A1745353A726FA9113399AC6AE6480C3919C184FEF1M4F" TargetMode="External"/><Relationship Id="rId6" Type="http://schemas.openxmlformats.org/officeDocument/2006/relationships/hyperlink" Target="consultantplus://offline/ref=4BF6AC89E5D4888A79CB1A2E77C9E9118AE4292A1745353A726FA9113399AC6AE6480C3919C184FEF1M9F" TargetMode="External"/><Relationship Id="rId7" Type="http://schemas.openxmlformats.org/officeDocument/2006/relationships/hyperlink" Target="consultantplus://offline/ref=4BF6AC89E5D4888A79CB1A2E77C9E9118AE4292A1745353A726FA9113399AC6AE6480C3919C184FEF1M6F" TargetMode="External"/><Relationship Id="rId8" Type="http://schemas.openxmlformats.org/officeDocument/2006/relationships/hyperlink" Target="consultantplus://offline/ref=4BF6AC89E5D4888A79CB1A2E77C9E9118AE4292A1745353A726FA9113399AC6AE6480C3919C184FEF1M4F" TargetMode="External"/><Relationship Id="rId9" Type="http://schemas.openxmlformats.org/officeDocument/2006/relationships/hyperlink" Target="consultantplus://offline/ref=4BF6AC89E5D4888A79CB1A2E77C9E9118AE4292A1745353A726FA9113399AC6AE6480C3919C184FCF1M3F" TargetMode="External"/><Relationship Id="rId10" Type="http://schemas.openxmlformats.org/officeDocument/2006/relationships/hyperlink" Target="consultantplus://offline/ref=4BF6AC89E5D4888A79CB1A2E77C9E9118AE4292A1745353A726FA9113399AC6AE6480C3919C184FCF1M3F" TargetMode="External"/><Relationship Id="rId11" Type="http://schemas.openxmlformats.org/officeDocument/2006/relationships/hyperlink" Target="consultantplus://offline/ref=4BF6AC89E5D4888A79CB1A2E77C9E9118AE4292A1745353A726FA9113399AC6AE6480C3919C184FCF1M3F" TargetMode="External"/><Relationship Id="rId12" Type="http://schemas.openxmlformats.org/officeDocument/2006/relationships/hyperlink" Target="consultantplus://offline/ref=4BF6AC89E5D4888A79CB1A2E77C9E9118AE4292A1745353A726FA9113399AC6AE6480C3919C185FDF1M3F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4:08:00Z</dcterms:created>
  <dc:creator>Antonenk</dc:creator>
  <dc:description/>
  <dc:language>en-US</dc:language>
  <cp:lastModifiedBy>gavr</cp:lastModifiedBy>
  <dcterms:modified xsi:type="dcterms:W3CDTF">2017-05-22T14:08:00Z</dcterms:modified>
  <cp:revision>2</cp:revision>
  <dc:subject/>
  <dc:title/>
</cp:coreProperties>
</file>