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 w:eastAsia="en-US"/>
        </w:rPr>
        <w:drawing>
          <wp:inline distT="0" distB="0" distL="0" distR="0">
            <wp:extent cx="755015" cy="85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03 феврал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24-р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autoSpaceDE w:val="false"/>
        <w:spacing w:before="0" w:after="360"/>
        <w:ind w:firstLine="539"/>
        <w:jc w:val="center"/>
        <w:rPr/>
      </w:pPr>
      <w:r>
        <w:rPr>
          <w:b/>
          <w:szCs w:val="28"/>
        </w:rPr>
        <w:t xml:space="preserve">О внесении изменений в Перечень </w:t>
      </w:r>
      <w:r>
        <w:rPr>
          <w:rFonts w:eastAsia="Calibri"/>
          <w:b/>
          <w:bCs/>
          <w:szCs w:val="28"/>
          <w:lang w:eastAsia="en-US"/>
        </w:rPr>
        <w:t xml:space="preserve">должносте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</w:t>
      </w:r>
      <w:r>
        <w:rPr>
          <w:b/>
          <w:szCs w:val="28"/>
        </w:rPr>
        <w:t xml:space="preserve">распоряжением </w:t>
        <w:br/>
        <w:t>Председателя ЦИК России от 12 марта 2014 года № 75-р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 xml:space="preserve">Внести в </w:t>
      </w:r>
      <w:r>
        <w:rPr/>
        <w:t>Перечень</w:t>
      </w:r>
      <w:r>
        <w:rPr>
          <w:szCs w:val="28"/>
        </w:rPr>
        <w:t xml:space="preserve"> должностей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, при назначении на которые граждане и при замещении которых работники обязаны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распоряжением Председателя ЦИК России от 12 марта 2014 года № 75-р, следующие измене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1. В пункте 1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 раздел «Управление развития ГАС «Выборы» дополнить новым абзацем следующего содержа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«Ведущий советник отдела развития ГАС «Выборы» (с учетом персонального состава контрактной службы)»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б) раздел «Управление эксплуатации ГАС «Выборы» дополнить новым абзацем следующего содержания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«Ведущий советник отдела обеспечения функционирования и учета региональных фрагментов ГАС «Выборы» (с учетом персонального состава контрактной службы)»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в) в разделе «Управление связи и безопасности»: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слова «Ведущий консультант отдела баз данных регистра избирателей» дополнить словами «(с учетом персонального состава контрактной службы)»,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слова «Главный специалист 1 разряда отдела связи» дополнить словами «(с учетом персонального состава контрактной службы)»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г) в разделе «Финансово-экономическое управление» слова «Главный консультант отдела материально-технического учета» дополнить словами «(с учетом персонального состава контрактной службы)».</w:t>
      </w:r>
    </w:p>
    <w:p>
      <w:pPr>
        <w:pStyle w:val="Normal"/>
        <w:spacing w:lineRule="auto" w:line="360"/>
        <w:ind w:hanging="0"/>
        <w:rPr>
          <w:szCs w:val="28"/>
        </w:rPr>
      </w:pPr>
      <w:r>
        <w:rPr>
          <w:szCs w:val="28"/>
        </w:rPr>
        <w:tab/>
        <w:t>2. В пункте 2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а) дополнить новым абзацем десятым следующего содержа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«Заместитель начальника отдела мониторинга и совершенствования избирательных технологий (в составе приемочной комиссии)»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б) абзац десятый считать абзацем одиннадцатым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в) дополнить новыми абзацами двенадцатым и тринадцатым следующего содержания: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«Ведущий советник отдела мониторинга и совершенствования избирательных технологий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Советник отдела обучения организаторов выборов и электронных ресурсов (в составе приемочной комиссии)»;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г) абзацы с одиннадцатого по пятнадцатый считать соответственно абзацами с четырнадцатого по восемнадцатый;</w:t>
      </w:r>
    </w:p>
    <w:p>
      <w:pPr>
        <w:pStyle w:val="Normal"/>
        <w:rPr>
          <w:szCs w:val="28"/>
        </w:rPr>
      </w:pPr>
      <w:r>
        <w:rPr>
          <w:szCs w:val="28"/>
        </w:rPr>
        <w:t>д) абзац восемнадцатый исключить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0" w:after="0"/>
              <w:ind w:right="4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br/>
              <w:br/>
              <w:t>Э.А. Памфилова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5:00Z</dcterms:created>
  <dc:creator>Antonenk</dc:creator>
  <dc:description/>
  <dc:language>en-US</dc:language>
  <cp:lastModifiedBy>gavr</cp:lastModifiedBy>
  <dcterms:modified xsi:type="dcterms:W3CDTF">2017-03-16T12:05:00Z</dcterms:modified>
  <cp:revision>2</cp:revision>
  <dc:subject/>
  <dc:title/>
</cp:coreProperties>
</file>