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884"/>
      </w:tblGrid>
      <w:tr>
        <w:trPr/>
        <w:tc>
          <w:tcPr>
            <w:tcW w:w="468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autoSpaceDE w:val="false"/>
              <w:jc w:val="center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распоряжением Председателя </w:t>
              <w:br/>
              <w:t>Центральной избирательной комиссии Российской Федерации</w:t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2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eastAsia="en-US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22 июля 2015 г. № 226-р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8"/>
                <w:lang w:eastAsia="en-US"/>
              </w:rPr>
            </w:pPr>
            <w:r>
              <w:rPr>
                <w:rFonts w:cs="Times New Roman"/>
                <w:sz w:val="24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hyperlink w:anchor="Par3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ведомления работодателя работниками, замещающими должности </w:t>
        <w:br/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федеральном государственном казенном учреждении</w:t>
        <w:br/>
        <w:t xml:space="preserve">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</w:t>
        <w:br/>
        <w:t>при Центральной избирательной комиссии Российской Федерации»,</w:t>
        <w:br/>
        <w:t>о возникновении личной заинтересованности, которая приводит</w:t>
        <w:br/>
        <w:t xml:space="preserve">или может привести </w:t>
      </w:r>
      <w:r>
        <w:rPr>
          <w:rFonts w:cs="Times New Roman" w:ascii="Times New Roman" w:hAnsi="Times New Roman"/>
          <w:b/>
          <w:bCs/>
          <w:sz w:val="28"/>
          <w:szCs w:val="28"/>
        </w:rPr>
        <w:t>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23"/>
      <w:bookmarkEnd w:id="0"/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правила уведомления работодателя работникам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мещающими должности в </w:t>
      </w:r>
      <w:r>
        <w:rPr>
          <w:rFonts w:cs="Times New Roman" w:ascii="Times New Roman" w:hAnsi="Times New Roman"/>
          <w:sz w:val="28"/>
          <w:szCs w:val="28"/>
        </w:rPr>
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 (далее – подведомственные учреждения), о возникновении личной заинтересованности, которая приводит или может привести </w:t>
      </w:r>
      <w:r>
        <w:rPr>
          <w:rFonts w:cs="Times New Roman" w:ascii="Times New Roman" w:hAnsi="Times New Roman"/>
          <w:bCs/>
          <w:sz w:val="28"/>
          <w:szCs w:val="28"/>
        </w:rPr>
        <w:t>к конфликту интерес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ведомление о возникновении личной заинтересованности, которая приводит или может привести к конфликту интересов (далее – уведомление), обязаны представлять работники подведомственных учреждений, замещающие должности, включенные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жностей, при замещении которых работники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ведомление осуществляется в срок не позднее рабочего дня, следующего за днем, когда работнику стало известно о возникновении у него личной заинтересованности, которая приводит или может привести к конфликту интерес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ведомление подается в письменном виде в произвольной форме или по рекомендуемой форме согласно приложению № 1 к настоящему Порядку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ведомление представля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и подведомственных учреждений – в Управление государственной службы и кадров Аппарата ЦИК Ро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и подведомственных учреждений – в кадровое подразделение или должностному лицу, ответственному за кадровую работу,  подведомственного учреждения, предварительно ознакомив с уведомлением своего непосредственного начальни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ведомление регистрируется в журнале регистрации уведомлений о возникшем конфликте интересов (приложение № 2 к настоящему Порядку) в день его поступле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шиты, пронумерованы и скреплены печатью отдела кадров ЦИК России (печатью подведомственного учреждени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ведомления с отметкой о его регистрации выдается работнику под роспись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ведомление не позднее рабочего дня, следующего за днем его регистрации, докладывае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ем Управления государственной службы и кадров Аппарата ЦИК России – Председателю ЦИК Росс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ем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>кадрового подразделения или должностным лицом, ответственным за кадровую работу подведомственного учреждения, – руководителю подведомственного учрежден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нятие мер по предотвращению или урегулированию конфликта интересов осуществляется работодателем в порядке, установленном законодательством Российской Федерац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9"/>
        <w:gridCol w:w="5912"/>
      </w:tblGrid>
      <w:tr>
        <w:trPr/>
        <w:tc>
          <w:tcPr>
            <w:tcW w:w="3659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домления работодателя работниками, замещающими должност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, о возникновении личной заинтересованности, которая приводит или может приве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конфликту интересов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ая форм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ar67"/>
      <w:bookmarkEnd w:id="2"/>
      <w:r>
        <w:rPr>
          <w:rFonts w:cs="Times New Roman" w:ascii="Times New Roman" w:hAnsi="Times New Roman"/>
          <w:sz w:val="28"/>
          <w:szCs w:val="28"/>
        </w:rPr>
        <w:t>Председателю ЦИК России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ю подведомственного учреждения)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left="3402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</w:rPr>
        <w:t xml:space="preserve"> _____________________________________________________</w:t>
      </w:r>
    </w:p>
    <w:p>
      <w:pPr>
        <w:pStyle w:val="ConsPlusNonformat"/>
        <w:ind w:left="3402" w:firstLine="6"/>
        <w:jc w:val="center"/>
        <w:rPr/>
      </w:pPr>
      <w:r>
        <w:rPr>
          <w:rFonts w:cs="Times New Roman" w:ascii="Times New Roman" w:hAnsi="Times New Roman"/>
        </w:rPr>
        <w:t>(должность, Ф.И.О. работника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40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которые привели или могут привести к возникновению конфликта интерес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должностных обязанностей, на исполнение которых может негативно повлиять либо негативно влияет личная заинтересованность работника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полнительные сведения, которые работник считает необходимым указа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"______" ____________ 20__ г.</w:t>
        <w:tab/>
        <w:tab/>
        <w:tab/>
        <w:tab/>
        <w:tab/>
        <w:tab/>
        <w:t xml:space="preserve"> __________________  </w:t>
        <w:tab/>
        <w:tab/>
        <w:tab/>
        <w:t xml:space="preserve">(дата)                      </w:t>
        <w:tab/>
        <w:tab/>
        <w:tab/>
        <w:tab/>
        <w:tab/>
        <w:tab/>
        <w:t xml:space="preserve">          (подпись)       </w:t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 (непосредственный начальник работника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</w:t>
        <w:tab/>
        <w:tab/>
        <w:t xml:space="preserve">____________________ </w:t>
        <w:tab/>
        <w:tab/>
        <w:tab/>
        <w:t>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дата)</w:t>
        <w:tab/>
        <w:tab/>
        <w:tab/>
        <w:tab/>
        <w:t>(подпись)</w:t>
        <w:tab/>
        <w:tab/>
        <w:tab/>
        <w:t xml:space="preserve">     (инициалы, фамил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омер и дата регистрации уведомления</w:t>
        <w:tab/>
        <w:tab/>
        <w:tab/>
        <w:tab/>
        <w:tab/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_ "___________" ____________ 20__ 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6"/>
        <w:gridCol w:w="5785"/>
      </w:tblGrid>
      <w:tr>
        <w:trPr/>
        <w:tc>
          <w:tcPr>
            <w:tcW w:w="378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ведомления работодателя работниками, замещающими должност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ом государственном казенном учреждении «Федеральный центр информатизации при Центральной избирательной комиссии Российской Федерации» и федеральном казенном учреждении «Российский центр обучения избирательным технологиям при Центральной избирательной комиссии Российской Федерации», о возникновении личной заинтересованности, которая приводит или может приве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 конфликту интересов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3" w:name="Par132"/>
      <w:bookmarkEnd w:id="3"/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озникшем конфликте интересов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ли о возможности его возникнов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 «____»____________20_____г.</w:t>
      </w:r>
    </w:p>
    <w:p>
      <w:pPr>
        <w:pStyle w:val="ConsPlusNormal"/>
        <w:ind w:left="4820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 «____»___________20____г.</w:t>
      </w:r>
    </w:p>
    <w:p>
      <w:pPr>
        <w:pStyle w:val="ConsPlusNormal"/>
        <w:ind w:left="4820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 листах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544"/>
        <w:gridCol w:w="1302"/>
        <w:gridCol w:w="1382"/>
        <w:gridCol w:w="1295"/>
        <w:gridCol w:w="1540"/>
        <w:gridCol w:w="1577"/>
      </w:tblGrid>
      <w:tr>
        <w:trPr/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ата регистрации уведомления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аботнике, подавшем уведомление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нициалы и подпись лица, принявшего уведомление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, работника получившего копию уведомления</w:t>
            </w:r>
          </w:p>
        </w:tc>
      </w:tr>
      <w:tr>
        <w:trPr/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телефона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3CD5EEB8458C5D8081D98FB751235FCBBCA7D75154F50D48992FEF737F73F80476E8827544AEBk1y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3:20:00Z</dcterms:created>
  <dc:creator>kopcea</dc:creator>
  <dc:description/>
  <cp:keywords/>
  <dc:language>en-US</dc:language>
  <cp:lastModifiedBy>user</cp:lastModifiedBy>
  <cp:lastPrinted>2015-07-22T16:01:00Z</cp:lastPrinted>
  <dcterms:modified xsi:type="dcterms:W3CDTF">2015-07-24T13:20:00Z</dcterms:modified>
  <cp:revision>2</cp:revision>
  <dc:subject/>
  <dc:title>УТВЕРЖДЕН</dc:title>
</cp:coreProperties>
</file>