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м Председател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ой избирательной комисс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2 июля 2015 г. № 225-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w:anchor="Par39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фактах обращения в целях склонения работников, замещающих должности в </w:t>
      </w:r>
      <w:r>
        <w:rPr>
          <w:b/>
          <w:sz w:val="28"/>
          <w:szCs w:val="28"/>
        </w:rPr>
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, </w:t>
      </w:r>
      <w:r>
        <w:rPr>
          <w:b/>
          <w:bCs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устанавливает процедуру уведомления работниками, </w:t>
      </w:r>
      <w:r>
        <w:rPr>
          <w:bCs/>
          <w:sz w:val="28"/>
          <w:szCs w:val="28"/>
        </w:rPr>
        <w:t xml:space="preserve">замещающими должности в </w:t>
      </w:r>
      <w:r>
        <w:rPr>
          <w:sz w:val="28"/>
          <w:szCs w:val="28"/>
        </w:rPr>
        <w:t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 (далее – работники подведомственных учреждений), работодателя о фактах обращения к ним в целях склонения их к совершению коррупционных правонару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домлять о факте обращения в целях склонения к совершению коррупционного правонарушения обязаны работники подведомственных учреждений, замещающие должности, включенные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,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Работник подведомственного учреждения обязан уведомить работодателя обо всех случаях обращения к нему в целях склонения его к совершению коррупционных правонарушений не позднее рабочего дня, следующего за днем, когда к нему поступило обращение с целью склонения его к совершению коррупционного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уведомление о факте обращения в целях склонения работника подведомственного учреждения к совершению коррупционного правонарушения  не может быть передано лично в установленные сроки, то оно направляется по почте с уведомлением о пол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аботник подведомственного учреждения, которому стало известно о факте обращения к иным работникам в целях склонения их к совершению коррупционного правонарушения в связи с исполнением ими должностных обязанностей, вправе уведомить об этом работодателя в соответствии с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о факте обращения в целях склонения к совершению коррупционных правонарушений (далее – Уведомление) подается в письменном виде в произвольной форме или по рекомендуемой форме согласно приложению № 1 к настоящему 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представля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и подведомственных учреждений – в Управление государственной службы и кадров Аппарата ЦИК Ро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и подведомственных учреждений – в кадровое подразделение или должностному лицу, ответственному за кадровую работу,  подведомственного учреждения, с предварительным ознакомлением своего непосредственного начальника с его содержа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ведомление регистрируется в журнале регистрации уведомлений о факте обращения в целях склонения к совершению коррупционного правонарушения работника подведомственного учреждения (приложение    № 2 к настоящему Порядку) в день его поступ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шиты, пронумерованы и скреплены печатью отдела кадров ЦИК России (печатью подведомственного учрежде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его регистрации выдается работнику подведомственного учреждения под роспи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Работник подведомственного учреждения вправе приложить к Уведомлению имеющиеся у него материалы, подтверждающие обстоятельства обращения в целях склонения его к совершению коррупционного правонаруш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ведомление не позднее рабочего дня, следующего за днем его регистрации, докладыва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Управления государственной службы и кадров Аппарата ЦИК России – Председателю ЦИК России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кадрового подразделения или должностным лицом, ответственным за кадровую работу подведомственного учреждения, –</w:t>
      </w:r>
      <w:r>
        <w:rPr/>
        <w:t xml:space="preserve"> руководителю подведомствен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3694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уведом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актах обращения в целях склонения работников, замещающих должност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совершению коррупционных правонарушен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фор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left="4253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ю подведомственного учреждения)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</w:t>
      </w:r>
    </w:p>
    <w:p>
      <w:pPr>
        <w:pStyle w:val="ConsPlusNonformat"/>
        <w:ind w:left="4253" w:firstLine="6"/>
        <w:jc w:val="center"/>
        <w:rPr/>
      </w:pPr>
      <w:r>
        <w:rPr>
          <w:rFonts w:cs="Times New Roman" w:ascii="Times New Roman" w:hAnsi="Times New Roman"/>
        </w:rPr>
        <w:t>(должность, Ф.И.О. работни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факте обращения в целях склонения к совершению коррупционного правонару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ведомляю о факте обращения в целях склонения меня к совершению коррупционного правонарушения (далее – склонение к правонарушению) со стороны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(указывается ф.и.о., должность, все известные сведения о физическ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клонение к правонарушению производилось в целях осуществления мною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описываются действия (бездействие), которые предлагается  совершить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клонение  к  правонарушению осуществлялось  посредств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, насилие, обещание и т.д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клонение к правонарушению произошло в ____   «____»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врем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лонение к правонарушению производилось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ьства обращения: телефонный разговор, личная встреча, почта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информация о наличии договоренностей или об отказе принять предложе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полнительная информация, которую работник считает необходимым сообщи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 направлении уведомления о факте обращения в целях склонения к совершению коррупционного правонарушения в органы прокуратуры, иные государственные орга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полнительны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__________________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 заполнения уведомления)                               </w:t>
        <w:tab/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 (непосредственный начальник работник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</w:t>
        <w:tab/>
        <w:tab/>
        <w:t>_________________</w:t>
        <w:tab/>
        <w:tab/>
        <w:tab/>
        <w:t>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регистрации уведомления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"___________" ____________ 20__ г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34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уведом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фактах обращения в целях склонения работников, замещающих должности  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             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,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совершению коррупционных право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" w:name="Par193"/>
      <w:bookmarkEnd w:id="3"/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гистрации уведомлений о фактах обращения в цел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онения к совершению коррупцио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работника подведомственного учрежд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___________20_____г.</w:t>
      </w:r>
    </w:p>
    <w:p>
      <w:pPr>
        <w:pStyle w:val="ConsPlusNormal"/>
        <w:ind w:left="4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»_______20____г.</w:t>
      </w:r>
    </w:p>
    <w:p>
      <w:pPr>
        <w:pStyle w:val="ConsPlus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 лист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544"/>
        <w:gridCol w:w="1302"/>
        <w:gridCol w:w="1382"/>
        <w:gridCol w:w="1295"/>
        <w:gridCol w:w="1540"/>
        <w:gridCol w:w="1577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дата регистрации уведомления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работник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вшем уведомле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нициалы и подпись лица, принявшего уведомле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, работника получившего копию уведомления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телефон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3CD5EEB8458C5D8081D98FB751235FCBBCA7D75154F50D48992FEF737F73F80476E8827544AEBk1y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12:00Z</dcterms:created>
  <dc:creator>kopcea</dc:creator>
  <dc:description/>
  <cp:keywords/>
  <dc:language>en-US</dc:language>
  <cp:lastModifiedBy>user</cp:lastModifiedBy>
  <cp:lastPrinted>2015-07-22T16:02:00Z</cp:lastPrinted>
  <dcterms:modified xsi:type="dcterms:W3CDTF">2015-07-24T13:12:00Z</dcterms:modified>
  <cp:revision>2</cp:revision>
  <dc:subject/>
  <dc:title/>
</cp:coreProperties>
</file>