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ind w:hanging="0"/>
        <w:jc w:val="center"/>
        <w:rPr>
          <w:b/>
          <w:b/>
          <w:sz w:val="34"/>
        </w:rPr>
      </w:pPr>
      <w:r>
        <w:rPr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РАСПОРЯЖЕНИЕ</w:t>
      </w:r>
    </w:p>
    <w:p>
      <w:pPr>
        <w:pStyle w:val="Normal"/>
        <w:ind w:hanging="0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 августа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szCs w:val="28"/>
              </w:rPr>
              <w:t>204-р</w:t>
            </w:r>
          </w:p>
        </w:tc>
      </w:tr>
    </w:tbl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</w:rPr>
        <w:t>Моск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ind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О внесении изменений в План Центральной избирательной комиссии Российской Федерации по противодействию коррупции, </w:t>
        <w:br/>
        <w:t xml:space="preserve">утвержденный распоряжением Председателя Центральной избирательной комиссии Российской Федерации </w:t>
        <w:br/>
        <w:t>от 10 июня 2016 года № 146-р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lineRule="auto" w:line="360"/>
        <w:ind w:left="-142" w:firstLine="540"/>
        <w:jc w:val="both"/>
        <w:rPr/>
      </w:pPr>
      <w:r>
        <w:rPr>
          <w:sz w:val="28"/>
          <w:szCs w:val="28"/>
        </w:rPr>
        <w:t xml:space="preserve">В целях усиления контроля за реализацией </w:t>
      </w:r>
      <w:hyperlink r:id="rId3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нтральной избирательной комиссии Российской Федерации по противодействию коррупции:</w:t>
      </w:r>
    </w:p>
    <w:p>
      <w:pPr>
        <w:pStyle w:val="Normal"/>
        <w:spacing w:lineRule="auto" w:line="360"/>
        <w:ind w:left="-142" w:firstLine="720"/>
        <w:rPr>
          <w:szCs w:val="28"/>
        </w:rPr>
      </w:pPr>
      <w:r>
        <w:rPr>
          <w:rFonts w:cs="Times New Roman CYR" w:ascii="Times New Roman CYR" w:hAnsi="Times New Roman CYR"/>
          <w:szCs w:val="28"/>
        </w:rPr>
        <w:t xml:space="preserve">1. Внести изменения в План Центральной избирательной комиссии Российской Федерации по противодействию коррупции, утвержденный распоряжением Председателя Центральной избирательной комиссии Российской Федерации от 10 июня 2016 года № 146-р «О Плане Центральной избирательной комиссии Российской Федерации по противодействию коррупции», дополнив раздел </w:t>
      </w:r>
      <w:r>
        <w:rPr>
          <w:rFonts w:cs="Times New Roman CYR" w:ascii="Times New Roman CYR" w:hAnsi="Times New Roman CYR"/>
          <w:szCs w:val="28"/>
          <w:lang w:val="en-US"/>
        </w:rPr>
        <w:t>I</w:t>
      </w:r>
      <w:r>
        <w:rPr>
          <w:rFonts w:cs="Times New Roman CYR" w:ascii="Times New Roman CYR" w:hAnsi="Times New Roman CYR"/>
          <w:szCs w:val="28"/>
        </w:rPr>
        <w:t xml:space="preserve"> «</w:t>
      </w:r>
      <w:r>
        <w:rPr>
          <w:szCs w:val="28"/>
        </w:rPr>
        <w:t xml:space="preserve">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Аппарата ЦИК России ограничений, запретов и принципов служебного поведения в связи с исполнением ими должностных обязанностей, а также ответственности за их нарушение» пунктами 10.1, 10.2 и 10.3 следующего содержания: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09"/>
        <w:gridCol w:w="2835"/>
        <w:gridCol w:w="1985"/>
        <w:gridCol w:w="1559"/>
        <w:gridCol w:w="2268"/>
        <w:gridCol w:w="283"/>
      </w:tblGrid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right="-90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онтроль за реализацией мер по предупреждению коррупции, принятых в учреждениях, созданных для выполнения задач, поставленных перед 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right="-90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ЦИК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государственной службы и кадров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сь период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right="-108" w:hanging="0"/>
              <w:jc w:val="left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right="-1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эффективности деятельности ФЦИ при ЦИК России и РЦОИТ при ЦИК России по противодействию коррупци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napToGrid w:val="false"/>
              <w:spacing w:before="0" w:after="0"/>
              <w:ind w:right="-1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ссмотрение на Комиссии по соблюдению требований к служебному поведению и урегулированию конфликта интересов результатов выполнения Плана Центральной избирательной комиссии Российской Федерации по противодействию коррупции 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е государственной службы и кадров,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правления Аппарата ЦИК России,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ЦИ при ЦИК России,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ЦОИТ при ЦИК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годно до 20 декабря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ышение эффективности  деятельности ЦИК России, ФЦИ при ЦИК России и РЦОИТ при ЦИК России по противодействию коррупции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napToGrid w:val="false"/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клад Председателю ЦИК России о выполнении мероприятий Плана Центральной избирательной комиссии Российской Федерации по противодействию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Ежегодно до 25 декабря</w:t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snapToGrid w:val="false"/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43" w:leader="none"/>
              </w:tabs>
              <w:spacing w:before="0" w:after="0"/>
              <w:ind w:left="-108" w:right="-108" w:hanging="0"/>
              <w:jc w:val="lef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».</w:t>
            </w:r>
          </w:p>
        </w:tc>
      </w:tr>
    </w:tbl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Контроль за исполнением настоящего распоряжения возложить на заместителя Председателя Центральной избирательной комиссии Российской Федерации Н.И. Булаева.</w:t>
      </w:r>
    </w:p>
    <w:p>
      <w:pPr>
        <w:pStyle w:val="ConsPlusNormal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0" w:after="120"/>
              <w:ind w:right="4" w:firstLine="720"/>
              <w:jc w:val="right"/>
              <w:rPr/>
            </w:pPr>
            <w:r>
              <w:rPr/>
              <w:br/>
              <w:br/>
              <w:t>Э.А. Памфилова</w:t>
            </w:r>
          </w:p>
        </w:tc>
      </w:tr>
    </w:tbl>
    <w:p>
      <w:pPr>
        <w:pStyle w:val="Normal"/>
        <w:tabs>
          <w:tab w:val="clear" w:pos="720"/>
          <w:tab w:val="left" w:pos="3143" w:leader="none"/>
        </w:tabs>
        <w:spacing w:before="0" w:after="120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ind w:hanging="0"/>
      <w:jc w:val="center"/>
      <w:outlineLvl w:val="1"/>
    </w:pPr>
    <w:rPr>
      <w:b/>
      <w:bCs/>
      <w:color w:val="999999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olor w:val="999999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79034623D7827E26819F50D61FA8FF37EF3E6D1D7DD8B4CE51A2EE00C2A0FAE2D6ED78EEAA2E622d420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9:00Z</dcterms:created>
  <dc:creator>Тихомиров</dc:creator>
  <dc:description/>
  <dc:language>en-US</dc:language>
  <cp:lastModifiedBy>Antonenk</cp:lastModifiedBy>
  <cp:lastPrinted>2016-08-08T11:39:00Z</cp:lastPrinted>
  <dcterms:modified xsi:type="dcterms:W3CDTF">2016-08-29T08:09:00Z</dcterms:modified>
  <cp:revision>2</cp:revision>
  <dc:subject/>
  <dc:title/>
</cp:coreProperties>
</file>