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/>
              <w:t>10 июня 2016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12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/>
              <w:t>146-р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hanging="0"/>
        <w:jc w:val="center"/>
        <w:outlineLvl w:val="0"/>
        <w:rPr/>
      </w:pPr>
      <w:r>
        <w:rPr>
          <w:b/>
          <w:bCs/>
          <w:color w:val="26282F"/>
          <w:szCs w:val="28"/>
        </w:rPr>
        <w:t xml:space="preserve">О Плане Центральной избирательной комиссии </w:t>
        <w:br/>
        <w:t>Российской Федерации по противодействию коррупции</w:t>
      </w:r>
    </w:p>
    <w:p>
      <w:pPr>
        <w:pStyle w:val="Normal"/>
        <w:autoSpaceDE w:val="false"/>
        <w:spacing w:before="0" w:after="0"/>
        <w:rPr>
          <w:b/>
          <w:b/>
          <w:bCs/>
          <w:color w:val="26282F"/>
          <w:szCs w:val="28"/>
        </w:rPr>
      </w:pPr>
      <w:r>
        <w:rPr>
          <w:b/>
          <w:bCs/>
          <w:color w:val="26282F"/>
          <w:szCs w:val="28"/>
        </w:rPr>
      </w:r>
    </w:p>
    <w:p>
      <w:pPr>
        <w:pStyle w:val="Normal"/>
        <w:autoSpaceDE w:val="false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Федеральным законом</w:t>
        </w:r>
      </w:hyperlink>
      <w:r>
        <w:rPr>
          <w:szCs w:val="28"/>
        </w:rPr>
        <w:t xml:space="preserve"> от 25 декабря 2008 года </w:t>
        <w:br/>
        <w:t>№ 273-ФЗ «О противодействии коррупции» и Указом Президента Российской Федерации от 1 апреля 2016 года № 147 «О Национальном плане противодействия коррупции на 2016–2017 годы»:</w:t>
      </w:r>
    </w:p>
    <w:p>
      <w:pPr>
        <w:pStyle w:val="Normal"/>
        <w:autoSpaceDE w:val="false"/>
        <w:spacing w:lineRule="auto" w:line="360" w:before="0" w:after="0"/>
        <w:rPr/>
      </w:pPr>
      <w:bookmarkStart w:id="0" w:name="sub_1"/>
      <w:bookmarkEnd w:id="0"/>
      <w:r>
        <w:rPr>
          <w:szCs w:val="28"/>
        </w:rPr>
        <w:t xml:space="preserve">1. Утвердить </w:t>
      </w:r>
      <w:hyperlink w:anchor="sub_1000">
        <w:r>
          <w:rPr>
            <w:rStyle w:val="InternetLink"/>
            <w:szCs w:val="28"/>
          </w:rPr>
          <w:t>План</w:t>
        </w:r>
      </w:hyperlink>
      <w:r>
        <w:rPr>
          <w:szCs w:val="28"/>
        </w:rPr>
        <w:t xml:space="preserve"> Центральной избирательной комиссии Российской         Федерации по противодействию коррупции (прилагается).</w:t>
      </w:r>
    </w:p>
    <w:p>
      <w:pPr>
        <w:pStyle w:val="Normal"/>
        <w:autoSpaceDE w:val="false"/>
        <w:spacing w:lineRule="auto" w:line="360" w:before="0" w:after="0"/>
        <w:rPr/>
      </w:pPr>
      <w:bookmarkStart w:id="1" w:name="sub_1"/>
      <w:bookmarkStart w:id="2" w:name="sub_2"/>
      <w:bookmarkEnd w:id="1"/>
      <w:bookmarkEnd w:id="2"/>
      <w:r>
        <w:rPr>
          <w:szCs w:val="28"/>
        </w:rPr>
        <w:t xml:space="preserve">2. Управлению пресс-службы и информации (А.А. Казарин) опубликовать </w:t>
      </w:r>
      <w:hyperlink w:anchor="sub_1000">
        <w:r>
          <w:rPr>
            <w:rStyle w:val="InternetLink"/>
            <w:szCs w:val="28"/>
          </w:rPr>
          <w:t>План</w:t>
        </w:r>
      </w:hyperlink>
      <w:r>
        <w:rPr>
          <w:szCs w:val="28"/>
        </w:rPr>
        <w:t xml:space="preserve"> Центральной избирательной комиссии Российской Федерации по противодействию коррупции на официальном сайте ЦИК России в информационно-телекоммуникационной сети «Интернет».</w:t>
      </w:r>
    </w:p>
    <w:p>
      <w:pPr>
        <w:pStyle w:val="Normal"/>
        <w:spacing w:lineRule="auto" w:line="360"/>
        <w:rPr/>
      </w:pPr>
      <w:bookmarkStart w:id="3" w:name="sub_2"/>
      <w:bookmarkEnd w:id="3"/>
      <w:r>
        <w:rPr>
          <w:szCs w:val="28"/>
        </w:rPr>
        <w:t xml:space="preserve">3. Контроль за выполнением </w:t>
      </w:r>
      <w:hyperlink w:anchor="sub_1000">
        <w:r>
          <w:rPr>
            <w:rStyle w:val="InternetLink"/>
            <w:szCs w:val="28"/>
          </w:rPr>
          <w:t>План</w:t>
        </w:r>
      </w:hyperlink>
      <w:r>
        <w:rPr>
          <w:szCs w:val="28"/>
        </w:rPr>
        <w:t>а Центральной избирательной комиссии Российской Федерации по противодействию коррупции возложить на заместителя Председателя Центральной избирательной комиссии Российской Федерации Н.И. Булаева.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49"/>
      </w:tblGrid>
      <w:tr>
        <w:trPr/>
        <w:tc>
          <w:tcPr>
            <w:tcW w:w="5070" w:type="dxa"/>
            <w:tcBorders/>
          </w:tcPr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Председатель</w:t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Центральной избирательной комиссии</w:t>
            </w:r>
          </w:p>
          <w:p>
            <w:pPr>
              <w:pStyle w:val="TextBody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Российской Федерации</w:t>
            </w:r>
          </w:p>
        </w:tc>
        <w:tc>
          <w:tcPr>
            <w:tcW w:w="4749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  <w:p>
            <w:pPr>
              <w:pStyle w:val="TextBody"/>
              <w:ind w:right="247" w:hanging="0"/>
              <w:jc w:val="right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Э.А. Памфилова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833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5826"/>
      </w:tblGrid>
      <w:tr>
        <w:trPr/>
        <w:tc>
          <w:tcPr>
            <w:tcW w:w="3745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Председателя Центральн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комиссии Российской Федера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июня 2016 г. № 146-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28"/>
      <w:bookmarkEnd w:id="4"/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Центральной избирательной комиссии Российской Федераци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 xml:space="preserve">по противодействию коррупции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10429" w:type="dxa"/>
        <w:jc w:val="left"/>
        <w:tblInd w:w="-663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1"/>
        <w:gridCol w:w="9"/>
        <w:gridCol w:w="3424"/>
        <w:gridCol w:w="2015"/>
        <w:gridCol w:w="1679"/>
        <w:gridCol w:w="2711"/>
      </w:tblGrid>
      <w:tr>
        <w:trPr>
          <w:tblHeader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pageBreakBefore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0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Аппарата ЦИК России 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функционир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федеральных государственных гражданских служащих Аппарата ЦИК России и работников учреждений, созданных для выполнения задач, поставленных перед ЦИК России, и урегулированию конфликта интерес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лее – Комисс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и урегулированию конфликта интер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включая подготовку заключений по поступившим в ЦИК России обращениям, уведомлениям, заявлениям по направлению деятельности Коми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и урегулированию конфликта интерес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федеральными государственными гражданскими служащими Аппарата ЦИК России и работниками учреждений, созданных для выполнения задач, поставленных перед ЦИК России (далее соответственно – гражданские служащие Аппарата, работники учреждений), ограничений и запретов, требований о предотвращении или урегулировании конфликта интересов, исполнения обязанностей, установленных законодательством Российской Федерации о государственной гражданской службе и о противодействии коррупц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поступивших сведений о несоблюдении гражданскими служащими Аппарата и работниками учреждений запретов и неисполнении обязанностей, установленных в целях противодействия коррупции, нарушении ограничений, касающихся получения подарков и порядка сдачи подарков, при наличии оснований – подготовка материалов для принятия мер ответственности к нарушившим зако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несоблюдения гражданскими служащими Аппарата и работниками учреждений законодательства Российской Федерации о противодействии коррупции, выработка мер, направленных на профилактику коррупционных наруше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иема и анализ сведений о доходах, расходах, об имуществе и обязательствах имущественного характера, представляем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ами ЦИК России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ми служащими Аппарата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ник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ами при поступлении на гражданскую службу в Аппарат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воевременностью представления указанных свед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30 апрел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</w:t>
              <w:br/>
              <w:t>граждан – при оформлении документов о приеме на гражданскую службу в Аппарат, в учреждения, созданные при ЦИК Росси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членами ЦИК России, гражданскими служащими Аппарата, работниками учреждений и гражданами, поступающими на гражданскую службу в Аппарат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ребований федерального законодатель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редставлении сведений о доходах, расходах, об имуществе и обязательствах имущественного характер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сведений о доходах, расходах, об имуществе и обязательствах имущественного характера членов ЦИК России, гражданских служащих Аппарата и работни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фициальном сайте ЦИК Росс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сударственной службы и кадр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есс-службы и информаци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 при ЦИК Ро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  <w:br/>
              <w:t xml:space="preserve">14 рабочих дней со дня истечения срока,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становлен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одачи указанных сведений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 деятельности ЦИК России по профилактике коррупционных правонаруше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достоверности и полноты сведений о доходах, расходах, об имуществе и обязательствах имущественного характера, представленных гражданскими служащими Аппарата и работник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режден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случаев представления недостоверных, неполных сведений, принятие своевременных мер по недопущению наруше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исполнения гражданскими служащими Аппарата обязанности по предварительному уведомлению представителя нанимателя о выполнении иной оплачиваемой работ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еже      </w:t>
              <w:br/>
              <w:t>1 раза в г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исполнения гражданскими служащими Аппарата требования части 2 статьи 14 Федерального закона </w:t>
              <w:br/>
              <w:t>«О государственной гражданской службе Российской Федерации» о необходимости предварительного уведомления представителя нанимателя о выполнении иной оплачиваемой работы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актических занятий для гражданских служащих Аппарата и работников учреждений, по поводу необходимости  уведомления представителя нанимателя (работодателя) о факте обращения в целях склонения к совершению коррупционных правонарушений, соблюдения требований антикоррупционного законодательства Российской Федерации, а также информирование о судебной практике по делам, связанным с разрешением споров о применении пункта 9 части 1 статьи 31 Федерального закона «О контрактной системе в сфере закупок  товаров, работ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 для обеспеч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и муниципальных нужд», по иным делам коррупционной направленн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еже      </w:t>
              <w:br/>
              <w:t>1 раза в г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етерпимого отношения гражданских служащих и работников учреждений к совершению коррупционных правонаруше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учаев возникновения конфликта интересов, одной из сторон которого являются гражданские служащие Аппарата и работники учреждений, осуществление мер по предотвращению и урегулированию конфликта интересов при исполнении служебных (трудовых) обязанносте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граждан, поступающих на гражданскую службу в Аппарат, и работников учреждений с установленными законодательством Российской Федерации ограничениями, запретами и обязанностями в целях противодействия коррупции, ответственностью за коррупционные правонарушения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 при ЦИК Росси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ЦОИТ при ЦИК Росс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при поступлении на гражданскую службу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доведение до граждан, поступающих на гражданскую службу в Аппарат, и лиц, принимаемых на работу в учреждения, о требованиях законодательства Российской Федерации о противодействии коррупц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граждански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изма гражданских служащих Аппарата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10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 Выявление и систематизация причин и условий проявления коррупции в деятельности ЦИК России, мониторинг коррупционных рисков и их устранение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оценки коррупционных рисков при реализации ЦИК России своих функц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 Аппарата ЦИК Ро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30 декабр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оррупционно опасных функций ЦИК России, а также корректировка перечня должностей гражданской службы, замещение котор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ано с коррупционными рисками</w:t>
            </w:r>
          </w:p>
        </w:tc>
      </w:tr>
      <w:tr>
        <w:trPr>
          <w:trHeight w:val="2298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нтикоррупционной экспертизы нормативных правовых актов ЦИК России, их проектов и иных документов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 Генеральную прокуратуру Российской Федерации информ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инятых нормативных правовых актах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оведенных антикоррупционных экспертизах действующих нормативных правовых актов ЦИК Росс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вое управление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квартально не позднее </w:t>
              <w:br/>
              <w:t>5 числа месяца, следующего за отчетным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е полугодие до 15 июля и до 15 январ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в нормативных правовых актах ЦИК России и их проектах коррупциогенных факторов, способствующих формированию условий для проявления коррупции, и их исключение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Совета Контрольно-ревизионной службы при ЦИК России с участием правоохранительных органов и других контролирующих органов Российской Федерации вопросов, связанных с предупреждением фактов коррупционных проявлений в избирательной системе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управление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рганизации избирательного процесс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по отдельному плану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электронного документооборота ЦИК Росси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окументационного обеспеч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ета и контроля исполнения документов в целях противодействия коррупции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вопроса и внедрение компьютерных программ, разработанных на базе специального программного обеспечения «Справки БК» и «Справки ГС» </w:t>
              <w:br/>
              <w:t>при предоставлении гражданскими служащими Аппарата и работниками учреждений сведений о доходах, расходах, об имуществе и обязательствах имущественного характе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государственной службы и кадр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 при ЦИК Ро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втоматизированного сбора и анализа, а также формирование базы данных сведений о доходах, расходах, об имуществе и обязательствах имущественного характера</w:t>
            </w:r>
          </w:p>
        </w:tc>
      </w:tr>
      <w:tr>
        <w:trPr>
          <w:trHeight w:val="898" w:hRule="atLeast"/>
        </w:trPr>
        <w:tc>
          <w:tcPr>
            <w:tcW w:w="10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 Взаимодействие ЦИК России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ЦИК Росс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идеотрансляции заседаний ЦИК Росс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И при ЦИК Рос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 работе ЦИК Росс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на официальном сайте ЦИК России  информации о деятельности ЦИК России в сфере противодействия корруп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и доступности информации о принятых мерах по противодействию коррупции в ЦИК России</w:t>
            </w:r>
          </w:p>
        </w:tc>
      </w:tr>
      <w:tr>
        <w:trPr>
          <w:trHeight w:val="455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членов Общественного научно-методического консультативного совета при ЦИК России к работе по противодействию коррупции, включая деятельность Комисс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и урегулированию конфликта интерес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влечения специалистов при обсуждении принимаемых Комиссие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соблюдению требований к служебному поведению и урегулированию конфликта интер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 по вопросам антикоррупционной деятельност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линии обратной связи в целях оперативного представления гражданами и организациями сведений о фактах коррупции в ЦИК России или о нарушении гражданскими служащими Аппарата и работниками учреждений требований к служебному (должностному) поведению посредством обеспечения приема электронных сообщений на официальный сайт ЦИК Росс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документационного обеспечен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мер по противодействию коррупц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фициальных сайтов избирательных комиссий субъектов Российской Федерации на предмет размещения сведений о доходах, расходах, об имуществе и обязательствах имущественного характера членов избирательных комиссий субъектов Российской Федерации, работающих на постоянной (штатной основе) и работников аппаратов комисси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,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рганизации избирательного процесс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30 июн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федерального законодательства о противодействии коррупции избирательными комиссиями субъектов Российской Федерации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анализ сведений о коррупционных проявлениях, поступающих от избирательных комиссий субъектов Российской Федерации, общественных организаций, граждан, средств массовой информации, их дальнейшая передача, в случае необходимости, в правоохранительные орган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государственной службы и кадров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есс-службы и информации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управл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необходимых мер по устранению коррупционных нарушени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490" w:top="1134" w:footer="778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ind w:hanging="0"/>
      <w:jc w:val="center"/>
      <w:outlineLvl w:val="1"/>
    </w:pPr>
    <w:rPr>
      <w:b/>
      <w:bCs/>
      <w:color w:val="9999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8"/>
      <w:szCs w:val="20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Style18">
    <w:name w:val="Абзац списка"/>
    <w:basedOn w:val="Normal"/>
    <w:qFormat/>
    <w:pPr>
      <w:spacing w:before="0" w:after="12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64203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9:26:00Z</dcterms:created>
  <dc:creator>Antonenk</dc:creator>
  <dc:description/>
  <cp:keywords/>
  <dc:language>en-US</dc:language>
  <cp:lastModifiedBy>gavr</cp:lastModifiedBy>
  <cp:lastPrinted>2016-06-10T12:03:00Z</cp:lastPrinted>
  <dcterms:modified xsi:type="dcterms:W3CDTF">2016-06-10T10:56:00Z</dcterms:modified>
  <cp:revision>3</cp:revision>
  <dc:subject/>
  <dc:title/>
</cp:coreProperties>
</file>