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добр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иумом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протокол от 25 сентября 2012 г. N 3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ИЕ РЕКОМЕНД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ОРГАНИЗАЦИЯ В ФЕДЕРАЛЬНЫХ ОРГАНАХ ИСПОЛНИТЕЛЬНОЙ В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НТИКОРРУПЦИОННОЙ ЭКСПЕРТИЗЫ НОРМАТИВНЫХ ПРАВОВЫХ АК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ИХ ПРОЕКТОВ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Настоящие методические рекомендации подготовлены в целях организации в федеральных органах исполнительной власти антикоррупционной экспертизы нормативных правовых актов &lt;1&gt;  и их проектов, предусмотренной пунктом 3 части 1 статьи 3 Федерального закона от 17 июля 2009 г. N 172-ФЗ "Об антикоррупционной экспертизе нормативных правовых актов и проектов нормативных правовых актов" (далее - Федеральный закон), и устанавливают требования по организации та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В настоящих методических рекомендациях под нормативным правовым актом понимается 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ли отмену правовых норм - общеобязательных государственных предписаний постоянного или временного характера, рассчитанных на многократное применение (Приказ Министерства юстиции Российской Федерации от 4 мая 2007 г. N 88 "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Антикоррупционная экспертиза нормативных правовых актов и их проектов проводится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Антикоррупционная экспертиза нормативных правовых актов и их проектов осуществляется согласно Федеральному закону от 25 декабря 2008 г. N 273-ФЗ "О противодействии коррупции", Указу Президента Российской Федерации от 13 апреля 2010 г. N 460 "О Национальной стратегии противодействия коррупции и Национальном плане противодействия коррупции на 2010 - 2011 годы", Указу Президента Российской Федерации от 13 марта 2012 г.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 в соответствии с Федеральным законом,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, Методикой проведения антикоррупционной экспертизы нормативных правовых актов и проектов нормативных правовых актов, утвержденной тем же постановлением (далее - Методика проведения антикоррупционной экспертизы), постановлением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, постановлением Правительства Российской Федерации от 1 июня 2004 г. N 260 "О Регламенте Правительства Российской Федерации и Положении об Аппарате Правительства Российской Федерации" (далее - Регламент Правительства), постановлением Правительства Российской Федерации от 19 января 2005 г. N 30 "О Типовом регламенте взаимодействия федеральных органов исполнительной власти", постановлением Правительства от 28 июля 2005 г. N 452 "О Типовом регламенте внутренней организации федеральных органов исполнительной в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Коррупциогенными факторами являются положения нормативных правовых актов и их прое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 Перечень коррупциогенных факторов определен в Методике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Федеральные органы исполнительной власти в обязательном порядке проводят антикоррупционную экспертизу проектов ведомствен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дении антикоррупционной экспертизы нормативного правового акта (проекта нормативного правового акта) его положения оцениваются во взаимосвязи с друг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проведения федеральными органами исполнительной власти антикоррупционной экспертизы нормативных правовых актов и их проектов должны быть объективными и проверяем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ключении по результатам проведения антикоррупционной экспертизы должно содержаться указание на наличие или отсутствие в нормативном правовом акте (проекте нормативного правового акта) коррупциогенных факторов, предусмотренных Методикой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тикоррупционная экспертиза нормативных правовых актов и их проектов в федеральных органах исполнительной власти проводится компетентными лицами, прошедшими обучение по соответствующим 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органы исполнительной власти, их должностные лица при организации проведения независимой антикоррупционной экспертизы нормативных правовых актов (проектов нормативных правовых актов) взаимодействуют с физическими и юридическими лицами, аккредитованными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В целях обеспечения единства правового пространства Российской Федерации при проведении антикоррупционной экспертизы нормативных правовых актов и их проектов федеральные органы исполнительной власти должны учитывать антикоррупционные положения федеральных законов, Национальной стратегии противодействия коррупции, Национального плана противодействия коррупции на соответствующий период, указов Президента Российской Федерации, постановлений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Антикоррупционная экспертиза нормативных правовых актов, принятых реорганизованными и (или) упраздненными органами и организациями, проводится органами и организациями, которым переданы полномочия реорганизованных и (или) упраздненных органов и организаций, пр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8. Антикоррупционная экспертиза нормативных правовых актов, принятых реорганизованными и (или) упраздненными органами и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Совершенствование организационных основ антикоррупционной экспертизы нормативных правовых актов и их проектов и повышение ее результативности является одним из основных направлений реализации государственной антикоррупцион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Организация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ых правовых актов и и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В целях обеспечения организации проведения антикоррупционной экспертизы в соответствии с особенностями статуса федерального органа исполнительной власти и его структуры на основании п. 3 ч. 1 ст. 3 Федерального закона приказом руководителя федерального органа исполнительной власти утверждается порядок проведения антикоррупционной экспертизы нормативных правовых актов и их проектов в федеральном органе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Порядком проведения антикоррупционной экспертизы нормативных правовых актов и их проектов, утверждаемым руководителем федерального органа исполнительной власти, определяется структурное подразделение, уполномоченное на проведение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полагается, что таким структурным подразделением целесообразно определить юридическую службу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Антикоррупционная экспертиза нормативных правовых актов проводится уполномоченным структурным подразделением федерального органа исполнительной власти при мониторинге их применения, а антикоррупционная экспертиза проектов нормативных правовых актов - при проведении их правов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Структурное подразделение федерального органа исполнительной власти, уполномоченное на проведение антикоррупционной экспертизы, контролирует размещение на официальном сайте федерального органа исполнительной власти проектов нормативных правовых актов в целях обеспечения возможности проведения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Структурное подразделение федерального органа исполнительной власти, его должностные лица при разработке проекта нормативного правового акта в соответствии с Правилами подготовки нормативных правов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 августа 1997 г. N 1009, принимают меры, направленные на исключение норм, содержащих коррупциогенные факторы, предусмотренные Методикой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роект нормативного правового акта визируется руководителем структурного подразделения, разработавшего проект (лицом, его замещающим), и направляется на рассмотрение в (наименование структурного подразделения, уполномоченного на проведение антикоррупцион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Срок проведения антикоррупционной экспертизы проектов нормативных правовых актов структурным подразделением, уполномоченным на проведение антикоррупционной экспертизы, не может превышать срока проведения правов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8. (Наименование структурного подразделения, уполномоченного на проведение антикоррупционной экспертизы) проводит антикоррупционную экспертизу поступившего проекта нормативного правового акта в соответствии с Методикой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 При организации и осуществлении антикоррупционной экспертизы структурные подразделения федеральных органов исполнительной власти взаимодействуют в рамках своей компетенции, предусмотренной положением о структурном подразделении федерального органа исполнительной власти, в соответствии с утвержденным порядком в федеральном органе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 Служебная переписка по вопросам проведения антикоррупционной экспертизы нормативных правовых актов и их проектов проводится по правилам, установленным инструкциями по делопроизводству, утвержденными федеральными органами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2. По результатам проведения антикоррупционной экспертизы проекта нормативного правового акта оформляется заключение, подготавливаемое в соответствии с Методикой проведения антикоррупционной экспертизы (далее - Заключение) (образец заключения приведен в приложении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3. Заключение с учетом заключений, подготовленных по результатам независимой антикоррупционной экспертизы (при их наличии), представляется для утверждения руководителю (наименование структурного подразделения, уполномоченного на проведение антикоррупцион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4. Руководитель (наименование структурного подразделения, уполномоченного на проведение антикоррупционной экспертизы) направляет Заключение в структурное подразделение, разработавшее проект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5. При согласии с Заключением, в котором указано на выявленные в проекте нормативного правового акта коррупциогенные факторы, структурное подразделение, разработавшее проект, дорабатывает его и повторно направляет на антикоррупционную экспертизу в структурное подразделение, уполномоченное на проведение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6. При несогласии с Заключением, содержащим указание на наличие коррупциогенных факторов в проекте нормативного правового акта, структурное подразделение, разработавшее проект, проводит согласительные процедуры, установленные нормативным правовым актом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7. Если федеральный орган исполнительной власти получает специальное поручение по проведению антикоррупционной экспертизы, оно поручение исполняется в сроки, установленные п. 48 Регламента Прав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8. Проверка изданных ранее нормативных правовых актов (наименование федерального органа исполнительной власти) с целью выявления в них коррупциогенных факторов осуществляется при мониторинге их применения структурными подразделениями и должностными лицами (наименование федерального органа исполнительной власти) в соответствии со своей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выявления в нормативном правовом акте коррупциогенных факторов соответствующее структурное подразделение направляет указанный нормативный правовой акт в (наименование структурного подразделения, уполномоченного на проведение антикоррупционной экспертизы) для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9. На основании Заключения (наименование структурного подразделения, уполномоченного на проведение антикоррупционной экспертизы) структурное подразделение, ответственное за направление деятельности, соответствующее содержанию нормативного правового акта, готовит предложения по устранению выявленных в нормативном правовом акте коррупциогенных факторов и представляет их руководителю (наименование федерального органа исполнительной власти) или лицу, его замещающему,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0. В случае выявления в действующих нормативных правовых актах коррупциогенных факторов, принятие мер по устранению которых не относится к их компетенции, федеральные органы исполнительной власти письменно информируют об этом Генеральную прокуратуру Российской Федерации (с указанием нормативного правового акта, его норм и коррупциогенных фак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1. По вопросам проведения антикоррупционной экспертизы в федеральном органе исполнительной власти могут создаваться рабочие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Независимая антикоррупционная экспертиз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 целях обеспечения возможности проведения независимой антикоррупционной экспертизы проектов федеральных законов, проектов указов Президента Российской Федерации, проектов постановлений Правительства Российской Федерации, проектов концепций и технических заданий на разработку проектов федеральных законов,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структурное подразделение федерального органа исполнительной власти - разработчик соответствующих проектов в течение рабочего дня, соответствующего дню направления указанных проектов на согласование в государственные органы и организации в соответствии с п. 57 Регламента Правительства, направляет эти проекты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структурное подразделение федерального органа исполнительной власти - разработчик проекта нормативного правового акта в течение рабочего дня, соответствующего дню его направления на рассмотрение в структурное подразделение федерального органа исполнительной власти, ответственное за проведение правовой экспертизы, направляет проект нормативного правового акта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Федеральные органы исполнительной власти создают адреса электронной почты для получения заключений в электронном виде, размещают информацию о данных адресах на своих официальных сайтах в сети Интернет и в течение семи дней со дня создания адреса электронной почты информируют об этом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в федеральном органе исполнительной власти не может быть создано более одного такого адреса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 случае изменения адреса электронной почты, предназначенного для получения заключений, федеральный орган исполнительной власти не позднее следующего дня после такого изменения размещает информацию о новом адресе электронной почты на своем официальном сайте в сети Интернет и в течение семи дней со дня изменения адреса электронной почты информирует об этом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Заключения и их копии принимаются федеральным органом исполнительной власти в бумажном и (или)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Заключения, поступившие в федеральный орган исполнительной власти в электронном виде, регистрируются в федеральном органе исполнительной власти в порядке, установленном Положением о системе межведомственного документооборота, утвержденным постановлением Правительства Российской Федерации от 22 сентября 2009 г. N 7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7. Срок размещения проекта нормативного правового акта на официальном сайте федерального органа исполнительной власти в целях обеспечения проведения независимой антикоррупционной экспертизы и срок приема заключений по результатам независимой антикоррупционной экспертизы не могут быть менее сем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По окончании указанного срока структурное подразделение, ответственное за ведение официального сайта федерального органа исполнительной власти, выдает структурному подразделению федерального органа исполнительной власти - разработчику соответствующего проекта справку о размещении проекта нормативного правового акта на данном сайте с указанием дат проведения независимой антикоррупционной экспертизы, даты окончания приема заключений от независимых экспертов с приложением поступивших заключений по соответствующему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Независимые эксперты, получившие аккредитацию на проведение антикоррупционной экспертизы нормативных правовых актов и их проектов, при проведении независимой антикоррупционной экспертизы нормативных правовых актов и их проектов руководствуются Методикой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Федеральные органы исполнительной власти, осуществляющие нормативное правовое регулирование в соответствующей сфере деятельности, принимают для рассмотрения заключения федеральных законов, указов Президента Российской Федерации, постановлений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1. Федеральные органы исполнительной власти, являющиеся разработчиками перечисленных в данном пункте документов, их должностные лица принимают на рассмотрение заключения по проектам федеральных законов, проектам указов Президента Российской Федерации и проектам постановлений Правительства Российской Федерации, проектам концепций и технических заданий на разработку проектов федеральных законов, проектам поправок Правительства Российской Федерации к проектам федеральных законов, а также нормативным правовым актам федеральных органов исполнительной власти и их проектам, затрагивающим права, свободы и обязанности человека и гражданина, устанавливающим правовой статус организаций или имеющим межведомствен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2. При внесении в текст проекта нормативного правового акта изменений, влекущих изменение содержания по существу, а также любых изменений положений проекта нормативного правового акта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ект подлежит повторному размещению на официальном сайте федерального органа исполнительной власти для обеспечения возможности проведения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3. Порядком проведения антикоррупционной экспертизы нормативных правовых актов и их проектов, утвержденным руководителем федерального органа исполнительной власти, определяется структурное подразделение по работе с независимыми экспертами, получившими аккредитацию на проведение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4. К проектам нормативных правовых актов, направляемых федеральным органом исполнительной власти вместе с пояснительной запиской в Министерство юстиции Российской Федерации, прилагаются сведения о проведении независимой антикоррупционной экспертизы и копии поступивших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5. Если разработчик проекта нормативного правового акта не согласен с результатами независимой антикоррупционной экспертизы, свидетельствующими о наличии в проекте нормативного правового акта коррупциогенных факторов, к пакету документов, представленных на подпись руководителю федерального органа исполнительной власти, прилагается пояснительная записка с мотивированным несоглас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6. Проекты федеральных законов, указов Президента Российской Федерации нормативного характера и постановлений Правительства Российской Федерации вносятся федеральными органами исполнительной власти Президенту Российской Федерации и (или) в Правительство Российской Федерации с приложением поступивших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яснительной записке к указанным проектам нормативных правовых актов отражаются сведения об учтенных предложениях, изложенных в заключениях по проектам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7. Если независимым экспертом выявлены коррупциогенные факторы в нормативном правовом акте, структурное подразделение федерального органа исполнительной власти - разработчик проекта данного акта после получения заключения проводит анализ этого акта на предмет наличия в нем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8. В случае подтверждения наличия коррупциогенных факторов в нормативном правовом акте, структурное подразделение федерального органа исполнительной власти - разработчик проекта данного акта результаты проведенного анализа и предложения по изменению этого акта докладывает руководству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9. Копии заключений по федеральным законам, указам Президента Российской Федерации, постановлениям Правительства Российской Федерации, нормативным правовым актам федеральных органов исполнительной власти, затрагивающим права, свободы и обязанности человека и гражданина, устанавливающим правовой статус организаций или имеющим межведомственный характер, и проектам указанных нормативных правовых актов принимаются Министерством юстиции Российской Федерации дл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0. Копии заключений по нормативным правовым актам субъектов Российской Федерации, уставам муниципальных образований и муниципальным правовым актам о внесении изменений в уставы муниципальных образований, а также проектам указанных нормативных правовых актов принимаются соответствующими территориальными органами Министерства юстиции Российской Федерации дл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Результаты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Выявленные в нормативных правовых актах и их проектах коррупциогенные факторы отражаются в заключении, составляемом при проведении антикоррупционной экспертизы в случаях, предусмотренных Федеральным законом (далее -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Заключения носят рекомендательный характер и подлежат обязательному рассмотрению соответствующим структурным подразделением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Заключения носят обязательный характер в случае проведения Минюстом России антикоррупционной экспертизы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х характер, при их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Нормативные правовые акты федеральных органов исполнительной власти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при выявлении в них коррупциогенных факторов не подлежат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При выявлении в нормативных правовых актах реорганизованных и (или) упраздненных органов и организаций коррупциогенных факторов органы и организации, которым переданы полномочия реорганизованных и (или) упраздненных органов и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ого и (или) упраздненного органа или организации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Результаты проведения независимой антикоррупционной экспертизы отражаются в заключении, составленном по форме, утверждаемой Министерством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7. При получении заключения, не соответствующего форме, утвержденной Министерством юстиции Российской Федерации, федеральные органы исполнительной власти - разработчики документов рассматривают его в порядке, установленном Федеральным законом от 2 мая 2006 г.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Отчетность по проведению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Министерство юстиции Российской Федерации обобщает практику организации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Структурное подразделение федерального органа исполнительной власти, уполномоченное на проведение антикоррупционной экспертизы, проводит анализ, оценку своей деятельности, а также федерального органа исполнительной власти по результатам проведения антикоррупционной экспертизы нормативных правовых актов и их проектов за каждый полугодово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Результаты деятельности федерального органа исполнительной власти по проведению антикоррупционной экспертизы нормативных правовых актов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приложению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Результаты деятельности независимых экспертов по проведению антикоррупционной экспертизы нормативных правовых актов федерального органа исполнительной власти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приложению 3) со всеми поступившими заклю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6. Ответ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ость за некачественное и несвоевременное проведение антикоррупционной экспертизы нормативных правовых актов и их проектов устанавливается в должностных регламентах федеральных государственных гражданских служащих, согласно положениям нормативных правовых актов (регламентов)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Наименование структур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дразделения федер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исполнительной в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117"/>
      <w:bookmarkEnd w:id="0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 результатам проведения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нормативного правового акта, его про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или иного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соответствии с частью 4 статьи 3 Федерального закона от 17 июля 2009</w:t>
      </w:r>
    </w:p>
    <w:p>
      <w:pPr>
        <w:pStyle w:val="ConsPlusNonformat"/>
        <w:rPr/>
      </w:pPr>
      <w:r>
        <w:rPr/>
        <w:t>г.  N  172-ФЗ "Об антикоррупционной экспертизе нормативных правовых актов и</w:t>
      </w:r>
    </w:p>
    <w:p>
      <w:pPr>
        <w:pStyle w:val="ConsPlusNonformat"/>
        <w:rPr/>
      </w:pPr>
      <w:r>
        <w:rPr/>
        <w:t>проектов  нормативных  правовых актов", статьей 6 Федерального закона от 25</w:t>
      </w:r>
    </w:p>
    <w:p>
      <w:pPr>
        <w:pStyle w:val="ConsPlusNonformat"/>
        <w:rPr/>
      </w:pPr>
      <w:r>
        <w:rPr/>
        <w:t>декабря 2008 г. N 273-ФЗ "О противодействии коррупции"</w:t>
      </w:r>
    </w:p>
    <w:p>
      <w:pPr>
        <w:pStyle w:val="ConsPlusNonformat"/>
        <w:rPr/>
      </w:pPr>
      <w:r>
        <w:rPr/>
        <w:t>и 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ссылка на ведомственный нормативный правовой акт)</w:t>
      </w:r>
    </w:p>
    <w:p>
      <w:pPr>
        <w:pStyle w:val="ConsPlusNonformat"/>
        <w:rPr/>
      </w:pPr>
      <w:r>
        <w:rPr/>
        <w:t>проведена антикоррупционная экспертиз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  <w:t>коррупциогенные факторы не выявлен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  <w:t>выявлены коррупциогенные факторы &lt;1&gt;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устранения  выявленных  коррупциогенных  факторов  предлагается</w:t>
      </w:r>
    </w:p>
    <w:p>
      <w:pPr>
        <w:pStyle w:val="ConsPlusNonformat"/>
        <w:rPr/>
      </w:pPr>
      <w:r>
        <w:rPr/>
        <w:t>____________________________________________ (указывается способ устранения</w:t>
      </w:r>
    </w:p>
    <w:p>
      <w:pPr>
        <w:pStyle w:val="ConsPlusNonformat"/>
        <w:rPr/>
      </w:pPr>
      <w:r>
        <w:rPr/>
        <w:t>коррупциогенных  факторов:  исключения из текста документа, изложение его в</w:t>
      </w:r>
    </w:p>
    <w:p>
      <w:pPr>
        <w:pStyle w:val="ConsPlusNonformat"/>
        <w:rPr/>
      </w:pPr>
      <w:r>
        <w:rPr/>
        <w:t>другой редакции, внесение иных изменений в текст рассматриваемого документа</w:t>
      </w:r>
    </w:p>
    <w:p>
      <w:pPr>
        <w:pStyle w:val="ConsPlusNonformat"/>
        <w:rPr/>
      </w:pPr>
      <w:r>
        <w:rPr/>
        <w:t>либо в иной документ или иной способ устранения коррупциогенных факторов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_____________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должности)      (подпись)         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155"/>
      <w:bookmarkEnd w:id="1"/>
      <w:r>
        <w:rPr>
          <w:rFonts w:cs="Calibri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N 9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" w:name="Par165"/>
      <w:bookmarkEnd w:id="2"/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 проведении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ормативных правовых актов и проектов нормативных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авовых актов федеральными органами исполните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власти и независимыми экспертами в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с Федеральным законом от 17 июля 2009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N 172-ФЗ "Об антикоррупционной экспертиз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ормативных правовых актов и про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нормативных правовых актов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за период     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, дата подписания, номер(-а) нормативного правового акт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едерального органа исполнительной власти, устанавливающего порядок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оведения антикоррупционной экспертизы нормативного правового акта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а также организации мониторинга правопримен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N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4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00"/>
        <w:gridCol w:w="1200"/>
        <w:gridCol w:w="1200"/>
        <w:gridCol w:w="1080"/>
        <w:gridCol w:w="1080"/>
        <w:gridCol w:w="1080"/>
        <w:gridCol w:w="960"/>
        <w:gridCol w:w="360"/>
        <w:gridCol w:w="960"/>
        <w:gridCol w:w="360"/>
        <w:gridCol w:w="1080"/>
        <w:gridCol w:w="1080"/>
      </w:tblGrid>
      <w:tr>
        <w:trPr/>
        <w:tc>
          <w:tcPr>
            <w:tcW w:w="13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Антикоррупционная экспертиза, проводимая федеральным органом исполнительной власти       </w:t>
              <w:br/>
              <w:t xml:space="preserve">                                   в ходе правовой экспертизы                                    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НПА &lt;1&gt;</w:t>
              <w:br/>
              <w:t>(проекты НПА)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Количество  </w:t>
              <w:br/>
              <w:t xml:space="preserve">  НПА (проектов  </w:t>
              <w:br/>
              <w:t xml:space="preserve">НПА), по которым </w:t>
              <w:br/>
              <w:t xml:space="preserve">    проведена    </w:t>
              <w:br/>
              <w:t>антикоррупционная</w:t>
              <w:br/>
              <w:t xml:space="preserve">   экспертиза   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Количество  </w:t>
              <w:br/>
              <w:t xml:space="preserve"> НПА (проектов  </w:t>
              <w:br/>
              <w:t xml:space="preserve">     НПА) с     </w:t>
              <w:br/>
              <w:t xml:space="preserve">  выявленными   </w:t>
              <w:br/>
              <w:t>коррупциогенными</w:t>
              <w:br/>
              <w:t xml:space="preserve">   факторами   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Количество </w:t>
              <w:br/>
              <w:t xml:space="preserve">  выявленных   </w:t>
              <w:br/>
              <w:t>коррупциогенных</w:t>
              <w:br/>
              <w:t xml:space="preserve">факторов в НПА </w:t>
              <w:br/>
              <w:t xml:space="preserve">(проектах НПА) 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Три наиболее </w:t>
              <w:br/>
              <w:t xml:space="preserve"> распространенных</w:t>
              <w:br/>
              <w:t xml:space="preserve">    выявленных   </w:t>
              <w:br/>
              <w:t xml:space="preserve"> коррупциогенных </w:t>
              <w:br/>
              <w:t xml:space="preserve">     фактора,    </w:t>
              <w:br/>
              <w:t xml:space="preserve">    процентное   </w:t>
              <w:br/>
              <w:t xml:space="preserve"> соотношение &lt;2&gt;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Количество </w:t>
              <w:br/>
              <w:t xml:space="preserve">      НПА      </w:t>
              <w:br/>
              <w:t>(проектов НПА),</w:t>
              <w:br/>
              <w:t xml:space="preserve">   в которых   </w:t>
              <w:br/>
              <w:t xml:space="preserve">   устранены   </w:t>
              <w:br/>
              <w:t>коррупциогенные</w:t>
              <w:br/>
              <w:t xml:space="preserve">    факторы    </w:t>
              <w:br/>
              <w:t xml:space="preserve">(из графы N 2)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онопроекты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  <w:br/>
              <w:t xml:space="preserve">   указов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  <w:br/>
              <w:t>постановлений</w:t>
              <w:br/>
              <w:t>Правительства</w:t>
              <w:br/>
              <w:t xml:space="preserve">     РФ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  <w:br/>
              <w:t>ведомственных</w:t>
              <w:br/>
              <w:t xml:space="preserve">     НПА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: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239"/>
      <w:bookmarkEnd w:id="3"/>
      <w:r>
        <w:rPr>
          <w:rFonts w:cs="Calibri"/>
        </w:rPr>
        <w:t>&lt;1&gt; Нормативный правовой акт.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240"/>
      <w:bookmarkEnd w:id="4"/>
      <w:r>
        <w:rPr>
          <w:rFonts w:cs="Calibri"/>
        </w:rPr>
        <w:t>&lt;2&gt; Указать коррупциогенные факторы по Методике (например, пп. "а" п. 3 М, утв. ПП N 96 либо пп. "б" п. 3 М, утв. ПП N 96), а также их процентное соотношение от общего количества выявленных коррупциогенных факторов (из графы N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полученных федеральным органом исполнительной власт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заключениях по результатам независимой антикоррупцио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экспертизы за период     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000"/>
        <w:gridCol w:w="10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20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. Независимая антикоррупционная экспертиза проектов нормативных           </w:t>
              <w:br/>
              <w:t xml:space="preserve">                                   правовых актов                             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 </w:t>
              <w:br/>
              <w:t>проектов НПА &lt;1&gt;,</w:t>
              <w:br/>
              <w:t xml:space="preserve">  размещенных в  </w:t>
              <w:br/>
              <w:t>сети Интернет для</w:t>
              <w:br/>
              <w:t xml:space="preserve">   проведения    </w:t>
              <w:br/>
              <w:t xml:space="preserve">   независимой   </w:t>
              <w:br/>
              <w:t xml:space="preserve">  экспертизы (с  </w:t>
              <w:br/>
              <w:t xml:space="preserve"> указанием вида  </w:t>
              <w:br/>
              <w:t xml:space="preserve">  проекта НПА)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  <w:br/>
              <w:t xml:space="preserve">  заключений,  </w:t>
              <w:br/>
              <w:t xml:space="preserve">поступивших от </w:t>
              <w:br/>
              <w:t xml:space="preserve">  независимых  </w:t>
              <w:br/>
              <w:t xml:space="preserve">   экспертов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  <w:br/>
              <w:t xml:space="preserve"> проектов НПА, </w:t>
              <w:br/>
              <w:t xml:space="preserve">  по которым   </w:t>
              <w:br/>
              <w:t xml:space="preserve">  составлены   </w:t>
              <w:br/>
              <w:t xml:space="preserve">  заключения   </w:t>
              <w:br/>
              <w:t xml:space="preserve">  независимых  </w:t>
              <w:br/>
              <w:t xml:space="preserve">  экспертов о  </w:t>
              <w:br/>
              <w:t xml:space="preserve">  выявленных   </w:t>
              <w:br/>
              <w:t>коррупциогенных</w:t>
              <w:br/>
              <w:t xml:space="preserve">   факторах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ть    </w:t>
              <w:br/>
              <w:t xml:space="preserve">  выявленные   </w:t>
              <w:br/>
              <w:t>коррупциогенные</w:t>
              <w:br/>
              <w:t xml:space="preserve">    факторы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  <w:br/>
              <w:t>проектов НПА, в</w:t>
              <w:br/>
              <w:t xml:space="preserve">которых учтены </w:t>
              <w:br/>
              <w:t xml:space="preserve">   замечания   </w:t>
              <w:br/>
              <w:t xml:space="preserve">  независимых  </w:t>
              <w:br/>
              <w:t xml:space="preserve">   экспертов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. Независимая антикоррупционная экспертиза нормативных правовых актов 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 </w:t>
              <w:br/>
              <w:t xml:space="preserve">   поступивших   </w:t>
              <w:br/>
              <w:t xml:space="preserve">  заключений по  </w:t>
              <w:br/>
              <w:t xml:space="preserve">   результатам   </w:t>
              <w:br/>
              <w:t xml:space="preserve">   независимой   </w:t>
              <w:br/>
              <w:t>антикоррупционной</w:t>
              <w:br/>
              <w:t xml:space="preserve"> экспертизы НПА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НПА,</w:t>
              <w:br/>
              <w:t xml:space="preserve">   в которых   </w:t>
              <w:br/>
              <w:t xml:space="preserve">   выявлены    </w:t>
              <w:br/>
              <w:t>коррупциогенные</w:t>
              <w:br/>
              <w:t xml:space="preserve">  факторы (с   </w:t>
              <w:br/>
              <w:t xml:space="preserve">указанием вида </w:t>
              <w:br/>
              <w:t xml:space="preserve">     НПА)  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ть    </w:t>
              <w:br/>
              <w:t xml:space="preserve">  выявленные   </w:t>
              <w:br/>
              <w:t>коррупциогенные</w:t>
              <w:br/>
              <w:t xml:space="preserve">    факторы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   </w:t>
              <w:br/>
              <w:t xml:space="preserve"> рассмотрения  </w:t>
              <w:br/>
              <w:t xml:space="preserve">  заключений   </w:t>
              <w:br/>
              <w:t xml:space="preserve">  (учтено/не   </w:t>
              <w:br/>
              <w:t xml:space="preserve">    учтено)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  <w:br/>
              <w:t xml:space="preserve"> проектов НПА, </w:t>
              <w:br/>
              <w:t xml:space="preserve">подготовленных </w:t>
              <w:br/>
              <w:t xml:space="preserve">    в целях    </w:t>
              <w:br/>
              <w:t xml:space="preserve"> исключения из </w:t>
              <w:br/>
              <w:t xml:space="preserve">НПА выявленных </w:t>
              <w:br/>
              <w:t>коррупциогенных</w:t>
              <w:br/>
              <w:t xml:space="preserve">  факторов (с  </w:t>
              <w:br/>
              <w:t xml:space="preserve">указанием вида </w:t>
              <w:br/>
              <w:t xml:space="preserve"> проекта НПА)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2&gt;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  <w:br/>
              <w:t>&lt;3&gt;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302"/>
      <w:bookmarkEnd w:id="5"/>
      <w:r>
        <w:rPr>
          <w:rFonts w:cs="Calibri"/>
        </w:rPr>
        <w:t>&lt;1&gt; Нормативный правовой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303"/>
      <w:bookmarkEnd w:id="6"/>
      <w:r>
        <w:rPr>
          <w:rFonts w:cs="Calibri"/>
        </w:rPr>
        <w:t>&lt;2&gt; Аналогичный период прошл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304"/>
      <w:bookmarkEnd w:id="7"/>
      <w:r>
        <w:rPr>
          <w:rFonts w:cs="Calibri"/>
        </w:rPr>
        <w:t>&lt;3&gt;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47:00Z</dcterms:created>
  <dc:creator>bulgakov</dc:creator>
  <dc:description/>
  <cp:keywords/>
  <dc:language>en-US</dc:language>
  <cp:lastModifiedBy>bulgakov</cp:lastModifiedBy>
  <dcterms:modified xsi:type="dcterms:W3CDTF">2013-01-25T06:47:00Z</dcterms:modified>
  <cp:revision>1</cp:revision>
  <dc:subject/>
  <dc:title/>
</cp:coreProperties>
</file>