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/>
        <w:tc>
          <w:tcPr>
            <w:tcW w:w="634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уведомления Председателя ЦИК России о фактах обращения в целях склонения федерального государственного гражданского служащего Аппарата ЦИК России к совершению коррупционного правонарушения, регистрации уведомлений и организации проверки сведений, содержащихся в уведомлениях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факте обращения в целях склонения федерального государственного гражданского служащего Аппарата ЦИК России к совершению коррупционного правонару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й избирательной комисс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nformat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структурного подразделени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а ЦИК Росси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ведомляю о факте обращения в целях склонения меня к совершению коррупционного правонарушения (далее – склонение к правонарушению) со стороны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(указывается ф.и.о., должность, все известные сведения о физическ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(юридическом) лице, склоняющем к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клонение к правонарушению производилось в целях осуществления мною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описываются действия (бездействие), которые предлагается  совершить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клонение  к  правонарушению осуществлялось  посредством 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особ склонения: подкуп, угроза, обман, насилие, обещание и т.д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клонение к правонарушению произошло в ____   «____»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время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,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клонение к правонарушению производилось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ьства обращения: телефонный разговор, личная встреча, почта и др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информация о наличии договоренностей или об отказе принять предложение)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________________________________________________________________</w:t>
      </w:r>
    </w:p>
    <w:p>
      <w:pPr>
        <w:pStyle w:val="ConsPlusNonformat"/>
        <w:widowControl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ополнительная информация, которую гражданский служащ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 необходимым сообщи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о направлении уведомления о факте обращения в целях склонения к совершению коррупционного правонарушения в органы прокуратуры, иные государственные орг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дата заполнения уведомления)                               </w:t>
        <w:tab/>
        <w:tab/>
        <w:tab/>
        <w:t>(подпись)</w:t>
      </w:r>
    </w:p>
    <w:p>
      <w:pPr>
        <w:pStyle w:val="Heading1"/>
        <w:keepNext w:val="false"/>
        <w:spacing w:before="0" w:after="120"/>
        <w:ind w:left="4253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bCs/>
      <w:color w:val="999999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99999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9:00Z</dcterms:created>
  <dc:creator>antonenk</dc:creator>
  <dc:description/>
  <cp:keywords/>
  <dc:language>en-US</dc:language>
  <cp:lastModifiedBy>tyukov</cp:lastModifiedBy>
  <dcterms:modified xsi:type="dcterms:W3CDTF">2014-03-25T10:09:00Z</dcterms:modified>
  <cp:revision>2</cp:revision>
  <dc:subject/>
  <dc:title/>
</cp:coreProperties>
</file>