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аспоряжению Председ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й избирательной комисс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 февраля 2016 г. № 35-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ю ЦИК России </w:t>
            </w:r>
          </w:p>
          <w:p>
            <w:pPr>
              <w:pStyle w:val="Normal"/>
              <w:autoSpaceDE w:val="false"/>
              <w:spacing w:lineRule="auto" w:line="240" w:before="0" w:after="0"/>
              <w:ind w:left="11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ководителю учреждения, созданного для выполнения задач, поставленных перед Центральной избирательной комиссией Российской Федерации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, должность, структурное подразделе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159"/>
      <w:bookmarkStart w:id="1" w:name="Par159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в получении почетного или специального звания, награ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яю о принятом мною решении отказаться от получения 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 наград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 какие заслуги присвоено и кем, за какие заслуги награжден(а) и ке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» _______________ 20__ г.       ___________________       ______________________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</w:t>
        <w:tab/>
        <w:t xml:space="preserve">      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7:00Z</dcterms:created>
  <dc:creator>Antonenk</dc:creator>
  <dc:description/>
  <cp:keywords/>
  <dc:language>en-US</dc:language>
  <cp:lastModifiedBy>user</cp:lastModifiedBy>
  <dcterms:modified xsi:type="dcterms:W3CDTF">2016-04-20T14:17:00Z</dcterms:modified>
  <cp:revision>2</cp:revision>
  <dc:subject/>
  <dc:title>Приложение № 2</dc:title>
</cp:coreProperties>
</file>