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43" w:type="dxa"/>
        <w:jc w:val="left"/>
        <w:tblInd w:w="3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</w:tblGrid>
      <w:tr>
        <w:trPr/>
        <w:tc>
          <w:tcPr>
            <w:tcW w:w="6343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12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уведомления Председателя ЦИК России о фактах обращения в целях склонения федерального государственного гражданского служащего Аппарата ЦИК России к совершению коррупционного правонарушения, регистрации уведомлений и организации проверки сведений, содержащихся в уведомлениях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факте обращения в целях склонения федерального государственного гражданского служащего Аппарата ЦИК России к совершению коррупционного правонаруш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776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6"/>
      </w:tblGrid>
      <w:tr>
        <w:trPr/>
        <w:tc>
          <w:tcPr>
            <w:tcW w:w="5776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тральной избирательной комисс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</w:t>
            </w:r>
          </w:p>
          <w:p>
            <w:pPr>
              <w:pStyle w:val="ConsPlusNonformat"/>
              <w:widowControl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структурного подразделения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а ЦИК России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ведомляю о факте обращения в целях склонения меня к совершению коррупционного правонарушения (далее – склонение к правонарушению) со стороны 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>(указывается ф.и.о., должность, все известные сведения о физическо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(юридическом) лице, склоняющем к правонарушени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клонение к правонарушению производилось в целях осуществления мною 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описываются действия (бездействие), которые предлагается  совершить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клонение  к  правонарушению осуществлялось  посредством 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пособ склонения: подкуп, угроза, обман, насилие, обещание и т.д.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клонение к правонарушению произошло в ____   «____»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время)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од, адрес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Склонение к правонарушению производилось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ьства обращения: телефонный разговор, личная встреча, почта и др.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информация о наличии договоренностей или об отказе принять предложение)</w:t>
      </w:r>
    </w:p>
    <w:p>
      <w:pPr>
        <w:pStyle w:val="ConsPlusNonformat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________________________________________________________________</w:t>
      </w:r>
    </w:p>
    <w:p>
      <w:pPr>
        <w:pStyle w:val="ConsPlusNonformat"/>
        <w:widowControl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ополнительная информация, которую гражданский служащи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ет необходимым сообщи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формация о направлении уведомления о факте обращения в целях склонения к совершению коррупционного правонарушения в органы прокуратуры, иные государственные органы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                        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дата заполнения уведомления)                               </w:t>
        <w:tab/>
        <w:tab/>
        <w:tab/>
        <w:t>(подпись)</w:t>
      </w:r>
    </w:p>
    <w:p>
      <w:pPr>
        <w:pStyle w:val="Heading1"/>
        <w:keepNext w:val="false"/>
        <w:spacing w:before="0" w:after="120"/>
        <w:ind w:left="4253" w:hanging="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6485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</w:tblGrid>
      <w:tr>
        <w:trPr/>
        <w:tc>
          <w:tcPr>
            <w:tcW w:w="6485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before="0" w:after="120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рядку уведомления Председателя ЦИК России о фактах обращения в целях склонения федерального государственного гражданского служащего Аппарата ЦИК России к совершению коррупционного правонарушения, регистрации уведомлений и организации проверки сведений, содержащихся в уведомления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ЖУРНА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гистрации уведомлений о фактах обращения в целях склонения федерального государственного гражданского служащего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ппарата Центральной избирательной комиссии Российской Феде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совершению коррупционного правонаруш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____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07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560"/>
        <w:gridCol w:w="2126"/>
        <w:gridCol w:w="2126"/>
        <w:gridCol w:w="1559"/>
        <w:gridCol w:w="1560"/>
      </w:tblGrid>
      <w:tr>
        <w:trPr>
          <w:trHeight w:val="48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 (регистра-ционный номер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и дата    </w:t>
              <w:br/>
              <w:t>регистрации</w:t>
              <w:br/>
              <w:t>уведом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,  должность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 указанием структурного подразделения) лица, подавшего </w:t>
              <w:br/>
              <w:t xml:space="preserve">уведомление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лица, подавшего </w:t>
              <w:br/>
              <w:t xml:space="preserve">уведомление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о указание на реквизиты поручения Председателя ЦИК Росс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, должность   </w:t>
              <w:br/>
              <w:t>регистратор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 </w:t>
              <w:br/>
              <w:t>регистратора</w:t>
            </w:r>
          </w:p>
        </w:tc>
      </w:tr>
      <w:tr>
        <w:trPr>
          <w:trHeight w:val="48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bCs/>
      <w:color w:val="999999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b/>
      <w:bCs/>
      <w:color w:val="999999"/>
      <w:sz w:val="20"/>
      <w:szCs w:val="20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18"/>
      <w:szCs w:val="24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8"/>
    </w:rPr>
  </w:style>
  <w:style w:type="paragraph" w:styleId="Header">
    <w:name w:val="Header"/>
    <w:basedOn w:val="Normal"/>
    <w:pPr/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8"/>
      <w:szCs w:val="28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8"/>
      <w:szCs w:val="28"/>
    </w:rPr>
  </w:style>
  <w:style w:type="paragraph" w:styleId="21">
    <w:name w:val="Основной текст 2"/>
    <w:basedOn w:val="Normal"/>
    <w:qFormat/>
    <w:pPr>
      <w:spacing w:before="0" w:after="120"/>
      <w:ind w:left="4253" w:hanging="0"/>
      <w:jc w:val="center"/>
    </w:pPr>
    <w:rPr/>
  </w:style>
  <w:style w:type="paragraph" w:styleId="22">
    <w:name w:val="Основной текст с отступом 2"/>
    <w:basedOn w:val="Normal"/>
    <w:qFormat/>
    <w:pPr>
      <w:autoSpaceDE w:val="false"/>
      <w:ind w:firstLine="539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3:20:00Z</dcterms:created>
  <dc:creator>antonenk</dc:creator>
  <dc:description/>
  <cp:keywords/>
  <dc:language>en-US</dc:language>
  <cp:lastModifiedBy>user</cp:lastModifiedBy>
  <dcterms:modified xsi:type="dcterms:W3CDTF">2014-03-25T13:20:00Z</dcterms:modified>
  <cp:revision>2</cp:revision>
  <dc:subject/>
  <dc:title>Приложение № 1</dc:title>
</cp:coreProperties>
</file>