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7"/>
        <w:gridCol w:w="4962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76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 распоряжению Председате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й избирательной комисс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 февраля 2016 г. № 35-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Par89"/>
            <w:bookmarkStart w:id="1" w:name="Par89"/>
            <w:bookmarkEnd w:id="1"/>
          </w:p>
        </w:tc>
        <w:tc>
          <w:tcPr>
            <w:tcW w:w="496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ю ЦИК Росс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ю учреждения, созданного для выполнения задач, поставленных перед Центральной избирательной комиссией Российской Федерации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(Ф.И.О., должность, структурное подразделе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азрешении принять почетное или специальное звание, награ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ого государства, международной организации, политической партии, иного общественного объединения или другой организ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разрешить мне принять 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почетного или специального звания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ды или иного знака отлич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>(за какие заслуги присвоено и кем, за какие заслуги награжден(а) и кем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та и место вручения документов к почетному ил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му званию, наград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к почетному или специальному званию, награда и документы к ней, знак отличия и документы к нему (нужное подчеркнуть) 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 почетного  или  специального звания, награды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кументов к почетному или специальному званию, 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град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даны по акту приема-передачи от «_______» _______________ 20____ г.    № 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правление государственной службы и кадров Аппарата ЦИК России (кадровое подразделение подведомственного учрежд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__ 20__ г.       ________________       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</w:t>
        <w:tab/>
        <w:tab/>
        <w:t>(расшифровка подпис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6:00Z</dcterms:created>
  <dc:creator>Antonenk</dc:creator>
  <dc:description/>
  <cp:keywords/>
  <dc:language>en-US</dc:language>
  <cp:lastModifiedBy>user</cp:lastModifiedBy>
  <dcterms:modified xsi:type="dcterms:W3CDTF">2016-04-20T14:16:00Z</dcterms:modified>
  <cp:revision>2</cp:revision>
  <dc:subject/>
  <dc:title>Приложение № 1</dc:title>
</cp:coreProperties>
</file>