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45"/>
        <w:gridCol w:w="426"/>
        <w:gridCol w:w="4677"/>
      </w:tblGrid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ГЛАСОВАНО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российской общественной организации «Всероссийское общество инвалидов»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М.Б. Терентье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«____» __________ 2016 г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245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зидент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А.Я. </w:t>
            </w:r>
            <w:r>
              <w:rPr>
                <w:b w:val="false"/>
                <w:caps/>
                <w:sz w:val="22"/>
                <w:szCs w:val="22"/>
              </w:rPr>
              <w:t>Н</w:t>
            </w:r>
            <w:r>
              <w:rPr>
                <w:b w:val="false"/>
                <w:sz w:val="22"/>
                <w:szCs w:val="22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«____» __________ 2016 г.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дседатель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Э.А. Памфилова</w:t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«____» __________ 2016 г.</w:t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езидент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бщероссийской общественной организации инвалидов 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_______________ В.Н. </w:t>
            </w:r>
            <w:r>
              <w:rPr>
                <w:b w:val="false"/>
                <w:caps/>
                <w:sz w:val="22"/>
                <w:szCs w:val="22"/>
              </w:rPr>
              <w:t>Р</w:t>
            </w:r>
            <w:r>
              <w:rPr>
                <w:b w:val="false"/>
                <w:sz w:val="22"/>
                <w:szCs w:val="22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«____» __________ 2016 г.</w:t>
            </w:r>
          </w:p>
        </w:tc>
        <w:tc>
          <w:tcPr>
            <w:tcW w:w="5245" w:type="dxa"/>
            <w:tcBorders/>
          </w:tcPr>
          <w:p>
            <w:pPr>
              <w:pStyle w:val="Heading"/>
              <w:ind w:hanging="0"/>
              <w:rPr/>
            </w:pPr>
            <w:r>
              <w:rPr>
                <w:b w:val="false"/>
                <w:sz w:val="22"/>
                <w:szCs w:val="22"/>
              </w:rPr>
              <w:t>Председатель</w:t>
              <w:br/>
              <w:t>Общероссийской общественной организации инвалидов войны в Афганистане и военной травмы – «Инвалиды вой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 А.Г. </w:t>
            </w:r>
            <w:r>
              <w:rPr>
                <w:b w:val="false"/>
                <w:caps/>
                <w:sz w:val="22"/>
                <w:szCs w:val="22"/>
              </w:rPr>
              <w:t>Ч</w:t>
            </w:r>
            <w:r>
              <w:rPr>
                <w:b w:val="false"/>
                <w:sz w:val="22"/>
                <w:szCs w:val="22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b w:val="false"/>
                <w:caps/>
                <w:sz w:val="22"/>
                <w:szCs w:val="22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2"/>
                <w:szCs w:val="22"/>
              </w:rPr>
              <w:t>«____» __________ 2016 г.</w:t>
            </w:r>
          </w:p>
        </w:tc>
        <w:tc>
          <w:tcPr>
            <w:tcW w:w="426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ПЛАН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взаимодействия Центральной избирательной комиссии Российской Федерации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 общероссийскими общественными организациями инвалидов на 2017 год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088"/>
        <w:gridCol w:w="1701"/>
        <w:gridCol w:w="2268"/>
        <w:gridCol w:w="3467"/>
      </w:tblGrid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  <w:br/>
              <w:t>от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  <w:br/>
              <w:t>от ЦИК России</w:t>
            </w:r>
          </w:p>
        </w:tc>
      </w:tr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методическое обеспечение взаимодействия ЦИК России с общероссийскими общественными организациями инвалидов по вопросам, связанным с реализацией их избирательных прав и права на проведение референ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  <w:br/>
              <w:t xml:space="preserve">Управление организации избирательного процесса (далее – УОИП) </w:t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ка и проведение заседаний Рабочей группы по взаимодействию ЦИК России с общероссийскими общественными организациями инвалидов (по отдельным плана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май,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ИП, </w:t>
              <w:br/>
              <w:t>избирательные комиссии субъектов Российской Федерации (далее – ИКСРФ),</w:t>
              <w:br/>
              <w:t xml:space="preserve">члены Рабочей группы </w:t>
            </w:r>
            <w:r>
              <w:rPr>
                <w:bCs/>
                <w:sz w:val="22"/>
                <w:szCs w:val="22"/>
              </w:rPr>
              <w:t>по взаимодействию ЦИК России с общероссийскими общественными организациями инвалидов</w:t>
            </w:r>
            <w:r>
              <w:rPr>
                <w:sz w:val="22"/>
                <w:szCs w:val="22"/>
              </w:rPr>
              <w:t xml:space="preserve"> (далее – Рабочая группа)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ЦИК России информации о деятельности общественных организаций инвалидов по вопросам, связанным с их участием в избирательных кампаниях, кампаниях референду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есс-службы и информации (далее – УПИ)</w:t>
            </w:r>
          </w:p>
        </w:tc>
      </w:tr>
      <w:tr>
        <w:trPr>
          <w:trHeight w:val="52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едставителей ЦИК России в мероприятиях, проводимых общероссийскими общественными организациями инвалидов, в том числе по вопросам обеспечения избирательных прав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</w:t>
            </w:r>
          </w:p>
        </w:tc>
      </w:tr>
      <w:tr>
        <w:trPr>
          <w:trHeight w:val="249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частие представителей </w:t>
            </w:r>
            <w:r>
              <w:rPr>
                <w:sz w:val="22"/>
                <w:szCs w:val="22"/>
              </w:rPr>
              <w:t>общероссийских общественных организаций инвалидов</w:t>
            </w:r>
            <w:r>
              <w:rPr>
                <w:bCs/>
                <w:sz w:val="22"/>
                <w:szCs w:val="22"/>
              </w:rPr>
              <w:t xml:space="preserve"> в мероприятиях, проводимых ЦИК России, в том числе в совещаниях с представителями органов государственной власти, избирательными комиссиями субъектов Российской Федерации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литическими партиями, общественными объединениями и молодежными организац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  <w:br/>
            </w:r>
            <w:r>
              <w:rPr>
                <w:bCs/>
                <w:sz w:val="22"/>
                <w:szCs w:val="22"/>
              </w:rPr>
              <w:t>(в соответствии с Планом работы</w:t>
              <w:br/>
              <w:t>ЦИК России на 2017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</w:t>
              <w:br/>
              <w:t>представители ОООИ в субъектах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trHeight w:val="151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едставителей ЦИК России и общероссийских общественных организаций инвалидов в мероприятиях, проводимых органами государственной власти, общественными и иными организациями по вопросам обеспечения прав отдельных категорий избирателей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 ЦИК России заседаний, совещаний, «круглых столов», иных информационно-разъяснительных и обучающих мероприятий с участием представителей рабочих групп избирательных комиссий субъектов Российской Федерации по взаимодействию с общественными организациями инвалидов, представителей экспертного сооб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2"/>
                <w:szCs w:val="22"/>
              </w:rPr>
              <w:t>весь период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ым обращения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казание методической, консультативной помощи общественным организациям инвалидов в практическом применении законодательства о выборах, нормативных правовых актов ЦИК 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 (далее – ПУ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рганизационно-методическое и консультативное содействие избирательным комиссиям субъектов Российской Федерации и созданным при них рабочим группам по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и ОООИ в субъектах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 Л.Ф. Демьянченко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ематических брифингов, интервью и интернет-конференций по вопросам обеспечения избирательных прав граждан с инвалидностью для представителей средств массовой информации, включая представителей специализированных СМИ и СМИ общероссийских общественных организаций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и размещение на сайте ЦИК России в сети Интернет информационных (новостных) материалов о деятельности ЦИК России, избирательных комиссий субъектов Российской Федерации по обеспечению избирательных прав граждан Российской Федерации, являющихся инвалидами, в том числе о взаимодействии с общественными организациям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И при ЦИК Росси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матический мониторинг сайтов избирательных комиссий субъектов Российской Федерации на предмет своевременного информационного освещения деятельности избирательных комиссий по обеспечению избирательных прав граждан Российской Федерации, являющихся инвалидами, в том числе по взаимодействию с общественными организациям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овершенствованию сайта ЦИК России в сети Интернет, оказание содействия ИКСРФ в работе по совершенствованию их сайтов в части доступности инвалидам по зрению и тематического напол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/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государственная библиотека для слепых (по 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ЦИ при ЦИК Росси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организации и проведении обучения представителей общественных организаций инвалидов по вопросам реализации активного и пассивного избирательного права, повышения их правовой культуры и электоральной актив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  <w:br/>
              <w:t xml:space="preserve">РЦОИТ при ЦИК России, 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  <w:br/>
              <w:t>ИКСРФ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Информирование общероссийских общественных организаций инвалидов о новациях избирательного законодательства Российской Федерации, в том числе по вопросам участия в избирательном процессе граждан Российской Федерации, являющихся инвали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rPr/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И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ЦИК России, общественных организаций инвалидов в средствах массовой информации, в том числе специализированных, по вопросам обеспечения избирательных прав граждан Российской Федерации, являющихся инвалидами, а также оказание консультативной и методической помощи пресс-службам (соответствующим подразделениям) аппаратов избирательных комиссий субъектов Российской Федерации в освещении деятельности по обеспечению избирательных прав граждан Российской Федерации, являющихся инвалидами, по вопросам подготовки и проведения выборов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  <w:br/>
              <w:t>УОИП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УПИ,</w:t>
              <w:br/>
              <w:t>управления Аппарата ЦИК России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направлениям деятельности),</w:t>
              <w:br/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формирование граждан Российской Федерации, являющихся инвалидами, о ходе подготовки к выборам в единый день голосования в 2017 году, выборам Президента Российской Федерации, в том числ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рганизации системной работы по уточнению сведений об избирателях, являющихся инвалидам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 обеспечении дополнительным оборудованием помещений для голосования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 возможных способах голосования, предусмотренных федеральным законодательством о выборах, – голосование по открепительным удостоверениям, голосование вне помещения для голосования, голосование с помощью других лиц, досрочное голосова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еятельности избирательных комиссий по обеспечению максимальной открытости и гласности избирательного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>
          <w:trHeight w:val="222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азработке нормативных актов ЦИК России и методических материалов по вопросам единообразного применения федерального законодательства в целях реализации избирательных прав инвалидов в ходе подготовки и проведения выборов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И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онное и консультационное содействие избирательным комиссия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очнению сведений об избирателях, являющихся инвалидами, в том числе по категориям инвалидности (слепые и слабовидящие, глухие и слабослышащие, с нарушением функций опорно-двигательного аппарат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нформированию избирателей с инвалидностью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еспечению дополнительным оборудованием помещений для голосова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ходе формирования соответствующих избирательных комиссий, а также резерва их составов по включению в их составы представителей общественных организаций инвалидов, граждан с инвалидностью, специалистов, владеющих русским жестовым языком (сурдопереводчиков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  <w:br/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, руководители ООО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ИП, </w:t>
              <w:br/>
              <w:t>ИКСРФ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рганизаций, осуществляющих телевизионное вещание, о целесообразности обеспечения трансляции информационных выпусков об организации и проведении голосования, о подсчете голосов избирателей, установлении итогов голосования и определении результатов выборов в единый день голосования в сентябре 2017 года с использованием сурдоперевода или </w:t>
            </w:r>
            <w:r>
              <w:rPr>
                <w:bCs/>
                <w:sz w:val="22"/>
                <w:szCs w:val="22"/>
              </w:rPr>
              <w:t>субтит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II </w:t>
            </w: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УПИ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УОИП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СРФ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представителей общероссийских общественных организаций инвалидов в работе Информационного центра ЦИК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  <w:br/>
              <w:t>УПИ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Организация работы по принятию мер по доведению информации об итогах выборов в единый день голосования в сентябре 2017 года до избирателей, являющихся инвалидами, в том числе через общероссийские общественные организации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,</w:t>
              <w:br/>
              <w:t>УПИ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посещение представителей ЦИК России и ОООИ избирательных комиссий субъектов Российской Федерации с целью изучения опыта работы избирательных комиссий по обеспечению избирательных прав инвали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весь период (по отдельным планам)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о согласованию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ООО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П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бобщение опыта взаимодействия общероссийских общественных организаций инвалидов с избирательными комиссиями при подготовке и проведении выборов в единый день голосования в сентябре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(по отдельному реше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ООИ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ИП, </w:t>
              <w:br/>
              <w:t>ИКСРФ</w:t>
            </w:r>
          </w:p>
        </w:tc>
      </w:tr>
      <w:tr>
        <w:trPr>
          <w:trHeight w:val="239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>Обобщение правоприменительной практики избирательных комиссий субъектов Российской Федерации по обеспечению избирательных прав избирателей с инвалидностью при подготовке и проведении выборов в единый день голосования в сентябре 2017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(по отдельным планам)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ОИП, </w:t>
              <w:br/>
              <w:t>ИКСРФ</w:t>
            </w:r>
          </w:p>
        </w:tc>
      </w:tr>
      <w:tr>
        <w:trPr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"/>
              </w:numPr>
              <w:tabs>
                <w:tab w:val="clear" w:pos="708"/>
                <w:tab w:val="left" w:pos="375" w:leader="none"/>
              </w:tabs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атериалов и организация передвижной выставки, посвященной работе избирательных комиссий по обеспечению избирательных прав граждан Российской Федерации, являющихся инвалидами, в ходе проведения выборов в Российской Федерации в 2016 году, в том числе выборов депутатов Государственной Думы Федерального Собрания Российской Федерации седьмого созы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отдельным планам)</w:t>
            </w:r>
          </w:p>
          <w:p>
            <w:pPr>
              <w:pStyle w:val="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 Вшивцев, В.Я. Матвее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Ф. Нурлыгаян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 Рахов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итель ОООИ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 Левичев,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 Шев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2"/>
                <w:szCs w:val="22"/>
              </w:rPr>
              <w:t xml:space="preserve">УОИП, </w:t>
              <w:br/>
              <w:t>РЦОИТ при ЦИК Росс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09:00Z</dcterms:created>
  <dc:creator>mahorina</dc:creator>
  <dc:description/>
  <dc:language>en-US</dc:language>
  <cp:lastModifiedBy>gavr</cp:lastModifiedBy>
  <cp:lastPrinted>2016-12-20T14:15:00Z</cp:lastPrinted>
  <dcterms:modified xsi:type="dcterms:W3CDTF">2017-02-17T09:09:00Z</dcterms:modified>
  <cp:revision>2</cp:revision>
  <dc:subject/>
  <dc:title/>
</cp:coreProperties>
</file>