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  <w:gridCol w:w="567"/>
        <w:gridCol w:w="4677"/>
      </w:tblGrid>
      <w:tr>
        <w:trPr/>
        <w:tc>
          <w:tcPr>
            <w:tcW w:w="1020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ГЛАСОВАНО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едатель</w:t>
            </w:r>
          </w:p>
          <w:p>
            <w:pPr>
              <w:pStyle w:val="Heading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ероссийской общественной организации «Всероссийское общество инвалидов»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 М.Б. Терентьев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____» __________ 2015 г.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04" w:type="dxa"/>
            <w:tcBorders/>
          </w:tcPr>
          <w:p>
            <w:pPr>
              <w:pStyle w:val="Heading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зидент</w:t>
            </w:r>
          </w:p>
          <w:p>
            <w:pPr>
              <w:pStyle w:val="Heading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ероссийской общественной организации инвалидов «Всероссийское ордена Трудового Красного Знамени общество слепых»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 А.Я. </w:t>
            </w:r>
            <w:r>
              <w:rPr>
                <w:b w:val="false"/>
                <w:caps/>
                <w:sz w:val="22"/>
                <w:szCs w:val="22"/>
              </w:rPr>
              <w:t>Н</w:t>
            </w:r>
            <w:r>
              <w:rPr>
                <w:b w:val="false"/>
                <w:sz w:val="22"/>
                <w:szCs w:val="22"/>
              </w:rPr>
              <w:t>еумывакин</w:t>
            </w:r>
          </w:p>
          <w:p>
            <w:pPr>
              <w:pStyle w:val="Heading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____» __________ 2015 г.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едатель</w:t>
            </w:r>
          </w:p>
          <w:p>
            <w:pPr>
              <w:pStyle w:val="Heading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ентральной избирательной комиссии Российской Федерации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 В.Е. Чуров</w:t>
            </w:r>
          </w:p>
          <w:p>
            <w:pPr>
              <w:pStyle w:val="Heading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____» __________ 2015 г.</w:t>
            </w:r>
          </w:p>
        </w:tc>
      </w:tr>
      <w:tr>
        <w:trPr>
          <w:trHeight w:val="2254" w:hRule="atLeast"/>
        </w:trPr>
        <w:tc>
          <w:tcPr>
            <w:tcW w:w="5103" w:type="dxa"/>
            <w:tcBorders/>
          </w:tcPr>
          <w:p>
            <w:pPr>
              <w:pStyle w:val="Heading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зидент</w:t>
            </w:r>
          </w:p>
          <w:p>
            <w:pPr>
              <w:pStyle w:val="Heading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ероссийской общественной организации инвалидов «Всероссийское общество глухих»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_______________ В.Н. </w:t>
            </w:r>
            <w:r>
              <w:rPr>
                <w:b w:val="false"/>
                <w:caps/>
                <w:sz w:val="22"/>
                <w:szCs w:val="22"/>
              </w:rPr>
              <w:t>Р</w:t>
            </w:r>
            <w:r>
              <w:rPr>
                <w:b w:val="false"/>
                <w:sz w:val="22"/>
                <w:szCs w:val="22"/>
              </w:rPr>
              <w:t>ухледев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____» __________ 2015 г.</w:t>
            </w:r>
          </w:p>
        </w:tc>
        <w:tc>
          <w:tcPr>
            <w:tcW w:w="5104" w:type="dxa"/>
            <w:tcBorders/>
          </w:tcPr>
          <w:p>
            <w:pPr>
              <w:pStyle w:val="Heading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едатель</w:t>
              <w:br/>
              <w:t>Общероссийской общественной организации инвалидов войны в Афганистане и военной травмы – «Инвалиды войны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 А.Г. </w:t>
            </w:r>
            <w:r>
              <w:rPr>
                <w:b w:val="false"/>
                <w:caps/>
                <w:sz w:val="22"/>
                <w:szCs w:val="22"/>
              </w:rPr>
              <w:t>Ч</w:t>
            </w:r>
            <w:r>
              <w:rPr>
                <w:b w:val="false"/>
                <w:sz w:val="22"/>
                <w:szCs w:val="22"/>
              </w:rPr>
              <w:t>епурной</w:t>
            </w:r>
          </w:p>
          <w:p>
            <w:pPr>
              <w:pStyle w:val="Heading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____» __________ 2015 г.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Heading"/>
        <w:rPr/>
      </w:pPr>
      <w:r>
        <w:rPr>
          <w:sz w:val="22"/>
          <w:szCs w:val="22"/>
        </w:rPr>
        <w:t>взаимодействия Центральной избирательной комиссии Российской Федерации с общероссийскими общественными организациями инвалидов в 2016 году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088"/>
        <w:gridCol w:w="1701"/>
        <w:gridCol w:w="2268"/>
        <w:gridCol w:w="3467"/>
      </w:tblGrid>
      <w:tr>
        <w:trPr>
          <w:trHeight w:val="5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  <w:br/>
              <w:t>от ООО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  <w:br/>
              <w:t>от ЦИК России</w:t>
            </w:r>
          </w:p>
        </w:tc>
      </w:tr>
      <w:tr>
        <w:trPr>
          <w:trHeight w:val="5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методическое обеспечение взаимодействия ЦИК России с общероссийскими общественными организациями инвалидов по вопросам, связанным с реализацией их избирательных прав и права на проведение референд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  <w:br/>
              <w:t>В.Я. Матвеев,</w:t>
              <w:br/>
              <w:t>Ф.Ф. Нурлыгаянов,</w:t>
              <w:br/>
              <w:t>В.А. Рахов,</w:t>
              <w:br/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</w:t>
              <w:br/>
              <w:t>УВПП</w:t>
            </w:r>
          </w:p>
        </w:tc>
      </w:tr>
      <w:tr>
        <w:trPr>
          <w:trHeight w:val="30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и проведение совместных заседаний Рабочей группы по взаимодействию ЦИК России с общероссийскими общественными организациями инвалидов и секции по вопросам обеспечения избирательных прав лиц с ограниченными физическими возможностями, иных отдельных категорий избирателей Общественного научно-методического консультативного совета при ЦИК России (по отдельным план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  <w:br/>
              <w:t>В.Я. Матвеев,</w:t>
              <w:br/>
              <w:t>Ф.Ф. Нурлыгаянов,</w:t>
              <w:br/>
              <w:t>В.А. Рахов,</w:t>
              <w:br/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взаимодействию с политическими партиями, общественными организациями и органами государственной власти (далее – УВПП), </w:t>
              <w:br/>
              <w:t>избирательные комиссии субъектов Российской Федерации (далее – ИКСРФ),</w:t>
              <w:br/>
              <w:t xml:space="preserve">члены Рабочей группы </w:t>
            </w:r>
            <w:r>
              <w:rPr>
                <w:bCs/>
                <w:sz w:val="22"/>
                <w:szCs w:val="22"/>
              </w:rPr>
              <w:t>по взаимодействию ЦИК России с общероссийскими общественными организациями инвалидов</w:t>
            </w:r>
            <w:r>
              <w:rPr>
                <w:sz w:val="22"/>
                <w:szCs w:val="22"/>
              </w:rPr>
              <w:t xml:space="preserve"> (далее – Рабочая группа) и секции </w:t>
            </w:r>
            <w:r>
              <w:rPr>
                <w:bCs/>
                <w:sz w:val="22"/>
                <w:szCs w:val="22"/>
              </w:rPr>
              <w:t xml:space="preserve">по вопросам обеспечения избирательных прав лиц с ограниченными физическими возможностями, иных отдельных категорий избирателей Общественного научно-методического консультативного совета при ЦИК России (далее – Секция) </w:t>
            </w:r>
          </w:p>
        </w:tc>
      </w:tr>
      <w:tr>
        <w:trPr>
          <w:trHeight w:val="30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ЦИК России информации о деятельности общественных организаций инвалидов по вопросам, связанным с их участием в избирательных кампаниях, кампаниях референд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  <w:br/>
              <w:t>В.Я. Матвеев,</w:t>
              <w:br/>
              <w:t>Ф.Ф. Нурлыгаянов,</w:t>
              <w:br/>
              <w:t>В.А. Рахов,</w:t>
              <w:br/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П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есс-службы и информации (далее – УПИ)</w:t>
            </w:r>
          </w:p>
        </w:tc>
      </w:tr>
      <w:tr>
        <w:trPr>
          <w:trHeight w:val="5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представителей ЦИК России в мероприятиях, проводимых общероссийскими общественными организациями инвалидов, по вопросам обеспечения избирательных прав отдельных категорий граждан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.С. Вшивцев,</w:t>
              <w:br/>
              <w:t>В.Я. Матвеев,</w:t>
              <w:br/>
              <w:t>Ф.Ф. Нурлыгаянов,</w:t>
              <w:br/>
              <w:t>В.А. Рахов,</w:t>
              <w:br/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П</w:t>
            </w:r>
          </w:p>
        </w:tc>
      </w:tr>
      <w:tr>
        <w:trPr>
          <w:trHeight w:val="5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астие представителей </w:t>
            </w:r>
            <w:r>
              <w:rPr>
                <w:sz w:val="22"/>
                <w:szCs w:val="22"/>
              </w:rPr>
              <w:t>общероссийских общественных организаций инвалидов</w:t>
            </w:r>
            <w:r>
              <w:rPr>
                <w:bCs/>
                <w:sz w:val="22"/>
                <w:szCs w:val="22"/>
              </w:rPr>
              <w:t xml:space="preserve"> в мероприятиях, проводимых ЦИК России, в том числе – совещаниях с представителями органов государственной власти, избирательными комиссиями субъектов Российской Федераци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итическими партиями, общественными объединениями и молодежными организ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  <w:br/>
            </w:r>
            <w:r>
              <w:rPr>
                <w:bCs/>
                <w:sz w:val="22"/>
                <w:szCs w:val="22"/>
              </w:rPr>
              <w:t>(в соответствии с Планом работы</w:t>
              <w:br/>
              <w:t>ЦИК России на 2016 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.С. Вшивцев, В.Я. Матвеев,</w:t>
              <w:br/>
              <w:t>Ф.Ф. Нурлыгаянов,</w:t>
              <w:br/>
              <w:t>В.А. Рахов,</w:t>
              <w:br/>
              <w:t>В.П. Шишов,</w:t>
              <w:br/>
              <w:t>представители ОООИ в субъектах Российской Федераци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П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СРФ</w:t>
            </w:r>
          </w:p>
        </w:tc>
      </w:tr>
      <w:tr>
        <w:trPr>
          <w:trHeight w:val="1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представителей ЦИК России и общероссийских общественных организаций инвалидов в мероприятиях, проводимых органами государственной власти, общественными и иными организациями по вопросам обеспечения избирательных прав отдельных категорий граждан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  <w:br/>
              <w:t>В.Я. Матвеев,</w:t>
              <w:br/>
              <w:t>Ф.Ф. Нурлыгаянов,</w:t>
              <w:br/>
              <w:t>В.А. Рахов,</w:t>
              <w:br/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П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Организация в ЦИК России заседаний, совещаний, «круглых столов», иных информационно-разъяснительных и обучающих мероприятий с участием представителей рабочих групп избирательных комиссий субъектов Российской Федерации по взаимодействию с общественными организациями инвалидов, членов секции по вопросам обеспечения избирательных прав лиц с ограниченными физическими возможностями, иных отдельных категорий избирателей ОНМКС при ЦИК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дельным обращ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.С. Вшивцев, В.Я. Матвеев,</w:t>
              <w:br/>
              <w:t>Ф.Ф. Нурлыгаянов,</w:t>
              <w:br/>
              <w:t>В.А. Рахов,</w:t>
              <w:br/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П,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ИТ при ЦИК России,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Секции</w:t>
            </w:r>
          </w:p>
        </w:tc>
      </w:tr>
      <w:tr>
        <w:trPr>
          <w:trHeight w:val="30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Оказание методической, консультативной помощи общественным организациям инвалидов в практическом применении законодательства о выборах, нормативных правовых актов ЦИК 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  <w:br/>
              <w:t>В.Я. Матвеев,</w:t>
              <w:br/>
              <w:t>Ф.Ф. Нурлыгаянов,</w:t>
              <w:br/>
              <w:t>В.А. Рахов,</w:t>
              <w:br/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П,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управление (далее – ПУ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Организационно-методическое и консультативное содействие избирательным комиссиям субъектов Российской Федерации и созданным при них рабочим группам по вопросам обеспечения избирательных прав граждан Российской Федерации, являющихся инвали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 Шиш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ОООИ в субъектах Российской Федераци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П,</w:t>
              <w:br/>
              <w:t>Управление по работе с территориями (далее – УРТ)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ИТ при ЦИК России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Секции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их брифингов, интервью и интернет-конференций по вопросам обеспечения избирательных прав граждан с инвалидностью для представителей средств массовой информации, включая представителей специализированных СМИ и СМИ общероссийских общественных организаций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</w:rPr>
              <w:t>Член ЦИК России,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Ф. Демьянченко,</w:t>
            </w:r>
          </w:p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</w:rPr>
              <w:t>УПИ,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П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 размещение на сайте ЦИК России в сети Интернет информационных (новостных) материалов о деятельности ЦИК России, избирательных комиссий субъектов Российской Федерации по обеспечению избирательных прав граждан Российской Федерации, являющихся инвалидами, в том числе о взаимодействии с общественными организациям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</w:rPr>
              <w:t>Член ЦИК России,</w:t>
            </w:r>
          </w:p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</w:rPr>
              <w:t>УПИ,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П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ЦИ при ЦИК России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тический мониторинг сайтов избирательных комиссий субъектов Российской Федерации на предмет своевременного информационного освещения деятельности избирательных комиссий по обеспечению избирательных прав граждан Российской Федерации, являющихся инвалидами, в том числе по взаимодействию с общественными организациям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</w:rPr>
              <w:t>Член ЦИК России,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И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ое сопровождение деятельности ЦИК России по обеспечению избирательных прав граждан Российской Федерации, являющихся инвалидами, членами секции по вопросам обеспечения избирательных прав лиц с ограниченными физическими возможностями, иных отдельных категорий избирателей ОНМКС при ЦИК Рос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</w:rPr>
              <w:t>Член ЦИК России,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П,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Секции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овершенствованию раздела «Для слепых и слабовидящих пользователей» сайта ЦИК России в сети Интернет и его тематического на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государственная библиотека для слепых (по согласованию)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П,</w:t>
            </w:r>
          </w:p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</w:rPr>
              <w:t>УПИ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ЦИ при ЦИК России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рганизации и проведении обучения представителей общественных организаций инвалидов по вопросам реализации активного и пассивного избирательного права, повышения их правовой культуры и электоральной а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</w:t>
              <w:br/>
              <w:t>РЦОИТ при ЦИК России, УВПП,</w:t>
              <w:br/>
              <w:t>ИКСРФ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Информирование общероссийских общественных организаций инвалидов о новациях избирательного законодательства Российской Федерации, о выборах депутатов Государственной Думы Федерального Собрания Российской Федерации, в том числе – по вопросам участия в избирательном процессе граждан Российской Федерации, являющихся инвали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– I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П,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,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И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ЦИК России, общественных организаций инвалидов в средствах массовой информации, в том числе специализированных, по вопросам обеспечения избирательных прав граждан Российской Федерации, являющихся инвалидами, а также оказание консультативной и методической помощи пресс-службам (соответствующим подразделениям) аппаратов избирательных комиссий субъектов Российской Федерации в освещении деятельности по обеспечению избирательных прав граждан Российской Федерации, являющихся инвалидами, по вопросам подготовки и проведения выборов депутатов Государственной Думы Федерального Собрания Российской Федерации седьмого созыва и выборов в единый день голосования 18 сентября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– I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  <w:br/>
              <w:t>Ф.Ф. Нурлыгаянов,</w:t>
              <w:br/>
              <w:t>В.А. Рахов,</w:t>
              <w:br/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Ф. Демьянченко,</w:t>
              <w:br/>
              <w:t>УВПП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УПИ,</w:t>
              <w:br/>
              <w:t>управления Аппарата ЦИК России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направлениям деятельности),</w:t>
              <w:br/>
              <w:t>РЦОИТ при ЦИК России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СРФ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йствие в информировании граждан Российской Федерации, являющихся инвалидами, о ходе подготовки и проведения выборов депутатов Государственной Думы Федерального Собрания Российской Федерации седьмого созыва и выборов в единый день голосования 18 сентября 2016 года, 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рганизации системной работы по уточнению сведений об избирателях, являющихся инвалидам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беспечению дополнительным оборудованием помещений для голосова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возможных способах голосования, предусмотренных федеральным законодательством о выборах, – голосование по открепительным удостоверениям, голосование вне помещения для голосования, голосование с помощью других лиц, досрочное голос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еятельности избирательных комиссий по обеспечению максимальной открытости и гласности избиратель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– I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  <w:br/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Член ЦИК России, Л.Ф. Демьянченко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П,</w:t>
              <w:br/>
              <w:t>УРТ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УПИ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ИТ при ЦИК России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СРФ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разработке нормативных правовых актов ЦИК России и методических материалов по вопросам единообразного применения федерального законодательства в целях реализации избирательных прав инвалидов в ходе подготовки и проведения выборов депутатов Государственной Думы Федерального Собрания Российской Федерации седьмого созыва и выборов в единый день голосования 18 сентября 2016 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  <w:br/>
              <w:t>В.П. Шишов, руководители ООО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 Л.Ф. Демьянченко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ПП, </w:t>
              <w:br/>
              <w:t>ИКСРФ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ое и консультационное содействие избирательным комиссиям в ходе формирования соответствующих избирательных комиссий, а также резерва их составов по включению в их состав представителей общественных организаций инвалидов, граждан с инвалидностью, специалистов, владеющих русским жестовым языком (сурдопереводчи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  <w:br/>
              <w:t>В.П. Шишов, руководители ООО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 Л.Ф. Демьянченко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ПП, </w:t>
              <w:br/>
              <w:t>ИКСРФ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избирательным комиссиям в ходе рабо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точнению сведений об избирателях, являющихся инвалидами, в том числе по категориям инвалидности (слепые и слабовидящие, глухие и слабослышащие, с нарушением функций опорно-двигательного аппарат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нформированию избирателей с инвалидность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дополнительным оборудованием помещений для голо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  <w:br/>
              <w:t>В.П. Шишов, руководители ООО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 Л.Ф. Демьянченко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ПП, </w:t>
              <w:br/>
              <w:t>ИКСРФ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общественных организаций инвалидов избирательным комиссиям в ходе работы по выявлению желания избирателей, являющихся инвалидами, проголосовать вне помещения для голосования либо в помещении для голосования избирательного участка, а также необходимости в последнем случае предоставления специального автотранспорта, в том числе в рамках реализации проекта «Дорога на избирательный учас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  <w:br/>
              <w:t>В.П. Шишов, руководители ООО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 Л.Ф. Демьянченко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ПП, </w:t>
              <w:br/>
              <w:t>ИКСРФ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е и консультационное содействие избирательным комиссиям при оборудовании избирательных участков и помещений для голосования с учетом необходимости создания специальных условий, позволяющих инвалидам реализовывать свои права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  <w:br/>
              <w:t>В.П. Шишов, руководители ООО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 Л.Ф. Демьянченко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ПП, </w:t>
              <w:br/>
              <w:t>ИКСРФ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избирательным комиссиям при подготовке планов работы по информационному обеспечению выборов в целях повышения доступности информации для избирателей, являющихся инвалидами, с учетом категории инвал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  <w:br/>
              <w:t>В.П. Шишов, руководители ООО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 Л.Ф. Демьянченко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УВПП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И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«переклички» (по этапам избирательного процесса) по вопросам готовности избирательных комиссий и общественных организаций инвалидов ко дню голосования 18 сентября 2016 года: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избирателей с инвалидностью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о обеспечению избирательных прав инвалидов молодежных общественных организаций, органов молодежного самоуправления, в том числе молодежных организаций инвалидов и волонтерских организаций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омещений для голосования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  <w:br/>
              <w:t>В.П. Шишов, руководители ООО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 Л.Ф. Демьянченко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П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 xml:space="preserve">Информирование организаций, осуществляющих телевизионное вещание, о целесообразности обеспечения трансляции информационных выпусков об организации и проведении голосования, о подсчете голосов избирателей, установлении итогов голосования и определении результатов выборов депутатов Государственной Думы Федерального Собрания Российской Федерации седьмого созыва и выборов в единый день голосования 18 сентября 2016 года с использованием сурдоперевода или </w:t>
            </w:r>
            <w:r>
              <w:rPr>
                <w:bCs/>
                <w:sz w:val="22"/>
                <w:szCs w:val="22"/>
              </w:rPr>
              <w:t>субти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УПИ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П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СРФ</w:t>
            </w:r>
          </w:p>
        </w:tc>
      </w:tr>
      <w:tr>
        <w:trPr>
          <w:trHeight w:val="162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организационно-консультативного содействия политическим партиям, кандидатам, иным участникам избирательного процесса по вопросам проведения предвыборной агитации с учетом коммуникативных особенностей избирателей, являющихся инвали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УВПП,</w:t>
              <w:br/>
              <w:t>УПИ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СРФ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представителей общероссийских общественных организаций инвалидов в работе Информационного центра ЦИК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– 19 сен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П,</w:t>
              <w:br/>
              <w:t>УПИ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работы по принятию мер по доведению информации об итогах выборов 18 сентября 2016 года до избирателей, являющихся инвалидами, в том числе через общероссийские общественные организаци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П,</w:t>
              <w:br/>
              <w:t>УПИ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опыта взаимодействия общероссийских общественных организаций инвалидов с избирательными комиссиями при подготовке и проведении выборов 18 сентября 2016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(по отдельному реше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П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СРФ</w:t>
            </w:r>
          </w:p>
        </w:tc>
      </w:tr>
      <w:tr>
        <w:trPr>
          <w:trHeight w:val="239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равоприменительной практики избирательных комиссий субъектов Российской Федерации по обеспечению избирательных прав избирателей с инвалидностью при подготовке и проведении выборов 18 сентября 2016 года (по отдельным план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(по отдельным планам)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П,</w:t>
              <w:br/>
              <w:t>УРТ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ИТ при ЦИК России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СРФ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движной выставки, посвященной работе избирательных комиссий по обеспечению избирательных прав граждан Российской Федерации, являющихся инвалидами, в ходе проведения выборов депутатов Государственной Думы Федерального Собрания Российской Федерации седьмого созы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 Шиш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ЦИК России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П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ИТ при ЦИК Росс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3">
    <w:name w:val="Обычный13"/>
    <w:basedOn w:val="Normal"/>
    <w:qFormat/>
    <w:pPr>
      <w:jc w:val="center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4:39:00Z</dcterms:created>
  <dc:creator>mahorina</dc:creator>
  <dc:description/>
  <cp:keywords/>
  <dc:language>en-US</dc:language>
  <cp:lastModifiedBy>user</cp:lastModifiedBy>
  <cp:lastPrinted>2015-12-21T17:04:00Z</cp:lastPrinted>
  <dcterms:modified xsi:type="dcterms:W3CDTF">2016-06-09T14:39:00Z</dcterms:modified>
  <cp:revision>2</cp:revision>
  <dc:subject/>
  <dc:title>СОГЛАСОВАНО</dc:title>
</cp:coreProperties>
</file>