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4"/>
        <w:gridCol w:w="567"/>
        <w:gridCol w:w="4677"/>
      </w:tblGrid>
      <w:tr>
        <w:trPr/>
        <w:tc>
          <w:tcPr>
            <w:tcW w:w="1020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ТВЕРЖДАЮ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седатель</w:t>
            </w:r>
          </w:p>
          <w:p>
            <w:pPr>
              <w:pStyle w:val="Heading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сероссийского общества инвалидов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_______________ М.Б. Терентьев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«____» __________ 2014 г.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04" w:type="dxa"/>
            <w:tcBorders/>
          </w:tcPr>
          <w:p>
            <w:pPr>
              <w:pStyle w:val="Heading"/>
              <w:ind w:hanging="0"/>
              <w:rPr/>
            </w:pPr>
            <w:r>
              <w:rPr>
                <w:b w:val="false"/>
                <w:sz w:val="24"/>
              </w:rPr>
              <w:t>Президент</w:t>
            </w:r>
          </w:p>
          <w:p>
            <w:pPr>
              <w:pStyle w:val="Heading"/>
              <w:ind w:hanging="0"/>
              <w:rPr/>
            </w:pPr>
            <w:r>
              <w:rPr>
                <w:b w:val="false"/>
                <w:sz w:val="24"/>
              </w:rPr>
              <w:t>общероссийской общественной организации инвалидов «Всероссийское ордена Трудового Красного Знамени общество слепых»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_______________ А.Я. </w:t>
            </w:r>
            <w:r>
              <w:rPr>
                <w:b w:val="false"/>
                <w:caps/>
                <w:sz w:val="24"/>
              </w:rPr>
              <w:t>Н</w:t>
            </w:r>
            <w:r>
              <w:rPr>
                <w:b w:val="false"/>
                <w:sz w:val="24"/>
              </w:rPr>
              <w:t>еумывакин</w:t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caps/>
                <w:sz w:val="24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«____» __________ 2014 г.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седатель</w:t>
            </w:r>
          </w:p>
          <w:p>
            <w:pPr>
              <w:pStyle w:val="Heading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Центральной избирательной комиссии Российской Федерации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_______________ В.Е. Чуров</w:t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caps/>
                <w:sz w:val="24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«____» __________ 2014 г.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>
          <w:trHeight w:val="2254" w:hRule="atLeast"/>
        </w:trPr>
        <w:tc>
          <w:tcPr>
            <w:tcW w:w="5103" w:type="dxa"/>
            <w:tcBorders/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зидент</w:t>
            </w:r>
          </w:p>
          <w:p>
            <w:pPr>
              <w:pStyle w:val="Heading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бщероссийской общественной организации инвалидов «Всероссийское общество глухих»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_______________ В.Н. </w:t>
            </w:r>
            <w:r>
              <w:rPr>
                <w:b w:val="false"/>
                <w:caps/>
                <w:sz w:val="24"/>
              </w:rPr>
              <w:t>Р</w:t>
            </w:r>
            <w:r>
              <w:rPr>
                <w:b w:val="false"/>
                <w:sz w:val="24"/>
              </w:rPr>
              <w:t>ухледев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</w:rPr>
              <w:t>«____» __________ 2014 г.</w:t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104" w:type="dxa"/>
            <w:tcBorders/>
          </w:tcPr>
          <w:p>
            <w:pPr>
              <w:pStyle w:val="Heading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едседатель</w:t>
              <w:br/>
              <w:t>общероссийской общественной организации инвалидов войны в Афганистане и военной травмы – «Инвалиды войны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_______________ А.Г. </w:t>
            </w:r>
            <w:r>
              <w:rPr>
                <w:b w:val="false"/>
                <w:caps/>
                <w:sz w:val="24"/>
              </w:rPr>
              <w:t>Ч</w:t>
            </w:r>
            <w:r>
              <w:rPr>
                <w:b w:val="false"/>
                <w:sz w:val="24"/>
              </w:rPr>
              <w:t>епурной</w:t>
            </w:r>
          </w:p>
          <w:p>
            <w:pPr>
              <w:pStyle w:val="Heading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caps/>
                <w:sz w:val="24"/>
              </w:rPr>
            </w:r>
          </w:p>
          <w:p>
            <w:pPr>
              <w:pStyle w:val="Heading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4"/>
              </w:rPr>
              <w:t>«____» __________ 2014 г.</w:t>
            </w:r>
          </w:p>
        </w:tc>
        <w:tc>
          <w:tcPr>
            <w:tcW w:w="56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677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Heading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>ПЛАН</w:t>
      </w:r>
    </w:p>
    <w:p>
      <w:pPr>
        <w:pStyle w:val="Heading"/>
        <w:rPr>
          <w:bCs/>
        </w:rPr>
      </w:pPr>
      <w:r>
        <w:rPr/>
        <w:t>взаимодействия Центральной избирательной комиссии Российской Федерации</w:t>
        <w:br/>
        <w:t>с общероссийскими общественными организациями инвалидов</w:t>
      </w:r>
    </w:p>
    <w:p>
      <w:pPr>
        <w:pStyle w:val="Heading"/>
        <w:rPr>
          <w:bCs/>
        </w:rPr>
      </w:pPr>
      <w:r>
        <w:rPr/>
        <w:t>в 2015 году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tbl>
      <w:tblPr>
        <w:tblW w:w="15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7707"/>
        <w:gridCol w:w="1745"/>
        <w:gridCol w:w="2365"/>
        <w:gridCol w:w="2758"/>
      </w:tblGrid>
      <w:tr>
        <w:trPr>
          <w:tblHeader w:val="true"/>
          <w:trHeight w:val="52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  <w:br/>
              <w:t>от ООО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</w:t>
              <w:br/>
              <w:t>от ЦИК России</w:t>
            </w:r>
          </w:p>
        </w:tc>
      </w:tr>
      <w:tr>
        <w:trPr>
          <w:trHeight w:val="24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тавителей ЦИК России и общероссийских общественных организаций инвалидов в мероприятиях, проводимых ЦИК России и общероссийскими общественными организациями инвалидов, по вопросам обеспечения избирательных прав граждан Российской Федерации, являющихся инвалид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частие представителей </w:t>
            </w:r>
            <w:r>
              <w:rPr>
                <w:sz w:val="24"/>
                <w:szCs w:val="24"/>
              </w:rPr>
              <w:t>общероссийских общественных организаций инвалидов</w:t>
            </w:r>
            <w:r>
              <w:rPr>
                <w:bCs/>
                <w:color w:val="000000"/>
                <w:sz w:val="24"/>
                <w:szCs w:val="24"/>
              </w:rPr>
              <w:t xml:space="preserve"> в проводимых ЦИК России совещаниях с представителями избирательных комиссий субъектов Российской Федераци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политических партий, иных органов и организац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  <w:br/>
            </w:r>
            <w:r>
              <w:rPr>
                <w:bCs/>
                <w:color w:val="000000"/>
                <w:sz w:val="24"/>
                <w:szCs w:val="24"/>
              </w:rPr>
              <w:t>(в соответствии с Планом работы</w:t>
              <w:br/>
              <w:t>ЦИК России на 2015 год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А. Рахов,</w:t>
              <w:br/>
              <w:t>В.П. Шиш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ООИ в субъектах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совещаний, консультаций по согласованию с общероссийскими общественными организациями инвалидов подготавливаемых ЦИК России документов по вопросам обеспечения избирательных прав граждан Российской Федерации, являющихся инвалидами (при необходимости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Л.Ф. Демьянченко, 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 Аппарата ЦИК России</w:t>
              <w:br/>
              <w:t>(по направлениям деятельности)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 ЦИК России заседаний, совещаний, «круглых столов», других мероприятий с участием представителей рабочих групп избирательных комиссий субъектов Российской Федерации по взаимодействию с общественными организациями инвалидов, членов секции по вопросам обеспечения избирательных прав лиц с ограниченными физическими возможностями, иных отдельных категорий избирателей ОНМКС при ЦИК Росс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(по отдельным обращениям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РЦОИТ при ЦИК России,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секция по вопросам обеспечения избирательных прав лиц с ограниченными физическими возможностями, иных отдельных категорий избирателей ОНМКС при ЦИК России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содействия избирательным комиссиям субъектов Российской Федерации (созданным при них рабочим группам) в </w:t>
            </w:r>
            <w:r>
              <w:rPr>
                <w:color w:val="000000"/>
                <w:sz w:val="24"/>
                <w:szCs w:val="24"/>
              </w:rPr>
              <w:t>обеспечении избирательных прав граждан Российской Федерации, являющихся инвалид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П. Шиш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ОООИ в субъектах Российской Федераци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  <w:br/>
              <w:t>управления Аппарата ЦИК России</w:t>
              <w:br/>
              <w:t>(по направлениям деятельности)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ОИТ при ЦИК Росс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нформирование общероссийских общественных организаций инвалидов о новациях избирательного законодательства Российской Федерации, в том числе по вопросам участия в избирательном процессе граждан Российской Федерации, являющихся инвалид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деятельности ЦИК России, общероссийских общественных организаций инвалидов в средствах массовой информации, в том числе специализированных, по вопросам обеспечения избирательных прав граждан Российской Федерации, являющихся инвалидами, а также оказание консультативной и методической помощи пресс-службам (соответствующим подразделениям) аппаратов избирательных комиссий субъектов Российской Федерации в освещении деятельности по обеспечению избирательных прав граждан Российской Федерации, являющихся инвалид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бщественных связей и информации,</w:t>
              <w:br/>
              <w:t>управления Аппарата ЦИК России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(по направлениям деятельности),</w:t>
              <w:br/>
              <w:t xml:space="preserve">РЦОИТ при ЦИК России, 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тематических брифингов, интервью и интернет-конференций для представителей средств массовой информации, включая представителей специализированных СМИ и СМИ общероссийских общественных организаций инвал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граждан Российской Федерации, являющихся инвалидам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еятельности избирательных комиссий по обеспечению максимальной открытости и гласности избирательного процесса, в том числе процедуры голосования и подсчета голосов с применением средств видеонаблюдения и трансляции изображ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опросам применения технических средств подсчета голосов – комплексов обработки избирательных бюллетеней (КОИБ) и комплексов для электронного голосования (КЭГ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ь период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  <w:br/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ОИТ при ЦИК Росс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размещение на сайте ЦИК России в сети Интернет информационных (новостных) материалов о деятельности ЦИК России по обеспечению избирательных прав граждан Российской Федерации, являющихся инвалидами, в том числе о взаимодействии с общественными организациями инвал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Управление общественных связей и информации, 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 при ЦИК России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размещение на сайте ЦИК России в сети Интернет информационных (новостных) материалов о деятельности избирательных комиссий по обеспечению избирательных прав граждан Российской Федерации, являющихся инвалидами, в том числе о взаимодействии с общественными организациями инвал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.П. Шишов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 при ЦИК Росс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матический мониторинг сайтов избирательных комиссий субъектов Российской Федерации на предмет своевременного информационного освещения деятельности избирательных комиссий по обеспечению избирательных прав граждан Российской Федерации, являющихся инвалидами, в том числе о взаимодействии с общественными организациями инвал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ертное сопровождение секцией по вопросам обеспечения избирательных прав лиц с ограниченными физическими возможностями, иных отдельных категорий избирателей ОНМКС при ЦИК России деятельности ЦИК России по обеспечению избирательных прав граждан Российской Федерации, являющихся инвалидами, в том числе взаимодействия с общественными организациями инвалидов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.П. Шишов 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я ОНМКС при ЦИК России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Работа по совершенствованию раздела «Для слепых и слабовидящих пользователей» сайта ЦИК России в сети Интер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государственная библиотека для слепых (по 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ЦИ при ЦИК России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для размещения в разделе «Журнала о выборах», посвященном вопросам обеспечения избирательных прав граждан Российской Федерации, являющихся инвалид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ередвижной выставки, посвященной работе избирательных комиссий по обеспечению избирательных прав граждан Российской Федерации, являющихся инвалидами, на соответствующих мероприятиях ЦИК России, общероссийских общественных организаций инвалидов, органов государственной власти и иных организаций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(по отдельным решениям)</w:t>
            </w:r>
          </w:p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овместных заседаний Рабочей группы по взаимодействию Центральной избирательной комиссии Российской Федерации с общероссийскими общественными организациями инвалидов и секции по вопросам обеспечения избирательных прав лиц с ограниченными физическими возможностями, иных отдельных категорий избирателей Общественного научно-методического консультативного совета при ЦИК Росс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  <w:br/>
              <w:t>В.Я. Матвеев,</w:t>
              <w:br/>
              <w:t>Ф.Ф. Нурлыгаянов,</w:t>
              <w:br/>
              <w:t>В.А. Рахов,</w:t>
              <w:br/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</w:t>
            </w:r>
          </w:p>
        </w:tc>
      </w:tr>
      <w:tr>
        <w:trPr>
          <w:trHeight w:val="2064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тодических рекомендаций по обеспечению избирательных прав граждан Российской Федерации, являющихся инвалидами, при проведении выборов и референдумов в Российской Федерац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 xml:space="preserve">Апрель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сведений по результатам анкетирования избирателей с инвалидностью по выявлению предпочтений по способам информирования и голосования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jc w:val="left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тавителей общероссийских общественных организаций инвалидов в работе Информационного центра ЦИК России «Единый день голосования в Российской Федерации 13 сентября 2015 года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.Ф. Нурлыгаян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  <w:br/>
              <w:t>Управление общественных связей и информации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ирование организаций, осуществляющих телевизионное вещание, о целесообразности обеспечения трансляции информационных выпусков об организации и проведении голосования, о подсчете голосов избирателей, установлении итогов голосования и определении результатов выборов в единый день голосования 13 сентября 2015 года с использованием сурдоперевода или </w:t>
            </w:r>
            <w:r>
              <w:rPr>
                <w:bCs/>
                <w:sz w:val="24"/>
                <w:szCs w:val="24"/>
              </w:rPr>
              <w:t>субтитров</w:t>
            </w:r>
          </w:p>
          <w:p>
            <w:pPr>
              <w:pStyle w:val="Header"/>
              <w:tabs>
                <w:tab w:val="clear" w:pos="708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бщественных связей и информации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политическими партиями, кандидатами по вопросам их агитационной деятельности с учетом коммуникативных особенностей избирателей, являющихся инвалид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 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А. Даниленко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  <w:br/>
              <w:t>Управление общественных связей и информации, избирательные комиссии субъектов Российской Федерации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бщение опыта взаимодействия общероссийских общественных организаций инвалидов с избирательными комиссиями при подготовке и проведении выборов в единый день голосования 13 сентября 2015 года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– окт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отдельному решению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</w:t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рактики работы ряда избирательных комиссий субъектов Российской Федерации при подготовке и проведении выборов в единый день голосования 13 сентября 2015 года:</w:t>
            </w:r>
          </w:p>
          <w:p>
            <w:pPr>
              <w:pStyle w:val="Header"/>
              <w:keepNext w:val="true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keepNext w:val="true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по оборудованию избирательных участков для голосования избирателей, являющихся инвалидами</w:t>
            </w:r>
          </w:p>
          <w:p>
            <w:pPr>
              <w:pStyle w:val="Header"/>
              <w:keepNext w:val="true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keepNext w:val="true"/>
              <w:tabs>
                <w:tab w:val="clear" w:pos="708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 информированию избирателей, являющихся инвалидами</w:t>
            </w:r>
          </w:p>
          <w:p>
            <w:pPr>
              <w:pStyle w:val="Header"/>
              <w:keepNext w:val="true"/>
              <w:tabs>
                <w:tab w:val="clear" w:pos="708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Header"/>
              <w:keepNext w:val="true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по организации участия в голосовании избирателей, являющихся инвалидами, в помещениях для голосования избирательных участков и вне помещений для голос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С. Вшивцев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.Я. Матвее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Ф. Нурлыгаян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 Рахов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 Шишов</w:t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 Кулясов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Ф. Демьянченко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>
                <w:sz w:val="24"/>
                <w:szCs w:val="24"/>
              </w:rPr>
              <w:t>Управление организации избирательного процесса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ЦОИТ при ЦИК России,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ые комиссии субъектов Российской Федерации</w:t>
            </w:r>
          </w:p>
          <w:p>
            <w:pPr>
              <w:pStyle w:val="Header"/>
              <w:tabs>
                <w:tab w:val="clear" w:pos="70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 сентября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72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70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13">
    <w:name w:val="Обычный13"/>
    <w:basedOn w:val="Normal"/>
    <w:qFormat/>
    <w:pPr>
      <w:jc w:val="center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12:51:00Z</dcterms:created>
  <dc:creator>mahorina</dc:creator>
  <dc:description/>
  <cp:keywords/>
  <dc:language>en-US</dc:language>
  <cp:lastModifiedBy>Gavr</cp:lastModifiedBy>
  <cp:lastPrinted>2015-01-16T10:51:00Z</cp:lastPrinted>
  <dcterms:modified xsi:type="dcterms:W3CDTF">2015-01-16T12:51:00Z</dcterms:modified>
  <cp:revision>2</cp:revision>
  <dc:subject/>
  <dc:title/>
</cp:coreProperties>
</file>