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  <w:gridCol w:w="567"/>
        <w:gridCol w:w="4677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ТВЕРЖДАЮ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дседател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Всероссийского общества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__ А.В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Л</w:t>
            </w:r>
            <w:r>
              <w:rPr>
                <w:b w:val="false"/>
                <w:sz w:val="24"/>
                <w:szCs w:val="24"/>
                <w:u w:val="none"/>
              </w:rPr>
              <w:t>омакин-Румянц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3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Президент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_ А.Я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Н</w:t>
            </w:r>
            <w:r>
              <w:rPr>
                <w:b w:val="false"/>
                <w:sz w:val="24"/>
                <w:szCs w:val="24"/>
                <w:u w:val="none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3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дседател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_ В.Е. Чуров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3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зидент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щероссийской общественной организации инвалидов 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__ В.Н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Р</w:t>
            </w:r>
            <w:r>
              <w:rPr>
                <w:b w:val="false"/>
                <w:sz w:val="24"/>
                <w:szCs w:val="24"/>
                <w:u w:val="none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3 г.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Лидер</w:t>
              <w:br/>
              <w:t>общероссийской общественной организации инвалидов войны в Афганистане и военной травмы – «Инвалиды вой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_ А.Г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Ч</w:t>
            </w:r>
            <w:r>
              <w:rPr>
                <w:b w:val="false"/>
                <w:sz w:val="24"/>
                <w:szCs w:val="24"/>
                <w:u w:val="none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____» __________ 2013 г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Heading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ПЛАН</w:t>
      </w:r>
    </w:p>
    <w:p>
      <w:pPr>
        <w:pStyle w:val="Heading"/>
        <w:rPr>
          <w:bCs w:val="false"/>
          <w:u w:val="none"/>
        </w:rPr>
      </w:pPr>
      <w:r>
        <w:rPr>
          <w:bCs w:val="false"/>
          <w:u w:val="none"/>
        </w:rPr>
        <w:t>взаимодействия Центральной избирательной комиссии Российской Федерации</w:t>
        <w:br/>
        <w:t>с общероссийскими общественными организациями инвалидов</w:t>
      </w:r>
    </w:p>
    <w:p>
      <w:pPr>
        <w:pStyle w:val="Heading"/>
        <w:rPr/>
      </w:pPr>
      <w:r>
        <w:rPr>
          <w:bCs w:val="false"/>
          <w:u w:val="none"/>
        </w:rPr>
        <w:t>на 2014 год</w:t>
      </w:r>
    </w:p>
    <w:p>
      <w:pPr>
        <w:pStyle w:val="Heading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07"/>
        <w:gridCol w:w="1745"/>
        <w:gridCol w:w="2365"/>
        <w:gridCol w:w="2758"/>
      </w:tblGrid>
      <w:tr>
        <w:trPr>
          <w:tblHeader w:val="true"/>
          <w:trHeight w:val="5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  <w:br/>
              <w:t>от ООО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  <w:br/>
              <w:t>от ЦИК России</w:t>
            </w:r>
          </w:p>
        </w:tc>
      </w:tr>
      <w:tr>
        <w:trPr>
          <w:trHeight w:val="2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ЦИК России и общероссийских общественных организаций инвалидов в мероприятиях, проводимых ЦИК России и общероссийскими общественными организациями инвалидов, по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представителей </w:t>
            </w:r>
            <w:r>
              <w:rPr>
                <w:sz w:val="24"/>
                <w:szCs w:val="24"/>
              </w:rPr>
              <w:t>общероссийских общественных организаций инвалидов</w:t>
            </w:r>
            <w:r>
              <w:rPr>
                <w:bCs/>
                <w:color w:val="000000"/>
                <w:sz w:val="24"/>
                <w:szCs w:val="24"/>
              </w:rPr>
              <w:t xml:space="preserve"> в проводимых ЦИК России совещаниях с представителями избирательных комиссий субъектов Российской Феде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и зарегистрированных политических парт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  <w:br/>
            </w:r>
            <w:r>
              <w:rPr>
                <w:bCs/>
                <w:color w:val="000000"/>
                <w:sz w:val="24"/>
                <w:szCs w:val="24"/>
              </w:rPr>
              <w:t>(в соответствии с Планом работы</w:t>
              <w:br/>
              <w:t>ЦИК России на 2014 год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и ОООИ в субъектах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совещаний, консультаций по согласованию с общероссийскими общественными организациями инвалидов подготавливаемых ЦИК России документов по вопросам обеспечения избирательных прав граждан Российской Федерации, являющихся инвалидами (при необходимости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Л.Ф. Демьянченко, 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ппарата ЦИК России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ЦИК России заседаний, совещаний, «круглых столов», других мероприятий с участием представителей рабочих групп избирательных комиссий субъектов Российской Федерации по взаимодействию с общественными организациями инвалидов, членов </w:t>
            </w:r>
            <w:r>
              <w:rPr>
                <w:bCs/>
                <w:sz w:val="24"/>
                <w:szCs w:val="24"/>
              </w:rPr>
              <w:t>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(по отдельным обращениям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ция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одействия избирательным комиссиям субъектов Российской Федерации (созданным при них рабочим группам) в </w:t>
            </w:r>
            <w:r>
              <w:rPr>
                <w:color w:val="000000"/>
                <w:sz w:val="24"/>
                <w:szCs w:val="24"/>
              </w:rPr>
              <w:t>обеспечении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П. Шиш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ООИ в субъектах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я Аппарата ЦИК России</w:t>
              <w:br/>
              <w:t>(по направлениям деятельности)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общероссийских общественных организаций инвалидов о новациях избирательного законодательства Российской Федерации, в том числе по вопросам участия в избирательном процессе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ЦИК России, общероссийских общественных организаций инвалидов в средствах массовой информации, в том числе специализированных, по вопросам обеспечения избирательных прав граждан Российской Федерации, являющихся инвалидами, а также оказание консультативной и методической помощи пресс-службам (соответствующим подразделениям) аппаратов избирательных комиссий субъектов Российской Федерации в освещении деятельности по обеспечению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  <w:br/>
              <w:t>управления Аппарата ЦИК Росс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(по направлениям деятельности),</w:t>
              <w:br/>
              <w:t xml:space="preserve">РЦОИТ при ЦИК России,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матических брифингов, интервью и интернет-конференций для представителей средств массовой информации, включая представителей специализированных СМИ и С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Российской Федерации, являющихся инвалидам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деятельности избирательных комиссий по обеспечению максимальной открытости и гласности избирательного процесса, в том числе процедуры голосования и подсчета голосов с применением средств видеонаблюдения и трансляции изобра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применения технических средств подсчета голосов – комплексов обработки избирательных бюллетеней (КОИБ) и комплексов для электронного голосования (КЭГ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на сайте ЦИК России в сети Интернет информационных (новостных) материалов о взаимодействии ЦИК России с общероссийскими общественными организациям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 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на сайте ЦИК России в сети Интернет информационных (новостных) материалов о взаимодействии избирательных комиссий субъектов Российской Федерации с региональными подразделения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П. Шиш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й мониторинг сайтов избирательных комиссий субъектов Российской Федерации на предмет своевременного информационного освещения взаимодействия избирательных комиссий с региональными и местными подразделения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сопровождение секцией по вопросам обеспечения избирательных прав лиц с ограниченными физическими возможностями, иных отдельных категорий избирателей ОНМКС при ЦИК России взаимодействия ЦИК России с общероссийскими общественными организациями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П. Шиш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ОНМКС при ЦИК России,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Работа по совершенствованию раздела «Для слепых и слабовидящих пользователей» сайта ЦИК России в сети Интер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осударственная библиотека для слепых (по 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размещения в разделе «Журнала о выборах», посвященном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движных выставочных экспозиций о деятельности избирательных комиссий по обеспечению избирательных прав граждан Российской Федерации, являющихся инвалидами, на соответствующих мероприятиях ЦИК России, общероссийских общественных организаций инвалидов, органов государственной власти и иных организаций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(по отдельным поручениям)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РЦОИТ при ЦИК 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типовой учетной формы списков граждан Российской Федерации, являющихся инвалидами, для получения соответствующей информации из органов местного самоуправления, органов соцзащиты населения, общественных организаций инвалидов, иных организац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 Павлюк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унифицированной формы ведения статистического учета граждан Российской Федерации, являющихся инвалидами, проголосовавших в помещении для голосования избирательных участков и вне помещения для голос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 Павлюк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заседаний Рабочей группы по взаимодействию Центральной избирательной комиссии Российской Федерации с общероссийскими общественными организациями инвалидов и секции по вопросам обеспечения избирательных прав лиц с ограниченными физическими возможностями, иных отдельных категорий избирателей Общественного научно-методического консультативного совета при ЦИ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07"/>
        <w:gridCol w:w="1745"/>
        <w:gridCol w:w="2365"/>
        <w:gridCol w:w="2758"/>
      </w:tblGrid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смотрение на заседании ЦИК России вопроса «О конкурсе среди СМИ общественных организаций инвалидов на лучшую публикацию по вопросам, связанным с обеспечением избирательных прав граждан с инвалидностью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 Росс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Дума Федерального Собрания Российской Федерации (по согласованию)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реди СМИ общественных организаций инвалидов на лучшую публикацию по вопросам, связанным с обеспечением избирательных прав граждан с инвалидностью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 – октябрь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среди СМИ общественных организаций инвалидов на лучшую публикацию по вопросам, связанным с обеспечением избирательных прав граждан с инвалидность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кетирования избирателей с инвалидностью по выявлению предпочтений по способам информирования и голосования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решению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сведений анкетирования избирателей с инвалидностью по выявлению предпочтений по способам информирования и голосования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решению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общероссийских общественных организаций инвалидов в работе Информационного центра ЦИК России «Единый день голосования в Российской Федерации 14 сентября 2014 год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Ф. Нурлыгаян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е общественных связей и информац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рганизаций, осуществляющих телевизионное вещание, о целесообразности обеспечения трансляции информационных выпусков об организации и проведении голосования, о подсчете голосов избирателей и установлении итогов голосования и определения результатов выборов в единый день голосования 14 сентября 2014 года с использованием сурдоперевода или </w:t>
            </w:r>
            <w:r>
              <w:rPr>
                <w:bCs/>
                <w:sz w:val="24"/>
                <w:szCs w:val="24"/>
              </w:rPr>
              <w:t>субтитров</w:t>
            </w:r>
          </w:p>
          <w:p>
            <w:pPr>
              <w:pStyle w:val="Header"/>
              <w:tabs>
                <w:tab w:val="clear" w:pos="708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взаимодействия общероссийских общественных организаций инвалидов с избирательными комиссиями при подготовке и проведении выборов в единый день голосования 14 сентября 2014 года (по отдельному решению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нтябрь – ок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07"/>
        <w:gridCol w:w="1745"/>
        <w:gridCol w:w="2365"/>
        <w:gridCol w:w="2758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боты ряда избирательных комиссий субъектов Российской Федерации при подготовке и проведении выборов в единый день голосования 14 сентября 2014 года: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по оборудованию избирательных участков для голосования избирателей, являющихся инвалидами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До 10 сентябр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информированию избирателей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изации участия в голосовании избирателей, являющихся инвалидами, в помещениях для голосования избирательных участков и вне помещений для голос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19:00Z</dcterms:created>
  <dc:creator>mahorina</dc:creator>
  <dc:description/>
  <cp:keywords/>
  <dc:language>en-US</dc:language>
  <cp:lastModifiedBy>Gavr</cp:lastModifiedBy>
  <cp:lastPrinted>2014-01-30T15:47:00Z</cp:lastPrinted>
  <dcterms:modified xsi:type="dcterms:W3CDTF">2014-02-03T06:19:00Z</dcterms:modified>
  <cp:revision>2</cp:revision>
  <dc:subject/>
  <dc:title/>
</cp:coreProperties>
</file>