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4946"/>
        <w:gridCol w:w="5049"/>
        <w:gridCol w:w="4927"/>
      </w:tblGrid>
      <w:tr>
        <w:trPr/>
        <w:tc>
          <w:tcPr>
            <w:tcW w:w="14946" w:type="dxa"/>
            <w:gridSpan w:val="4"/>
            <w:tcBorders/>
            <w:vAlign w:val="center"/>
          </w:tcPr>
          <w:p>
            <w:pPr>
              <w:pStyle w:val="Heading3"/>
              <w:keepNext w:val="false"/>
              <w:widowControl w:val="false"/>
              <w:spacing w:before="0" w:after="12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ГЛАСОВАНО»</w:t>
            </w:r>
          </w:p>
        </w:tc>
      </w:tr>
      <w:tr>
        <w:trPr/>
        <w:tc>
          <w:tcPr>
            <w:tcW w:w="4970" w:type="dxa"/>
            <w:gridSpan w:val="2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Председатель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Всероссийского общества инвалидо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_____________ А.В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Л</w:t>
            </w:r>
            <w:r>
              <w:rPr>
                <w:b w:val="false"/>
                <w:sz w:val="24"/>
                <w:szCs w:val="24"/>
                <w:u w:val="none"/>
              </w:rPr>
              <w:t>омакин-Румянце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«____»__________ 2011 г.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04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едседатель Центральной избирательной комиссии Российской Федерации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______________ В.Е. Чуров</w:t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caps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«____»__________ 2011 г.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езидент общероссийской общественной организации инвалидов «Всероссийское ордена Трудового Красного Знамени Общество Слепых»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______________ А.Я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Н</w:t>
            </w:r>
            <w:r>
              <w:rPr>
                <w:b w:val="false"/>
                <w:sz w:val="24"/>
                <w:szCs w:val="24"/>
                <w:u w:val="none"/>
              </w:rPr>
              <w:t>еумывакин</w:t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caps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«____»__________ 2011 г.</w:t>
            </w:r>
          </w:p>
        </w:tc>
      </w:tr>
      <w:tr>
        <w:trPr>
          <w:trHeight w:val="225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946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езидент общероссийской общественной организации инвалидо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Всероссийское общество глухих»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______________ В.Н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Р</w:t>
            </w:r>
            <w:r>
              <w:rPr>
                <w:b w:val="false"/>
                <w:sz w:val="24"/>
                <w:szCs w:val="24"/>
                <w:u w:val="none"/>
              </w:rPr>
              <w:t>ухледе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«____»__________ 2011 г.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04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Лидер</w:t>
              <w:br/>
              <w:t>общероссийской общественной организации инвалидов войны в Афганистане и военной травмы – «Инвалиды войны»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______________ А.Г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Ч</w:t>
            </w:r>
            <w:r>
              <w:rPr>
                <w:b w:val="false"/>
                <w:sz w:val="24"/>
                <w:szCs w:val="24"/>
                <w:u w:val="none"/>
              </w:rPr>
              <w:t>епурной</w:t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caps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«____»__________ 2011 г.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6372" w:firstLine="708"/>
        <w:jc w:val="left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ПЛАН</w:t>
      </w:r>
    </w:p>
    <w:p>
      <w:pPr>
        <w:pStyle w:val="Heading"/>
        <w:rPr>
          <w:bCs w:val="false"/>
          <w:sz w:val="26"/>
          <w:szCs w:val="26"/>
          <w:u w:val="none"/>
        </w:rPr>
      </w:pPr>
      <w:r>
        <w:rPr>
          <w:bCs w:val="false"/>
          <w:sz w:val="26"/>
          <w:szCs w:val="26"/>
          <w:u w:val="none"/>
        </w:rPr>
        <w:t xml:space="preserve">взаимодействия Центральной избирательной комиссии Российской Федерации </w:t>
        <w:br/>
        <w:t xml:space="preserve">с общероссийскими общественными организациями инвалидов </w:t>
      </w:r>
    </w:p>
    <w:p>
      <w:pPr>
        <w:pStyle w:val="Heading"/>
        <w:rPr>
          <w:bCs w:val="false"/>
          <w:sz w:val="26"/>
          <w:szCs w:val="26"/>
          <w:u w:val="none"/>
        </w:rPr>
      </w:pPr>
      <w:r>
        <w:rPr>
          <w:bCs w:val="false"/>
          <w:sz w:val="26"/>
          <w:szCs w:val="26"/>
          <w:u w:val="none"/>
        </w:rPr>
        <w:t>на 2012 год</w:t>
      </w:r>
    </w:p>
    <w:p>
      <w:pPr>
        <w:pStyle w:val="Heading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282"/>
        <w:gridCol w:w="2170"/>
        <w:gridCol w:w="2703"/>
        <w:gridCol w:w="2420"/>
      </w:tblGrid>
      <w:tr>
        <w:trPr>
          <w:tblHeader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br/>
              <w:t>п/п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от</w:t>
              <w:br/>
              <w:t>ООО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ветственные от</w:t>
              <w:br/>
              <w:t>ЦИК Росс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постановления ЦИК России от</w:t>
              <w:br/>
              <w:t>29 июня 2011 года № 18/194-6 «</w:t>
            </w:r>
            <w:r>
              <w:rPr>
                <w:bCs/>
                <w:sz w:val="24"/>
                <w:szCs w:val="24"/>
              </w:rPr>
              <w:t>О Рекомендациях по обеспечению прав избирателей Российской Федерации, являющихся инвалидами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ЦИК России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общероссийских общественных организаций инвалидов и ЦИК России в мероприятиях, проводимых ОООИ и ЦИК России, по рассмотрению вопросов, связанных с обеспечением избирательных прав граждан Российской Федерации, являющихся инвалид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Ф. Нурлыгаянов, </w:t>
              <w:br/>
              <w:t>В.А. Рахов,</w:t>
              <w:br/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Рабочей группы по взаимодействию Центральной избирательной комиссии Российской Федерации с общероссийскими общественными организациями инвалидов совместно с секцией по вопросам обеспечения избирательных прав лиц с ограниченными физическими возможностями, иных отдельных категорий избирателей Общественного научно-методического консультативного совета при ЦИК России (по отдельному план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документов ЦИК России по вопросам, связанным с реализацией избирательных прав граждан Российской Федерации, являющихся инвалидами, проводить консультации и в необходимых случаях осуществлять согласование с ООО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одействия избирательным комиссиям субъектов Российской Федерации (и созданным при них рабочим группам) в </w:t>
            </w:r>
            <w:r>
              <w:rPr>
                <w:color w:val="000000"/>
                <w:sz w:val="24"/>
                <w:szCs w:val="24"/>
              </w:rPr>
              <w:t>обеспечении избирательных прав граждан Российской Федерации, являющихся инвалидам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региональных организаций ОООИ в субъектах РФ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Аппарата ЦИК России (по направлениям)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РЦОИТ при ЦИК Росс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деятельности ЦИК России, общественных организаций инвалидов в средствах массовой информации, в том числе специализированных, по вопросам обеспечения избирательных прав граждан Российской Федерации, являющихся инвалидам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  <w:br/>
              <w:t>РЦОИТ при ЦИК России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ие представителей ОООИ в совещаниях, проводимых ЦИК России с председателями избирательных комиссий (по отдельному плану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и ОООИ в субъектах РФ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  <w:br/>
              <w:t>В.П. Шиш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граждан Российской Федерации, являющихся инвалидами, в контроле за соблюдением законности и предупреждении нарушений законодательства о выборах в ходе голосования и подведении итогов голосования, в том числе с использованием средств видеонаблюд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  <w:br/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 xml:space="preserve">Управление организации избирательного процесса, 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научно-методического консультативного совета при ЦИК России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кста брошюры «Информация о порядке заполнения избирательного бюллетеня на выборах Президента Российской Федерации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  <w:br/>
              <w:t>Правовое управление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кста брошюры «Информация о кандидатах на должность Президента Российской Федерации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  <w:b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кста брошюры «Памятка о порядке голосования избирателей, являющихся инвалидами, на выборах Президента Российской Федерации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  <w:br/>
              <w:t>Правовое управление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озможности обращения в ЦИК России по электронной почте граждан, являющихся инвалидами, через подраздел «Вопросы и ответы» раздела «Для слабовидящих пользователей» сайта ЦИК Росс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онного и документационного обеспечения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 при ЦИК России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и тиражирование на компакт-дисках информационно-разъяснительных роликов, посвященных выборам Президента Российской Федерации, с использованием сурдоперевода или бегущей строки (для бесплатного распространения через Всероссийское общество глухих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Январь – феврал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РЦОИТ при ЦИК России (запись)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 при ЦИК России (тиражирование)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 общероссийскими общественными организациями инвалидов (далее – ОООИ) текстов, форматов информационных материалов, предназначенных для избирателей, являющихся инвалидами, на выборах Президента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Ф.Ф. Нурлыгаян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А. Рахов,</w:t>
              <w:br/>
              <w:t>В.П. Шиш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 ОООИ вопросов, касающихся изготовления трафаретов для избирательных бюллетеней на выборах Президента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  <w:br/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представителей ОООИ в работе Информационного центра ЦИК России на выборах Президента Российской Федерации, в единый день голосования в Российской Федерации в октябре 2012 го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Президента Российской Федерации, единый день голосования в октябр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Ф. Нурлыгаян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  <w:br/>
              <w:t>Управление общественных связей и информации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руководителей ОООИ в Информационном центре ЦИК России на выборах Президента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Президента Российской Федераци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  <w:br/>
              <w:t>Управление общественных связей и информации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рганизаций, осуществляющих телевещание, о целесообразности обеспечения выхода в телевизионный эфир информационных выпусков о ходе голосования, подсчете голосов избирателей и итогах выборов с использованием сурдоперевода или </w:t>
            </w:r>
            <w:r>
              <w:rPr>
                <w:bCs/>
                <w:sz w:val="24"/>
                <w:szCs w:val="24"/>
              </w:rPr>
              <w:t>субтит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Президента Российской Федерации, единый день голосования в октяб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бщение опыта взаимодействия ОООИ с избирательными комиссиями при подготовке и проведении выбо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выборов депутатов ГД ФС РФ шестого созыва, Президента РФ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keepNext w:val="true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Обобщение информации избирательных комиссий субъектов Российской Федерации об оборудовании избирательных участков для голосования избирателей, являющихся инвалидами, на выборах Президента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мар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Обобщение информации избирательных комиссий субъектов Российской Федерации о количестве избирателей, являющихся инвалидами, которые приняли участие в голосовании в помещениях для голосования избирательных участков и вне помещений для голосования на выборах Президента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нформации о реализации проекта «Дорога на избирательный участок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ктики работы избирательных комиссий по реализации избирательных прав граждан Российской Федерации, являющихся инвалидами, в ходе проведения выборов депутатов Государственной Думы Федерального Собрания Российской Федерации и Президента Российской Федерации и подготовка соответствующей запис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  <w:b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и региональных организаций ОООИ в субъектах РФ, </w:t>
              <w:br/>
              <w:t>В.С. Вшивцев, В.Я.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  <w:br/>
              <w:t>В.А. Рахов,</w:t>
              <w:br/>
              <w:t>В.П. Шиш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  <w:br/>
              <w:t>Правовое управление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ередвижной выставочной экспозиции, посвященной деятельности избирательных комиссий по реализации избирательных прав граждан Российской Федерации, являющихся инвалидами, в ходе проведения выборов депутатов Государственной Думы Федерального Собрания Российской Федерации и Президента Российской Федерации, для демонстрации на соответствующих мероприятиях ЦИК России, и по согласованию – ОООИ, Государственной Думы, Совета Федерации, Минздравсоцразвития России, иных организаций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вой версии раздела «Для слабовидящих пользователей» сайта ЦИК России с возможностью полной конвертации информации, размещаемой на сайте ЦИК Росс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ФЦИ при ЦИК Ро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b/>
      <w:bCs/>
      <w:sz w:val="28"/>
      <w:szCs w:val="28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Текст выноски Знак"/>
    <w:basedOn w:val="Style13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19:00Z</dcterms:created>
  <dc:creator>mahorina</dc:creator>
  <dc:description/>
  <cp:keywords/>
  <dc:language>en-US</dc:language>
  <cp:lastModifiedBy>Gavr</cp:lastModifiedBy>
  <cp:lastPrinted>2014-01-30T15:38:00Z</cp:lastPrinted>
  <dcterms:modified xsi:type="dcterms:W3CDTF">2014-02-03T06:19:00Z</dcterms:modified>
  <cp:revision>2</cp:revision>
  <dc:subject/>
  <dc:title/>
</cp:coreProperties>
</file>