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4946"/>
        <w:gridCol w:w="5049"/>
        <w:gridCol w:w="4927"/>
      </w:tblGrid>
      <w:tr>
        <w:trPr/>
        <w:tc>
          <w:tcPr>
            <w:tcW w:w="10019" w:type="dxa"/>
            <w:gridSpan w:val="3"/>
            <w:tcBorders/>
            <w:vAlign w:val="center"/>
          </w:tcPr>
          <w:p>
            <w:pPr>
              <w:pStyle w:val="Heading"/>
              <w:spacing w:before="0" w:after="12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ОГЛАСОВАНО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Heading3"/>
              <w:keepNext w:val="false"/>
              <w:widowControl w:val="false"/>
              <w:spacing w:before="0" w:after="120"/>
              <w:ind w:left="567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УТВЕРЖДЕН</w:t>
            </w:r>
          </w:p>
        </w:tc>
      </w:tr>
      <w:tr>
        <w:trPr/>
        <w:tc>
          <w:tcPr>
            <w:tcW w:w="4970" w:type="dxa"/>
            <w:gridSpan w:val="2"/>
            <w:tcBorders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едседатель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Всероссийского общества инвалидо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 А.В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Л</w:t>
            </w:r>
            <w:r>
              <w:rPr>
                <w:b w:val="false"/>
                <w:sz w:val="24"/>
                <w:szCs w:val="24"/>
                <w:u w:val="none"/>
              </w:rPr>
              <w:t>омакин-Румянц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____»__________ 2009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049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зидент 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  А.Я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Н</w:t>
            </w:r>
            <w:r>
              <w:rPr>
                <w:b w:val="false"/>
                <w:sz w:val="24"/>
                <w:szCs w:val="24"/>
                <w:u w:val="none"/>
              </w:rPr>
              <w:t>еумывакин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____»__________ 2009 г.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keepNext w:val="false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аспоряжением Председателя</w:t>
              <w:br/>
              <w:t>Центральной избирательной комиссии</w:t>
              <w:br/>
              <w:t>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от «12» марта 2009 г. № 32-р</w:t>
            </w:r>
          </w:p>
        </w:tc>
      </w:tr>
      <w:tr>
        <w:trPr>
          <w:trHeight w:val="2254" w:hRule="atLeast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946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зидент общероссийской общественной организации инвалидо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Всероссийское общество глухи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_ В.Н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Р</w:t>
            </w:r>
            <w:r>
              <w:rPr>
                <w:b w:val="false"/>
                <w:sz w:val="24"/>
                <w:szCs w:val="24"/>
                <w:u w:val="none"/>
              </w:rPr>
              <w:t>ухлед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____»__________ 2009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049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Председатель</w:t>
              <w:br/>
              <w:t>общероссийской общественной организации инвалидов войны в Афганистане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  А.Г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Ч</w:t>
            </w:r>
            <w:r>
              <w:rPr>
                <w:b w:val="false"/>
                <w:sz w:val="24"/>
                <w:szCs w:val="24"/>
                <w:u w:val="none"/>
              </w:rPr>
              <w:t>епурной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____»__________ 2009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6372" w:firstLine="708"/>
        <w:jc w:val="left"/>
        <w:rPr>
          <w:sz w:val="26"/>
          <w:szCs w:val="26"/>
          <w:u w:val="none"/>
        </w:rPr>
      </w:pPr>
      <w:r>
        <w:rPr>
          <w:sz w:val="26"/>
          <w:szCs w:val="26"/>
          <w:u w:val="none"/>
        </w:rPr>
        <w:t>ПЛАН</w:t>
      </w:r>
    </w:p>
    <w:p>
      <w:pPr>
        <w:pStyle w:val="Heading"/>
        <w:rPr>
          <w:bCs w:val="false"/>
          <w:sz w:val="26"/>
          <w:szCs w:val="26"/>
          <w:u w:val="none"/>
        </w:rPr>
      </w:pPr>
      <w:r>
        <w:rPr>
          <w:bCs w:val="false"/>
          <w:sz w:val="26"/>
          <w:szCs w:val="26"/>
          <w:u w:val="none"/>
        </w:rPr>
        <w:t xml:space="preserve">взаимодействия Центральной избирательной комиссии Российской Федерации </w:t>
        <w:br/>
        <w:t xml:space="preserve">с общероссийскими общественными организациями инвалидов </w:t>
      </w:r>
    </w:p>
    <w:p>
      <w:pPr>
        <w:pStyle w:val="Heading"/>
        <w:rPr>
          <w:bCs w:val="false"/>
          <w:sz w:val="26"/>
          <w:szCs w:val="26"/>
          <w:u w:val="none"/>
        </w:rPr>
      </w:pPr>
      <w:r>
        <w:rPr>
          <w:bCs w:val="false"/>
          <w:sz w:val="26"/>
          <w:szCs w:val="26"/>
          <w:u w:val="none"/>
        </w:rPr>
        <w:t>на 2009–2011 годы</w:t>
      </w:r>
    </w:p>
    <w:p>
      <w:pPr>
        <w:pStyle w:val="Heading"/>
        <w:rPr>
          <w:b w:val="false"/>
          <w:b w:val="false"/>
          <w:bCs w:val="false"/>
          <w:sz w:val="16"/>
          <w:szCs w:val="16"/>
          <w:u w:val="none"/>
        </w:rPr>
      </w:pPr>
      <w:r>
        <w:rPr>
          <w:b w:val="false"/>
          <w:bCs w:val="false"/>
          <w:sz w:val="16"/>
          <w:szCs w:val="16"/>
          <w:u w:val="none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282"/>
        <w:gridCol w:w="2170"/>
        <w:gridCol w:w="2703"/>
        <w:gridCol w:w="2420"/>
      </w:tblGrid>
      <w:tr>
        <w:trPr>
          <w:tblHeader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</w:rPr>
              <w:br/>
              <w:t>п/п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 от</w:t>
              <w:br/>
              <w:t>ООО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тветственные от</w:t>
              <w:br/>
              <w:t>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представителей общероссийских общественных организаций инвалидов (далее – ОООИ) и ЦИК России в мероприятиях, проводимых ОООИ и ЦИК России, по рассмотрению вопросов, связанных с обеспечением избирательных прав граждан с ограниченными физическими возможностя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. Вшивце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Ф.Ф. Нурлыгаянов, </w:t>
              <w:br/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Рабочей группы по взаимодействию Центральной избирательной комиссии Российской Федерации с общероссийскими общественными организациями инвалидов (по отдельному плану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6"/>
                <w:szCs w:val="26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представителей ОООИ в работе Информационного центра ЦИК России в единые дни голосования в Российской Федерации в 2009–2011 годах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е дни голосования в</w:t>
              <w:br/>
              <w:t>2009–2011 год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Я. Матвеев,</w:t>
            </w:r>
          </w:p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Ф. Нурлыгаянов, </w:t>
            </w:r>
          </w:p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,</w:t>
              <w:br/>
              <w:t>Управление общественных связей и информац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подготовке документов ЦИК России по вопросам, связанным с реализацией избирательных прав граждан с ограниченными физическими возможностями, проводить консультации и в необходимых случаях осуществлять согласование с ООО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. Вшивцев,</w:t>
            </w:r>
          </w:p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26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еализацией постановления ЦИК России от 28 января 2009 года № 146/1067-5 «О работе избирательных комиссий субъектов Российской Федерации </w:t>
            </w:r>
            <w:r>
              <w:rPr>
                <w:bCs/>
                <w:sz w:val="26"/>
                <w:szCs w:val="26"/>
              </w:rPr>
              <w:t xml:space="preserve">по реализации избирательных прав граждан Российской Федерации с ограниченными физическими возможностями в период подготовки и проведения федеральных выборов </w:t>
              <w:br/>
              <w:t>2007–2008 годов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. Вшивцев,</w:t>
            </w:r>
          </w:p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 w:before="40" w:after="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ЦИК России</w:t>
            </w:r>
          </w:p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Ф. Демьянченко</w:t>
            </w:r>
          </w:p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содействия избирательным комиссиям субъектов Российской Федерации (и созданным при них рабочим группам) в </w:t>
            </w:r>
            <w:r>
              <w:rPr>
                <w:color w:val="000000"/>
                <w:sz w:val="26"/>
                <w:szCs w:val="26"/>
              </w:rPr>
              <w:t>обеспечении избирательных прав граждан с ограниченными физическими возможностя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региональных организаций ВОС в субъектах РФ,</w:t>
            </w:r>
          </w:p>
          <w:p>
            <w:pPr>
              <w:pStyle w:val="Normal"/>
              <w:spacing w:lineRule="exact" w:line="26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exact" w:line="260" w:before="40" w:after="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exact" w:line="260"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Аппарата ЦИК России (по направлениям),</w:t>
            </w:r>
          </w:p>
          <w:p>
            <w:pPr>
              <w:pStyle w:val="Header"/>
              <w:tabs>
                <w:tab w:val="clear" w:pos="708"/>
              </w:tabs>
              <w:spacing w:before="40" w:after="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Т при 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в печатных изданиях, включая специализированные, и на интернет-сайтах информации об особенностях голосования различных категорий избирателей с ограниченными физическими возможностями (по отдельному плану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sz w:val="26"/>
                <w:szCs w:val="26"/>
              </w:rPr>
              <w:t>В.Я. Матвеев,</w:t>
              <w:br/>
              <w:t>Ф.Ф. Нурлыгаянов,</w:t>
              <w:br/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щественных связей и информации,</w:t>
              <w:br/>
              <w:t>РЦОИТ при ЦИК России, РФСВ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специального раздела на интернет-сайте ЦИК России для граждан с ограниченными физическими возможностями по вопросам участия в выборах и референдумах (с учетом особенностей их восприятия информации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09 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60" w:after="60"/>
              <w:rPr/>
            </w:pPr>
            <w:r>
              <w:rPr>
                <w:sz w:val="26"/>
                <w:szCs w:val="26"/>
              </w:rPr>
              <w:t>В.Я. Матвеев,</w:t>
              <w:br/>
              <w:t>Ф.Ф. Нурлыгаянов,</w:t>
              <w:br/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щественных связей и информации,</w:t>
              <w:br/>
              <w:t>ФЦИ при 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практики работы избирательных комиссий по реализации избирательных прав граждан с ограниченными физическими возможностями в ходе проведения выборов в субъектах Российской Федерации в единые дни голосования и подготовка соответствующих записо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  <w:br/>
              <w:t>2009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240"/>
              <w:rPr/>
            </w:pPr>
            <w:r>
              <w:rPr>
                <w:sz w:val="26"/>
                <w:szCs w:val="26"/>
              </w:rPr>
              <w:t xml:space="preserve">Председатели региональных организаций ВОС в субъектах РФ, </w:t>
              <w:br/>
              <w:t>Ф.Ф. Нурлыгаянов,</w:t>
              <w:br/>
              <w:t>В.А. Рахов,</w:t>
              <w:br/>
              <w:t>В.А. Хохлов</w:t>
              <w:b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,</w:t>
              <w:br/>
              <w:t>Правовое управле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 ЦИК России выставки, приуроченной к Международному дню инвалидов (3 декабря 2009 г.), посвященной деятельности избирательных комиссий по реализации избирательных прав граждан с ограниченными физическими возможностями в единые дни голосования 1 марта и 11 октября 2009 год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  <w:br/>
              <w:t>2009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ый директор НУ ИПРПП ВОС «Реакомп» С.Н.Ваньшин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«ЛОГОС ВОС» В.С. Степан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учебного фильма и методического пособия для членов участковых избирательных комиссий об особенностях работы с избирателями с ограниченными физическими возможностями (съемка сюжетов о голосовании избирателей указанной категории в единые дни голосования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декабр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Я.</w:t>
            </w:r>
            <w:r>
              <w:rPr/>
              <w:t> </w:t>
            </w:r>
            <w:r>
              <w:rPr>
                <w:sz w:val="26"/>
                <w:szCs w:val="26"/>
              </w:rPr>
              <w:t>Матвее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Ф. Нурлыгаянов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Т при 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убликование информации о взаимодействии ОООИ и ЦИК России в печатных органах и на интернет-сайтах ОООИ и ЦИК России (по отдельному плану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Я.Матвее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щественных связей и информац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аимодействие с центральными СМИ в единые дни голосования в целях обеспечения выхода в телевизионный эфир информационных выпусков о ходе голосования, подсчете голосов избирателей и итогах выборов с использованием сурдоперевода или </w:t>
            </w:r>
            <w:r>
              <w:rPr>
                <w:bCs/>
                <w:sz w:val="26"/>
                <w:szCs w:val="26"/>
              </w:rPr>
              <w:t>субтитров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е дни голосования 2009-2011 год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С. Вшивцев, В.Я. Матвее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щественных связей и информ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6"/>
                <w:szCs w:val="26"/>
              </w:rPr>
              <w:t>Изучение и распространение опыта избирательных комиссий субъектов Российской Федерации по работе с гражданами с ограниченными физическими возможностями в ходе создания «горячей линии» связи с избирателями, в том числе с использованием телефаксов и мобильных телефонов с текстовым выходом (</w:t>
            </w:r>
            <w:r>
              <w:rPr>
                <w:sz w:val="26"/>
                <w:szCs w:val="26"/>
                <w:lang w:val="en-US"/>
              </w:rPr>
              <w:t>sms</w:t>
            </w:r>
            <w:r>
              <w:rPr>
                <w:sz w:val="26"/>
                <w:szCs w:val="26"/>
              </w:rPr>
              <w:t>-связью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итогам единых дней голосов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и региональных организаций ВОС в субъектах РФ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.Ф. Нурлыгаянов, 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СВ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учающего аудиокурса «В помощь слепому избирателю» и видеокурса «В помощь глухому избирателю» (бесплатное распространение аудиокассет через «Всероссийское общество слепых», видеокассет – через «Всероссийское общество глухих»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  <w:br/>
              <w:t>2011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 «ЛОГОС ВОС» В.С. Степано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Т при 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бобщение опыта участия территориальных организаций Всероссийского </w:t>
            </w:r>
            <w:r>
              <w:rPr>
                <w:sz w:val="26"/>
                <w:szCs w:val="26"/>
              </w:rPr>
              <w:t xml:space="preserve">ордена Трудового Красного Знамени </w:t>
            </w:r>
            <w:r>
              <w:rPr>
                <w:bCs/>
                <w:color w:val="000000"/>
                <w:sz w:val="26"/>
                <w:szCs w:val="26"/>
              </w:rPr>
              <w:t>общества слепых в избирательном процессе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Я. Матвее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</w:t>
              <w:softHyphen/>
              <w:t>низации избира</w:t>
              <w:softHyphen/>
              <w:t>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ключение в программу учебного курса «Избирательное право и избирательный процесс в Российской Федерации» для организаторов выборов раздела, посвященного особенностям работы с избирателями с ограниченными физическими возможностям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 декабря 2010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Я. Матвее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  <w:br/>
              <w:t>В.А.</w:t>
            </w:r>
            <w:r>
              <w:rPr/>
              <w:t> </w:t>
            </w:r>
            <w:r>
              <w:rPr>
                <w:sz w:val="26"/>
                <w:szCs w:val="26"/>
              </w:rPr>
              <w:t>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ЦОИТ при 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азработка методики взаимодействия избирательных комиссий с органами социальной защиты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 полугод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Я. Матвее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Разработка методики взаимодействия избирательных комиссий с общественными организациями граждан с ограниченными физическими возможностями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е полугод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Я. Матвее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частие представителей ОООИ в совещаниях, проводимых ЦИК России с председателями избирательных комиссий (по отдельному плану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тавители президента ВОС в федеральных округах, 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международного опыта обеспечения избирательных прав граждан с ограниченными физическими возможностями и гарантий данной категории граждан, предусмотренных зарубежным законодательством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Cs w:val="26"/>
              </w:rPr>
            </w:pPr>
            <w:r>
              <w:rPr>
                <w:szCs w:val="26"/>
              </w:rPr>
              <w:t>2010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Я. Матвеев,</w:t>
            </w:r>
          </w:p>
          <w:p>
            <w:pPr>
              <w:pStyle w:val="13"/>
              <w:spacing w:lineRule="atLeast" w:line="240"/>
              <w:jc w:val="left"/>
              <w:rPr>
                <w:szCs w:val="26"/>
              </w:rPr>
            </w:pPr>
            <w:r>
              <w:rPr>
                <w:szCs w:val="26"/>
              </w:rPr>
              <w:t>Ф.Ф. Нурлыгаянов,</w:t>
            </w:r>
          </w:p>
          <w:p>
            <w:pPr>
              <w:pStyle w:val="13"/>
              <w:spacing w:lineRule="atLeast" w:line="240"/>
              <w:jc w:val="left"/>
              <w:rPr/>
            </w:pPr>
            <w:r>
              <w:rPr>
                <w:szCs w:val="26"/>
              </w:rPr>
              <w:t>В.А. Рахов,</w:t>
            </w:r>
          </w:p>
          <w:p>
            <w:pPr>
              <w:pStyle w:val="13"/>
              <w:spacing w:lineRule="atLeast" w:line="240"/>
              <w:jc w:val="left"/>
              <w:rPr>
                <w:szCs w:val="26"/>
              </w:rPr>
            </w:pPr>
            <w:r>
              <w:rPr>
                <w:szCs w:val="26"/>
              </w:rPr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внешних связей,</w:t>
            </w:r>
          </w:p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,</w:t>
              <w:br/>
              <w:t>Управление общественных связей и информац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новой редакции Рекомендаций по обеспечению избирательных прав граждан Российской Федерации с ограниченными физическими возможностями, являющихся инвалидами, при проведении выборов депутатов Государственной Думы Федерального Собрания Российской Федерации шестого созыва и Президента Российской Федераци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keepNext w:val="true"/>
              <w:rPr>
                <w:szCs w:val="26"/>
              </w:rPr>
            </w:pPr>
            <w:r>
              <w:rPr>
                <w:szCs w:val="26"/>
              </w:rPr>
              <w:t>До 1 декабря 2010 г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40"/>
              <w:rPr/>
            </w:pPr>
            <w:r>
              <w:rPr>
                <w:sz w:val="26"/>
                <w:szCs w:val="26"/>
              </w:rPr>
              <w:t>В.С. Вшивцев, В.Я. Матвеев,</w:t>
            </w:r>
          </w:p>
          <w:p>
            <w:pPr>
              <w:pStyle w:val="13"/>
              <w:keepNext w:val="true"/>
              <w:spacing w:lineRule="atLeast" w:line="240"/>
              <w:jc w:val="left"/>
              <w:rPr>
                <w:szCs w:val="26"/>
              </w:rPr>
            </w:pPr>
            <w:r>
              <w:rPr>
                <w:szCs w:val="26"/>
              </w:rPr>
              <w:t>Ф.Ф. Нурлыгаянов,</w:t>
            </w:r>
          </w:p>
          <w:p>
            <w:pPr>
              <w:pStyle w:val="13"/>
              <w:keepNext w:val="true"/>
              <w:spacing w:lineRule="atLeast" w:line="240"/>
              <w:jc w:val="left"/>
              <w:rPr/>
            </w:pPr>
            <w:r>
              <w:rPr>
                <w:szCs w:val="26"/>
              </w:rPr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,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управление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7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потребностей граждан с ограниченными физическими возможностями при определении мест проведения эксперимента по электронному опросу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Cs w:val="26"/>
              </w:rPr>
            </w:pPr>
            <w:r>
              <w:rPr>
                <w:szCs w:val="26"/>
              </w:rPr>
              <w:t>Весь период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В.С. Вшивцев, В.Я. Матвеев,</w:t>
            </w:r>
          </w:p>
          <w:p>
            <w:pPr>
              <w:pStyle w:val="13"/>
              <w:spacing w:lineRule="atLeast" w:line="240"/>
              <w:rPr>
                <w:szCs w:val="26"/>
              </w:rPr>
            </w:pPr>
            <w:r>
              <w:rPr>
                <w:szCs w:val="26"/>
              </w:rPr>
              <w:t>Ф.Ф. Нурлыгаянов,</w:t>
            </w:r>
          </w:p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 Рахов,</w:t>
              <w:br/>
              <w:t>В.А. Хохл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рганизации избирательного процесса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b/>
      <w:bCs/>
      <w:sz w:val="28"/>
      <w:szCs w:val="28"/>
      <w:u w:val="single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Текст выноски Знак"/>
    <w:basedOn w:val="Style13"/>
    <w:qFormat/>
    <w:rPr>
      <w:rFonts w:ascii="Times New Roman" w:hAnsi="Times New Roman" w:eastAsia="Times New Roman" w:cs="Times New Roman"/>
      <w:sz w:val="0"/>
      <w:szCs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13">
    <w:name w:val="Обычный13"/>
    <w:basedOn w:val="Normal"/>
    <w:qFormat/>
    <w:pPr>
      <w:jc w:val="center"/>
    </w:pPr>
    <w:rPr>
      <w:sz w:val="2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6:19:00Z</dcterms:created>
  <dc:creator>mahorina</dc:creator>
  <dc:description/>
  <cp:keywords/>
  <dc:language>en-US</dc:language>
  <cp:lastModifiedBy>Gavr</cp:lastModifiedBy>
  <cp:lastPrinted>2014-01-30T15:34:00Z</cp:lastPrinted>
  <dcterms:modified xsi:type="dcterms:W3CDTF">2014-02-03T06:19:00Z</dcterms:modified>
  <cp:revision>2</cp:revision>
  <dc:subject/>
  <dc:title/>
</cp:coreProperties>
</file>