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ведения о политических партиях, зарегистрированных Министерством юстиции Российской Федерац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(по состоянию на 9 марта 2016 года)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</w:rPr>
        <w:t xml:space="preserve">1. </w:t>
      </w:r>
      <w:r>
        <w:rPr>
          <w:b/>
          <w:szCs w:val="28"/>
        </w:rPr>
        <w:t>Правом участия в выборах обладают 75 политических партий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2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"/>
        <w:gridCol w:w="3822"/>
        <w:gridCol w:w="5"/>
        <w:gridCol w:w="3396"/>
        <w:gridCol w:w="5"/>
        <w:gridCol w:w="2136"/>
        <w:gridCol w:w="5"/>
        <w:gridCol w:w="1699"/>
        <w:gridCol w:w="5"/>
        <w:gridCol w:w="3520"/>
        <w:gridCol w:w="5"/>
        <w:gridCol w:w="2829"/>
        <w:gridCol w:w="5"/>
        <w:gridCol w:w="4246"/>
        <w:gridCol w:w="5"/>
      </w:tblGrid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 наименование политической партии в соответствии с уставом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ращенное наименование политической партии в соответствии</w:t>
            </w:r>
          </w:p>
          <w:p>
            <w:pPr>
              <w:pStyle w:val="Normal"/>
              <w:jc w:val="center"/>
              <w:rPr/>
            </w:pPr>
            <w:r>
              <w:rPr/>
              <w:t>с уставом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дата регистрации в Минюсте России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получения права участия </w:t>
            </w:r>
          </w:p>
          <w:p>
            <w:pPr>
              <w:pStyle w:val="Normal"/>
              <w:jc w:val="center"/>
              <w:rPr/>
            </w:pPr>
            <w:r>
              <w:rPr/>
              <w:t>в выборах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ящий орган в соответствии с уставо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сероссийская</w:t>
              <w:br/>
              <w:t>политическая партия</w:t>
            </w:r>
            <w:r>
              <w:rPr>
                <w:b/>
                <w:sz w:val="26"/>
                <w:szCs w:val="26"/>
              </w:rPr>
              <w:br/>
              <w:t>«ЕДИНАЯ РОССИЯ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рт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ЕДИНАЯ РОССИЯ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41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.12.2001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анный пер., д. 3, г. Москва, 129110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енеральный совет, Президиум Генерального совет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веров Сергей Иванович, Секретарь Генерального совета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итическая партия</w:t>
            </w:r>
            <w:r>
              <w:rPr>
                <w:b/>
                <w:sz w:val="26"/>
                <w:szCs w:val="26"/>
              </w:rPr>
              <w:t xml:space="preserve"> «КОММУНИСТИЧЕСКАЯ ПАРТИЯ РОССИЙСКОЙ ФЕДЕРАЦ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ПРФ; КОММУНИСТИЧЕСКАЯ ПАРТИЯ РОССИЙСКОЙ ФЕДЕРАЦИИ; </w:t>
            </w:r>
            <w:r>
              <w:rPr>
                <w:sz w:val="26"/>
                <w:szCs w:val="26"/>
              </w:rPr>
              <w:t>Коммунистическая партия Российской Федерации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37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.03.200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алый Сухаревский пер., д. 3 стр. 1, г. Москва, 127051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нтральный Комит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юганов Геннадий Андреевич, Председатель Центрального Комитета КПРФ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</w:t>
            </w:r>
            <w:r>
              <w:rPr>
                <w:b/>
                <w:sz w:val="26"/>
                <w:szCs w:val="26"/>
              </w:rPr>
              <w:t xml:space="preserve"> ЛДПР – </w:t>
            </w:r>
            <w:r>
              <w:rPr>
                <w:sz w:val="26"/>
                <w:szCs w:val="26"/>
              </w:rPr>
              <w:t>Либерально-демократическая партия России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ДПР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3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.04.200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уков пер., д. 9, стр. 1, г. Москва, 103045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сший Сов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риновский Владимир Вольфович, Председатель ЛДПР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олитическая парт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РАВЕДЛИВАЯ РОССИЯ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арт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РАВЕДЛИВАЯ РОССИЯ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07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.12.200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Большая Дмитровка, д. 12/1, стр. 3, г. Москва, 107031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нтральный Сов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ронов Сергей Михайлович, Председатель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олитическая партия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ПАТРИОТЫ РОСС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ПАТРИОТЫ РОССИИ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3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.04.200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моленский бульвар, д. 11, г. Москва, 119121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нтральный политический Сов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мигин Геннадий Юрьевич, Председатель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итическая партия «Российская объединенная демократическая партия</w:t>
            </w:r>
            <w:r>
              <w:rPr>
                <w:b/>
                <w:sz w:val="26"/>
                <w:szCs w:val="26"/>
              </w:rPr>
              <w:t xml:space="preserve"> «ЯБЛОКО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объединенная демократическая партия</w:t>
            </w:r>
            <w:r>
              <w:rPr>
                <w:b/>
                <w:sz w:val="26"/>
                <w:szCs w:val="26"/>
              </w:rPr>
              <w:t xml:space="preserve"> «ЯБЛОКО»; «ЯБЛОКО» – </w:t>
            </w:r>
            <w:r>
              <w:rPr>
                <w:sz w:val="26"/>
                <w:szCs w:val="26"/>
              </w:rPr>
              <w:t>Объединенные демократы»; РОДП</w:t>
            </w:r>
            <w:r>
              <w:rPr>
                <w:b/>
                <w:sz w:val="26"/>
                <w:szCs w:val="26"/>
              </w:rPr>
              <w:t xml:space="preserve"> «ЯБЛОКО»;</w:t>
            </w:r>
            <w:r>
              <w:rPr>
                <w:sz w:val="26"/>
                <w:szCs w:val="26"/>
              </w:rPr>
              <w:t xml:space="preserve"> Российская объединенная демократическая партия, Партия</w:t>
            </w:r>
            <w:r>
              <w:rPr>
                <w:b/>
                <w:sz w:val="26"/>
                <w:szCs w:val="26"/>
              </w:rPr>
              <w:t xml:space="preserve"> «ЯБЛОКО»; «ЯБЛОКО» – </w:t>
            </w:r>
            <w:r>
              <w:rPr>
                <w:sz w:val="26"/>
                <w:szCs w:val="26"/>
              </w:rPr>
              <w:t>ЗЕЛЕНАЯ РОССИЯ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3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.04.200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лый Левшинский пер., д. 7, стр. 3, г. Москва, 119034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юро Парт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Слабунова Эмилия Эдгардовна, Председатель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</w:t>
              <w:br/>
              <w:t xml:space="preserve">политическ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АВОЕ ДЕЛО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олитическ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АВОЕ ДЕЛО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48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.02.2009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сковский пер., д. 2, г. Москва, 127006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деральный политический сов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ратканов Вячеслав Анатольевич, Заместитель Председателя Партии,</w:t>
              <w:br/>
              <w:t>Бляхович Евгений Вячеславович, Руководитель Аппарата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итическая партия </w:t>
              <w:br/>
            </w:r>
            <w:r>
              <w:rPr>
                <w:b/>
                <w:sz w:val="26"/>
                <w:szCs w:val="26"/>
              </w:rPr>
              <w:t>«Партия народной свободы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РНАС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25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08.200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июл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ул. Пятницкая, д. 14, стр. 1 </w:t>
              <w:br/>
              <w:t>г. Москва, 115035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деральный политический сов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зликин Константин Эдуардович, Ответственный Секретарь Федерального политического совета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Яблонская Марина Владимировна, Исполнительный директор</w:t>
            </w:r>
          </w:p>
        </w:tc>
      </w:tr>
      <w:tr>
        <w:trPr>
          <w:trHeight w:val="1805" w:hRule="atLeast"/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ПОЛИТИЧЕСКАЯ ПАРТИЯ «АЛЬЯНС ЗЕЛЁНЫХ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АЛЬЯНС ЗЕЛЁНЫХ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001206005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9.05.20</w:t>
            </w:r>
            <w:r>
              <w:rPr>
                <w:bCs/>
                <w:sz w:val="26"/>
                <w:szCs w:val="26"/>
                <w:lang w:val="en-US"/>
              </w:rPr>
              <w:t>1</w:t>
            </w:r>
            <w:r>
              <w:rPr>
                <w:bCs/>
                <w:sz w:val="26"/>
                <w:szCs w:val="26"/>
              </w:rPr>
              <w:t>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июля 2012 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ртийный пер., д. 1, к. 3, г. Москва, 115093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нтральный Совет Парт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кондырин Александр Евгеньевич, </w:t>
              <w:br/>
              <w:t>Председатель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</w:t>
              <w:br/>
              <w:t>«Города Росс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ртия «Города России»;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тия «ГРОСС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63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.06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июля 2012 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Армянский переулок, д. 9/1/1, стр. 1, </w:t>
              <w:br/>
              <w:t xml:space="preserve">помещение </w:t>
            </w:r>
            <w:r>
              <w:rPr>
                <w:bCs/>
                <w:sz w:val="26"/>
                <w:szCs w:val="26"/>
                <w:lang w:val="en-US"/>
              </w:rPr>
              <w:t>X</w:t>
            </w:r>
            <w:r>
              <w:rPr>
                <w:bCs/>
                <w:sz w:val="26"/>
                <w:szCs w:val="26"/>
              </w:rPr>
              <w:t xml:space="preserve">, </w:t>
              <w:br/>
              <w:t>г. Москва, 101000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деральный совет городов Парт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вал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ладислав Владимирович</w:t>
            </w:r>
            <w:r>
              <w:rPr>
                <w:bCs/>
                <w:sz w:val="26"/>
                <w:szCs w:val="26"/>
              </w:rPr>
              <w:t xml:space="preserve">, Председатель Федерального совета городов Партии, </w:t>
              <w:br/>
              <w:t>Председатель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итическ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мократическая партия Росс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ПР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51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.04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июл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Полтавская, д. 18, г. Москва, 127287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вление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огданов Тимур Владимирович, Председатель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</w:t>
              <w:br/>
              <w:t xml:space="preserve">политическ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артия пенсионеров Росс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ртия пенсионеров России;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П ППР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6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.05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июл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змайловское шоссе, д. 71, к. 4 </w:t>
              <w:br/>
              <w:t>Г-Д, г. Москва, 105613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зидиум Центрального совет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ботарев Николай Васильевич, Председатель Президиума Центрального совета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литическая партия </w:t>
              <w:br/>
              <w:t>«Молодая Россия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тия «МОЛРОСС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6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.06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июл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винский бульвар, д. 22, корп. 1, г. Москва, 121069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ординационный совет Парт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олярчук Николай Николаевич, Председатель Координационного совета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литическая партия </w:t>
            </w:r>
            <w:r>
              <w:rPr>
                <w:b/>
                <w:bCs/>
                <w:sz w:val="26"/>
                <w:szCs w:val="26"/>
              </w:rPr>
              <w:t>КОММУНИСТИЧЕСКАЯ ПАРТИЯ КОММУНИСТЫ РОССИИ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ММУНИСТЫ РОССИИ; </w:t>
            </w:r>
            <w:r>
              <w:rPr>
                <w:b/>
                <w:bCs/>
                <w:sz w:val="26"/>
                <w:szCs w:val="26"/>
              </w:rPr>
              <w:t>КОММУНИСТИЧЕСКАЯ ПАРТИЯ КОММУНИСТЫ РОССИИ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68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.06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июл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енинградский проспект, д. 47, стр. 1, комн. № 132, г. Москва, 125167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нтральный Комит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райкин Максим Александрович, Председатель Центрального Комитета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Российская экологическая партия «Зелёные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экологическая партия «Зелёные»; РЭП «Зелёные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65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.06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июл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Большая Якиманка, д. 38, г. Москва, 119049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нтральный Сов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нфилов Анатолий Алексеевич, Председатель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российская политическая партия «Народная партия «За женщин Росс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родн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 женщин России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53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.05 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июл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Долгоруковская, д. 34, стр. 2, г. Москва, 127006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литбюро Парт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авраева Галина Федоровна, Председатель Партии, Утолин Александр Владимирович, Председатель Исполкома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</w:t>
              <w:br/>
              <w:t xml:space="preserve">политическ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грарная партия Росс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; Аграрная партия России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67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.06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 июля </w:t>
              <w:br/>
              <w:t>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Большой Харитоньевский пер., д. 21/6, к. 1, </w:t>
              <w:br/>
              <w:t>5 этаж, г. Москва, 107078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вление Центрального Совет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ашмачникова Ольга Владимировна, Председатель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</w:t>
              <w:br/>
              <w:t>политическая партия «Народная партия Росс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ПР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56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.05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 июля </w:t>
              <w:br/>
              <w:t>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Полтавская, д. 18,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г. Москва, 127287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вление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огданов Александр Владимирович, Председатель Правления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сероссийская</w:t>
              <w:br/>
              <w:t>политическая партия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РТИЯ ЗА СПРАВЕДЛИВОСТЬ!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РТИЯ ЗА СПРАВЕДЛИВОСТЬ!;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РЗАС!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71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.06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1 июля </w:t>
              <w:br/>
              <w:t>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ульвар Сретенский, д. 6/1, стр. 2, кв. 101, г. Москва, 101000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зидиум Центрального совета Парт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номаренко Владимир Сидорович, Председатель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</w:t>
              <w:br/>
              <w:t xml:space="preserve">политическ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артия свободных граждан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тия граждан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6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.06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2 июля </w:t>
              <w:br/>
              <w:t>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Шарикоподшипниковская, д. 13, к. 1, г. Москва, 115088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деральный совет Парт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Зорин Александр Сергеевич, Председатель Федерального совета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олитическая партия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АЖДАНСКАЯ ПОЗИЦИЯ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артия</w:t>
            </w:r>
            <w:r>
              <w:rPr>
                <w:b/>
                <w:sz w:val="26"/>
                <w:szCs w:val="26"/>
              </w:rPr>
              <w:t xml:space="preserve"> ГРАЖДАНСКАЯ ПОЗИЦИЯ; </w:t>
            </w:r>
            <w:r>
              <w:rPr>
                <w:sz w:val="26"/>
                <w:szCs w:val="26"/>
              </w:rPr>
              <w:t>ПП</w:t>
            </w:r>
            <w:r>
              <w:rPr>
                <w:b/>
                <w:sz w:val="26"/>
                <w:szCs w:val="26"/>
              </w:rPr>
              <w:t> ГРАЖДАНСКАЯ ПОЗИЦИЯ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58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.05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2 июля </w:t>
              <w:br/>
              <w:t>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rStyle w:val="Dash041e0431044b0447043d044b0439002000280432043504310029char"/>
                <w:bCs/>
                <w:sz w:val="26"/>
                <w:szCs w:val="26"/>
              </w:rPr>
              <w:t xml:space="preserve"> </w:t>
            </w:r>
            <w:r>
              <w:rPr>
                <w:rStyle w:val="Dash041e0431044b0447043d044b0439002000280432043504310029char"/>
                <w:bCs/>
                <w:sz w:val="26"/>
                <w:szCs w:val="26"/>
              </w:rPr>
              <w:t xml:space="preserve">ул. Матвеевская, д. 6 – 155, </w:t>
              <w:br/>
              <w:t>г. Москва, 119501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вление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иров Дмитрий Владимирович, Председатель Правления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итическ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юз Горожан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Г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55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.05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 июля 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 Производственная, д. 2, корп. 1, кв. 157, г. Москва, 119619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вление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айфутдинов Ильдар Фаритович, Председатель Правления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итическая партия</w:t>
            </w:r>
            <w:r>
              <w:rPr>
                <w:b/>
                <w:sz w:val="26"/>
                <w:szCs w:val="26"/>
              </w:rPr>
              <w:t xml:space="preserve"> КОММУНИСТИЧЕСКАЯ ПАРТИЯ СОЦИАЛЬНОЙ СПРАВЕДЛИВОСТИ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ПСС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59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.05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2 июля </w:t>
              <w:br/>
              <w:t>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Полтавская, д. 18,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г. Москва, 127287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вление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огданов Андрей  Владимирович, Председатель Правления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</w:t>
              <w:br/>
              <w:t xml:space="preserve">политическ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циал-демократическая партия Росс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ПР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57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.05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2 июля </w:t>
              <w:br/>
              <w:t>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л. Фруктовая, д. 16, кв. 126, </w:t>
              <w:br/>
              <w:t xml:space="preserve">г. Москва, 117638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вление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мазанов Сираждин Омарович, Председатель Правления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олитическая парт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Й ЗАЩИТЫ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ПАРТ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Й ЗАЩИТЫ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7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.06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6 июля </w:t>
              <w:br/>
              <w:t>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ульвар Сретенский, д. 6/1, стр. 2, кв. 101, г. Москва, 101000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зидиум Высшего совета Парт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виридов Виктор Дорофеевич, Председатель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литическая партия </w:t>
              <w:br/>
              <w:t>«УМНАЯ РОССИЯ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тия «УМНАЯ РОССИЯ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7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.06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6 июля </w:t>
              <w:br/>
              <w:t>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сосенский пер., д. 23, стр. 6,8,</w:t>
              <w:br/>
              <w:t xml:space="preserve"> г. Москва, 12506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деральный сов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оровиков Никита Сергеевич, Председатель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ая организация Всероссийская политическая партия «Гражданская Сила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арти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«Гражданская Сила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7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.06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августа 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Style w:val="Dash041e0431044b0447043d044b0439002000280432043504310029char"/>
                <w:color w:val="000000"/>
                <w:sz w:val="26"/>
                <w:szCs w:val="26"/>
              </w:rPr>
              <w:t xml:space="preserve">ул. Касаткина, д. 3, оф. 420, </w:t>
              <w:br/>
              <w:t>г. Москва, 129301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деральный политический сов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Быканин Кирилл Алексеевич, Лидер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литическая партия </w:t>
            </w:r>
            <w:r>
              <w:rPr>
                <w:b/>
                <w:sz w:val="26"/>
                <w:szCs w:val="26"/>
              </w:rPr>
              <w:t>«Российская партия пенсионеров за справедливость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ПАРТИЯ ПЕНСИОНЕРОВ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73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.06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 сентября 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ланский переулок, д. 14, </w:t>
              <w:br/>
              <w:t>к. А, г. Москва, 101000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зидиум Центрального совет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Артюх Евгений Петрович, Председатель Партии, Бураков Владимир Юрьевич, Председатель Центрального совета 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олитическ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ражданская Платформа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тия «Гражданская Платформа»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 «Гражданская Платформа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78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07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 сентября 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верской бульвар, д. 13, к. 1,</w:t>
              <w:br/>
              <w:t xml:space="preserve"> г. Москва, 123104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деральный политический комит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розов Николай Владимирович, Председатель исполнительного комитета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СТВЕННАЯ ОРГАНИЗАЦИЯ – ПОЛИТИЧЕСКАЯ ПАРТИЯ «РОССИЙСКИЙ ОБЩЕНАРОДНЫЙ СОЮЗ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«РОС»;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«НАРОДНЫЙ СОЮЗ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69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.06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 сентября 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 Васильевская, д. 4, г. Москва, 123056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нтральный Политический Сов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абурин Сергей Николаевич, Председатель Партии, Стебанов Сергей Семенович, Исполнительный секретарь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  <w:br/>
              <w:t xml:space="preserve">политическ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а и Единства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МЕ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77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.07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 ноября 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ица Большая Дмитровка, д. 7/5, строение 3, офис 43, г. Москва, 125009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литисполком политической парт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малатова Сажи Зайндиновна,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ь политической 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Монархическая партия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архическая партия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76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.06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декабря 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улица Кузнечная, д. 7А, село Косулино, Белоярский район, Свердловская область, 624055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литический совет Парт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аков Антон Алексеевич, Председатель Политического совета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 политическая партия «ЧЕСТНО» /Человек. Справедливость. Ответственность/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российская политическая партия </w:t>
            </w:r>
            <w:r>
              <w:rPr>
                <w:rStyle w:val="StrongEmphasis"/>
                <w:sz w:val="26"/>
                <w:szCs w:val="26"/>
              </w:rPr>
              <w:t>«ЧЕСТНО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012060079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.07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января 2013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азетный переулок, д. 7, кв. 18, г. Москва, 125009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деральный совет Парт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одаков Александр Михайлович, Председатель Федерального совета Партии 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итическ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рудовая партия Росс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вая партия России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01206008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.10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 февраля 2013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невский проспект, д. 59, лит. А, пом. 2Н, г. Санкт-Петербург, 195213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зидиум Центрального совет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стрецов Сергей Алексеевич, Председатель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РОССИЙСКАЯ ПОЛИТИЧЕСКАЯ ПАРТИЯ «РОДИНА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РТИЯ «РОДИНА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93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.12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7 марта </w:t>
              <w:br/>
              <w:t>2013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Поликарпова, д. 27, стр. 3, г. Москва, 125284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юро Президиума Политического совета Парт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Журавлев Алексей Александрович, Председатель Партии 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Казачья партия Российской Федерац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чья Партия Российской Федерации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101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.01.2013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 марта 2013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Красного Маяка, д. 28, г. Москва, 117570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деральный политический совет Парт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онстантинов Николай Николаевич, Председатель Партии, Председатель федерального политического совета Партии, </w:t>
              <w:br/>
              <w:t xml:space="preserve">Смирнов Александр Афанасьевич, </w:t>
              <w:br/>
              <w:t>Руководитель Центрального исполнительного комитета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 политическая партия «ПАРТИЯ ДЕЛА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ТИЯ ДЕЛ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91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.12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 марта 2013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Верхняя Радищевская, д. 9, к. 4, г. Москва, 109240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деральный Сов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Бабкин Константин Анатольевич,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едседатель Федерального Совета 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сероссийская</w:t>
              <w:br/>
              <w:t>политическая партия</w:t>
            </w:r>
            <w:r>
              <w:rPr>
                <w:b/>
                <w:sz w:val="26"/>
                <w:szCs w:val="26"/>
              </w:rPr>
              <w:br/>
              <w:t>«НАРОДНЫЙ АЛЬЯНС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артия </w:t>
            </w:r>
            <w:r>
              <w:rPr>
                <w:b/>
                <w:sz w:val="26"/>
                <w:szCs w:val="26"/>
              </w:rPr>
              <w:t>«НАРОДНЫЙ АЛЬЯНС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5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.06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апреля 2013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ул. Фестивальная, д. 24, кв. 88, г. Москва, 125581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вление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аев Дмитрий Артурович, Председатель Правления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олитическ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мократический выбор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мократический выбор»; «Демвыбор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81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1.08.2012 года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апреля 2013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теринский переулок, д. 12,</w:t>
              <w:br/>
              <w:t xml:space="preserve"> к. 4, г. Москва, 109004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деральный политический сов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илованов Петр Сергеевич, Исполнительный директор 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итическая партия «ПАРТИЯ ВЕТЕРАНОВ РОСС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РТИЯ ВЕТЕРАНОВ РОССИИ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9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.11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 апреля 2013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пр. Проектируемый № 4062, д. 6, стр. 1, г. Москва, 11543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нтральный совет Партии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езяпов Ильдар Венерович, Председатель Политической партии 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Партия Духовного Преображения Росс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ПДПР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88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.11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 апреля 2013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Варварка, д. 14, стр. 1, г. Москва, 10901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нтральный Сов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ожко Инна Григорьевна, Председатель Центрального Совета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НАЦИОНАЛЬНОЙ БЕЗОПАСНОСТИ РОСС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НБР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9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12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 апреля 2013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Новый Арбат, д. 15, офис 809, г. Москва, 119019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зидиум ПНБР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дулов Александр Михайлович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ь ПНБР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российская политическая партия «ВОЛЯ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ВОЛЯ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83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.10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мая 2013 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Гагарина, д.53, комн. 17, г. Самара, Самарская область, 443079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нтральный совет Парт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Лада-Русь Светлана Михайловна, Председатель Партии,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ерасимова Марина Владимировна, Председатель Центрального совета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узавина Ирина Владимировна, Председатель Исполнительного комитета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 всех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тия «Против всех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86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.11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 мая 2013 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ужнецкая набережная, д. 2/4, офис 205, г. Москва, 119270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литический совет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ихальченков Павел Владимирович,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ь Политического совета (Председатель Партии)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итическ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оссийская партия народного управления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 «Российская партия народного управления»; «РПНУ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95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.12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 мая 2013 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 Достоевского, д. 137, г. Уфа, Республика Башкортостан, 450005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Федеральный Совет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хамедьяров Альберт Радикович, Председатель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итическ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оссийская Социалистическая партия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Социалистическая партия 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87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.11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 мая 2013 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ктябрьская наб., д. 104, к. 43, лит. АЖ, пом. 102, г. Санкт-Петербург, 193079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нтральный Совет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Черкашин Сергей Николаевич, Председатель Центрального Совета 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</w:t>
              <w:br/>
              <w:t xml:space="preserve">политическ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юз Труда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тия «Союз Труда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9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.12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 мая 2013 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енинский проспект, д. 42, г. Москва, 119119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литический совет Парт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ершуков Александр Владимирович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едседатель Партии 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российская политическая партия «Российская партия садоводов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ртия садоводов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109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04.2013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июня 2013 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л. Тверская, д. 12, стр. 8, г. Москва, 125009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нтральный Совет Парт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сьянов Игорь Николаевич, Председатель Центрального Совета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итическ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артия налогоплательщиков Росс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 «ПНР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8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09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июня 2013 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Гиляровского, д. 12, корп. 1, г. Москва, 129090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Федеральный Совет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ивков Евгений Владимирович, Председатель Партии 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 политическая партия «Женский Диалог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П «Женский Диалог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96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.12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июня 2013 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3-я Ямская – Тверская, д. 42/8, г. Москва, 125047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деральный сов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емерикова Елена Геннадьевна, Председатель Партии 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Рожденные в Союзе Советских Социалистических Республик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итическ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ожденные в СССР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97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.01.2013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июня 2013 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л. Арбат, д. 47, г. Москва, 119002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юро Президиума Центрального Совет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еонтьев Александр Геннадьевич, Председатель Партии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фин Сергей Александрович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председатель Партии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Борщенко Алексей Михайлович,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председатель Партии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виков Сергей Петрович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опредседатель Партии 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ственная организация –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 политическая партия «ЗАЩИТНИКИ ОТЕЧЕСТВА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 политическая партия «ЗАЩИТНИКИ ОТЕЧЕСТВА»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П «ЗАЩИТНИКИ ОТЕЧЕСТВА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206009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3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июня 2013 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дезный пер., д. 2А, стр. 1, г. Москва, 107076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ро Центрального Совета Парт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олев Николай Викторович, Председатель Центрального Совета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Партия СОЦИАЛЬНОЙ СОЛИДАРНОСТ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 «Партия СОЦИАЛЬНОЙ СОЛИДАРНОСТИ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105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.03.2013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9 июня </w:t>
              <w:br/>
              <w:t>2013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ъезжинский пер., д. 6, г. Москва, 105120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зидиум Генерального совета Парт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ознесенский Александр Львович,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ь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итическая партия «Российский Объединённый Трудовой Фронт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РОТ ФРОНТ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89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9.11.2012 года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 июля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3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л. Плеханова, д. 15, стр. 2, г. Москва, 111141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нтральный Комитет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Тюлькин Виктор Аркадьевич,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ервый секретарь Центрального Комитета 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</w:t>
              <w:br/>
              <w:t>политическая партия «Гражданская инициатива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тия «ГРАНИ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111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.05.2013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9 июля </w:t>
              <w:br/>
              <w:t>2013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еоргиевский пер., д. 1, стр. 1, г. Москва, 125009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сший Политический Совет Парт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чаев Андрей Алексеевич, Председатель Партии 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</w:t>
              <w:br/>
              <w:t xml:space="preserve">политическ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артия Возрождения Села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тия Возрождения Сел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98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2.01.2013 года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0 июля </w:t>
              <w:br/>
              <w:t>2013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Селезневская, д. 11А, к. 2, кв. 905, г. Москва, 127473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нтральный совет Парт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ршинин Василий Федорович, Сопредседатель Партии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Хачирова Алима Руслановна, Сопредседатель Партии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российская политическая партия «ПАРТИЯ ВЕЛИКОЕ ОТЕЧЕСТВО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ПАРТИЯ ВЕЛИКОЕ ОТЕЧЕСТВО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108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.03.2013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августа 2013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л. Фурштатская, д. 41, литер А, </w:t>
              <w:br/>
              <w:t>офис 3-Н, г. Санкт-Петербург, 191123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юро Президиума Центрального Комитета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риков Николай Викторович, Председатель Партии, Ашманов Игорь Станиславович, Сопредседатель Партии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инов Александр Юрьевич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председатель Партии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озный Владимир Павлович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председатель Парт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российская политическая партия «РАЗВИТИЕ РОСС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тия «РАЗВИТИЕ РОССИИ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10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.01.2013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 августа 2013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енинградский проспект, д. 80, корп. Г, офис 906, г. Москва, 125190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езидиум Совета Партии 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минский Алексей Владимирович, Председатель Парт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ственная организация –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Партия Возрождения Росс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ВР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11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.05.2013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октября 2013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щевский вал, д. 5, стр. 2, г. Москва, 127018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зидиум Центрального Совета Партии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рхипов Виктор Алексеевич, Председатель Центрального Совета Парт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Объединенная аграрно-промышленная партия Росс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ППР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10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.02.2013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октября 2013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Селезневская, д. 11, корп. А, стр. 2, г. Москва, 127473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нтральный Совет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учкин Алексей Степанович, Сопредседатель Партии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убский Николай Васильевич,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председатель Партии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ушкин Виталий Владимирович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председатель Парт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итическ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мократическая правовая Россия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мократическая правовая Россия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103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.02.2013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 октября 2013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локоламское шоссе, д. 15/22, г. Москва, 125080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зидиум Всероссийского Совета Партии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унов Игорь Леонидович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ь Парт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итическая партия «Национальный курс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ртия «Национальный курс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11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.05.2013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 декабря 2013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спект Мира, д. 95, стр. 1, г. Москва, 129085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литический совет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валенко Андрей Алексеевич, Председатель Политического совет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</w:t>
              <w:br/>
              <w:t>политическая партия «Автомобильная Россия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П «Автомобильная Россия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116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.06.2013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 декабря 2013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-д Черепановых, д. 44, кв. 41,</w:t>
              <w:br/>
              <w:t xml:space="preserve"> г. Москва, 125183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деральный совет партии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анаева Елена Владимировна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ь Федерального совета парт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Общероссийская политическая партия «ДОСТОИНСТВО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тия «ДОСТОИНСТВО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106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03.2013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en-US"/>
              </w:rPr>
              <w:t xml:space="preserve">10 </w:t>
            </w:r>
            <w:r>
              <w:rPr>
                <w:bCs/>
                <w:sz w:val="26"/>
                <w:szCs w:val="26"/>
              </w:rPr>
              <w:t>января 2014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 Большая Серпуховская, д. 14/13, корп. 1, оф. 13, г. Москва, 115093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деральный политический совет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ычинский Станислав Олегович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ь Парт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российская политическая партия «НАРОД ПРОТИВ КОРРУПЦ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АРТ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НАРОД ПРОТИВ КОРРУПЦИИ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20601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2013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февраля 2014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градское шоссе, д. 8, корп. 3, г. Москва, 125171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ро Высшего Политического Совета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исимов Григорий Григорьевич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арт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</w:t>
              <w:br/>
              <w:t>«Родная Партия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ая Партия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206011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8.2013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преля 2014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 Свободы, д. 35, к. 43, оф. 11, г. Москвы, 12536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Координационный Совет Партии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 Сергей Александрович, Председатель партии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амохин Александр Викторович, Руководитель Федерального Координационного Совета Парт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</w:t>
              <w:br/>
              <w:t>«Партия защиты бизнеса и предпринимательства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тия защиты бизнеса и предпринимательств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20601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.2013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апреля 2014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 Бутлерова, д. 17б, пом. </w:t>
            </w:r>
            <w:r>
              <w:rPr>
                <w:sz w:val="26"/>
                <w:szCs w:val="26"/>
                <w:lang w:val="en-US"/>
              </w:rPr>
              <w:t>XI</w:t>
            </w:r>
            <w:r>
              <w:rPr>
                <w:sz w:val="26"/>
                <w:szCs w:val="26"/>
              </w:rPr>
              <w:t>, комн. 58,</w:t>
              <w:br/>
              <w:t>г. Москва, 11734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координационный совет Партии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триков Илья Николаевич, Председатель Центрального координационного совет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литическая партия «Спортивная партия России </w:t>
            </w:r>
            <w:r>
              <w:rPr>
                <w:b/>
                <w:sz w:val="26"/>
                <w:szCs w:val="26"/>
              </w:rPr>
              <w:t>«ЗДОРОВЫЕ СИЛЫ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артия </w:t>
            </w:r>
            <w:r>
              <w:rPr>
                <w:b/>
                <w:sz w:val="26"/>
                <w:szCs w:val="26"/>
              </w:rPr>
              <w:t>«ЗДОРОВЫЕ СИЛЫ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20601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1.2013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июн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Маленковская, д. 32, стр. 3, </w:t>
              <w:br/>
              <w:t>офис 114</w:t>
              <w:br/>
              <w:t>г. Москва, 107113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ое Правление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барь Давыд Владимирович, Председатель Федерального Прав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итическ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артия Социальных Реформ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тия Социальных Реформ; ПСР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206012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2014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сентября 2014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Сумская, д. 12, к. 3, кв. 147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осква, 117525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ий Совет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щук Станислав Петрович, Председатель Парт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итическая парт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Партия Человека Труда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Партия Человека Труда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206012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2.2014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сентября 2014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оргиевский пер., д. 1, стр. 1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с 339,</w:t>
              <w:br/>
              <w:t>г. Москва, 125009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Координационный Совет Партии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ур Роман Владимирович, Председатель Центрального Координационного Совета Парт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 политическая партия «Интернациональная партия Росс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ациональная партия России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П «ИПР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206012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14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октября 2014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лый Татарский пер., д. 5, стр. 1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осква, 115184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идиум Федерального совета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ыбашева Зуйлехат Александровна, Председатель Парт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литическая партия «Объединённ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ей ограниченной трудоспособности Росс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ОТ РОССИИ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20601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2014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октября 2014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Митинска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 55, корп. 1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 Москва, 125310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ий Совет Партии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ьцев Владимир Степанович, Председатель Парт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ая организация – Политическая партия «Добрых дел, защиты детей, женщин, свободы, природы и пенсионеров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тия «Добрых дел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206013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2014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 м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Б. Филевская, </w:t>
              <w:br/>
              <w:t>д. 43, эт. 1, пом. 11, комн. 3, Москва, 121433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ий совет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ллов Андрей Романович, Президен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convertedspace"/>
                <w:color w:val="000000"/>
                <w:sz w:val="26"/>
                <w:szCs w:val="26"/>
              </w:rPr>
              <w:t xml:space="preserve">Общественная организация </w:t>
            </w:r>
            <w:r>
              <w:rPr>
                <w:sz w:val="26"/>
                <w:szCs w:val="26"/>
              </w:rPr>
              <w:t>политическая партия «Возрождение аграрной Росс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тия «Возрождение аграрной России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206013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1.2015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июля 2015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rStyle w:val="Appleconvertedspace"/>
                <w:sz w:val="26"/>
                <w:szCs w:val="26"/>
              </w:rPr>
              <w:t>2-ой Западный проезд, д. 2</w:t>
            </w:r>
            <w:bookmarkStart w:id="0" w:name="_GoBack"/>
            <w:bookmarkEnd w:id="0"/>
            <w:r>
              <w:rPr>
                <w:rStyle w:val="Appleconvertedspace"/>
                <w:sz w:val="26"/>
                <w:szCs w:val="26"/>
              </w:rPr>
              <w:t xml:space="preserve">, </w:t>
              <w:br/>
              <w:t xml:space="preserve">г. Зеленоград, </w:t>
              <w:br/>
              <w:t>г. Москва, 124460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Совет Партии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240" w:after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лов Василий Стефанович, Председатель Партии,</w:t>
              <w:br/>
              <w:t>Носков Алексей Алексеевич, Исполнительный директор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convertedspace"/>
                <w:szCs w:val="28"/>
              </w:rPr>
            </w:pPr>
            <w:r>
              <w:rPr>
                <w:szCs w:val="28"/>
                <w:shd w:fill="FFFFFF" w:val="clear"/>
              </w:rPr>
              <w:t>Общественная организация – Политическая партия</w:t>
            </w:r>
            <w:r>
              <w:rPr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«ПАРТИЯ РОДИТЕЛЕЙ БУДУЩЕГО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/>
              <w:t>ПРБ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ЕГРЮЛ: </w:t>
            </w:r>
          </w:p>
          <w:p>
            <w:pPr>
              <w:pStyle w:val="Normal"/>
              <w:jc w:val="center"/>
              <w:rPr>
                <w:rStyle w:val="Appleconvertedspace"/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57700009224 16.06.2015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декабря 2015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sz w:val="28"/>
                <w:szCs w:val="28"/>
                <w:shd w:fill="FFFFFF" w:val="clear"/>
              </w:rPr>
              <w:t xml:space="preserve">ул. Маршала Бирюзова,  </w:t>
              <w:br/>
              <w:t>д. 21, пом. 20., Москва, 123060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Центральный Совет Партии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Воронова Марина Владимировна, Президент Партии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23811" w:h="16838"/>
          <w:pgMar w:left="1134" w:right="1134" w:gutter="0" w:header="720" w:top="1701" w:footer="0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  <w:sz w:val="26"/>
          <w:szCs w:val="26"/>
        </w:rPr>
        <w:t>2. Зарегистрированы Минюстом России, но правом участия в выборах не обладают 2 политические партии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22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3402"/>
        <w:gridCol w:w="2126"/>
        <w:gridCol w:w="1701"/>
        <w:gridCol w:w="3544"/>
        <w:gridCol w:w="2835"/>
        <w:gridCol w:w="4252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политической партии в соответствии с устав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ращенное наименование политической партии в соответств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уста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и дата регистрации в Минюсте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получения права учас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выбор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ящий орган в соответствии с уста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convertedspace"/>
                <w:color w:val="000000"/>
                <w:szCs w:val="28"/>
              </w:rPr>
            </w:pPr>
            <w:r>
              <w:rPr>
                <w:rStyle w:val="Appleconvertedspace"/>
                <w:color w:val="000000"/>
                <w:szCs w:val="28"/>
              </w:rPr>
              <w:t xml:space="preserve">Общественная организация </w:t>
            </w:r>
            <w:r>
              <w:rPr>
                <w:szCs w:val="28"/>
              </w:rPr>
              <w:t>Политическая партия «Партия Поддерж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Партия «Поддерж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Appleconvertedspace"/>
                <w:rFonts w:cs="Mirta;Times New Roman" w:ascii="Mirta;Times New Roman" w:hAnsi="Mirta;Times New Roman"/>
                <w:color w:val="454545"/>
                <w:szCs w:val="28"/>
                <w:shd w:fill="FFFFFF" w:val="clear"/>
              </w:rPr>
              <w:t> </w:t>
            </w:r>
            <w:r>
              <w:rPr>
                <w:szCs w:val="28"/>
                <w:shd w:fill="FFFFFF" w:val="clear"/>
              </w:rPr>
              <w:t>ЕГРЮЛ: </w:t>
              <w:br/>
              <w:t xml:space="preserve">1157700008751 </w:t>
              <w:br/>
              <w:t>10.06.201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rStyle w:val="Appleconvertedspace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Загородное шоссе, д. 5, </w:t>
              <w:br/>
              <w:t xml:space="preserve">к. 2, кв. 10, </w:t>
              <w:br/>
              <w:t>г. Москва, 1171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ысший сов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zCs w:val="28"/>
              </w:rPr>
              <w:t xml:space="preserve">Серова Антонина Евгеньевна, Председатель Партии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Всероссийская политическая партия «ПАРТИЯ ПРОФЕССИОНАЛ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ия Профессиона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ЕГРЮЛ: </w:t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57700014361</w:t>
              <w:br/>
              <w:t xml:space="preserve">07.09.2015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sz w:val="28"/>
                <w:szCs w:val="28"/>
                <w:shd w:fill="FFFFFF" w:val="clear"/>
              </w:rPr>
              <w:t xml:space="preserve">Георгиевский переулок, </w:t>
              <w:br/>
              <w:t>д. 1, стр. 1, офис 320, Москва, 125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Политический Сов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Широкова Ольга Ивановна, Председатель Парт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23811" w:h="16838"/>
      <w:pgMar w:left="1134" w:right="1134" w:gutter="0" w:header="720" w:top="170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irt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3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tbl>
    <w:tblPr>
      <w:tblW w:w="2236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3828"/>
      <w:gridCol w:w="3402"/>
      <w:gridCol w:w="2141"/>
      <w:gridCol w:w="1704"/>
      <w:gridCol w:w="3526"/>
      <w:gridCol w:w="2835"/>
      <w:gridCol w:w="4252"/>
    </w:tblGrid>
    <w:tr>
      <w:trPr>
        <w:cantSplit w:val="true"/>
      </w:trPr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Cs w:val="28"/>
            </w:rPr>
          </w:pPr>
          <w:r>
            <w:rPr>
              <w:szCs w:val="28"/>
            </w:rPr>
            <w:t>2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2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5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tbl>
    <w:tblPr>
      <w:tblW w:w="2236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3828"/>
      <w:gridCol w:w="3402"/>
      <w:gridCol w:w="2141"/>
      <w:gridCol w:w="1704"/>
      <w:gridCol w:w="3526"/>
      <w:gridCol w:w="2835"/>
      <w:gridCol w:w="4252"/>
    </w:tblGrid>
    <w:tr>
      <w:trPr>
        <w:cantSplit w:val="true"/>
      </w:trPr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Cs w:val="28"/>
            </w:rPr>
          </w:pPr>
          <w:r>
            <w:rPr>
              <w:szCs w:val="28"/>
            </w:rPr>
            <w:t>2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2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5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8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ind w:left="146" w:firstLine="288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HeaderChar">
    <w:name w:val="Header Char"/>
    <w:basedOn w:val="Style14"/>
    <w:qFormat/>
    <w:rPr>
      <w:rFonts w:cs="Times New Roman"/>
      <w:sz w:val="22"/>
      <w:szCs w:val="22"/>
    </w:rPr>
  </w:style>
  <w:style w:type="character" w:styleId="FooterChar">
    <w:name w:val="Footer Char"/>
    <w:basedOn w:val="Style14"/>
    <w:qFormat/>
    <w:rPr>
      <w:rFonts w:cs="Times New Roman"/>
      <w:sz w:val="28"/>
    </w:rPr>
  </w:style>
  <w:style w:type="character" w:styleId="Dash041e0431044b0447043d044b0439002000280432043504310029char">
    <w:name w:val="dash041e_0431_044b_0447_043d_044b_0439_0020_0028_0432_0435_0431_0029__char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DocumentMapChar">
    <w:name w:val="Document Map Char"/>
    <w:basedOn w:val="Style14"/>
    <w:qFormat/>
    <w:rPr>
      <w:rFonts w:cs="Times New Roman"/>
      <w:sz w:val="2"/>
    </w:rPr>
  </w:style>
  <w:style w:type="character" w:styleId="Wmicallto">
    <w:name w:val="wmi-callto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50:00Z</dcterms:created>
  <dc:creator>Golovina</dc:creator>
  <dc:description/>
  <cp:keywords/>
  <dc:language>en-US</dc:language>
  <cp:lastModifiedBy>user</cp:lastModifiedBy>
  <cp:lastPrinted>2015-11-13T12:11:00Z</cp:lastPrinted>
  <dcterms:modified xsi:type="dcterms:W3CDTF">2016-03-10T06:50:00Z</dcterms:modified>
  <cp:revision>2</cp:revision>
  <dc:subject/>
  <dc:title>Сведения о политических партиях, зарегистрированных Министерством юстиции Российской Федерации</dc:title>
</cp:coreProperties>
</file>