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ведения о политических партиях, зарегистрированных Министерством юстиции Российской Федераци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(по состоянию на 30 сентября 2015 года)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</w:rPr>
        <w:t xml:space="preserve">1. </w:t>
      </w:r>
      <w:r>
        <w:rPr>
          <w:b/>
          <w:szCs w:val="28"/>
        </w:rPr>
        <w:t>Правом участия в выборах обладают 75 политических парт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22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"/>
        <w:gridCol w:w="3822"/>
        <w:gridCol w:w="5"/>
        <w:gridCol w:w="3396"/>
        <w:gridCol w:w="5"/>
        <w:gridCol w:w="2136"/>
        <w:gridCol w:w="5"/>
        <w:gridCol w:w="1699"/>
        <w:gridCol w:w="5"/>
        <w:gridCol w:w="3520"/>
        <w:gridCol w:w="5"/>
        <w:gridCol w:w="2829"/>
        <w:gridCol w:w="5"/>
        <w:gridCol w:w="4246"/>
        <w:gridCol w:w="5"/>
      </w:tblGrid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е наименование политической партии в соответствии с уставом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кращенное наименование политической партии в соответствии</w:t>
            </w:r>
          </w:p>
          <w:p>
            <w:pPr>
              <w:pStyle w:val="Normal"/>
              <w:jc w:val="center"/>
              <w:rPr/>
            </w:pPr>
            <w:r>
              <w:rPr/>
              <w:t>с уставом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и дата регистрации в Минюсте России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получения права участия </w:t>
            </w:r>
          </w:p>
          <w:p>
            <w:pPr>
              <w:pStyle w:val="Normal"/>
              <w:jc w:val="center"/>
              <w:rPr/>
            </w:pPr>
            <w:r>
              <w:rPr/>
              <w:t>в выборах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ящий орган в соответствии с уставо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br/>
              <w:t>«ЕДИ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ЕДИ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4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.12.2001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нный пер., д. 3, г. Москва, 1291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неральный совет, Президиум Гене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еверов Сергей Иванович, Секретарь Гене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«КОММУНИСТИЧЕСКАЯ ПАРТИЯ РОССИЙСКОЙ ФЕДЕРА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ПРФ; КОММУНИСТИЧЕСКАЯ ПАРТИЯ РОССИЙСКОЙ ФЕДЕРАЦИИ; </w:t>
            </w:r>
            <w:r>
              <w:rPr>
                <w:sz w:val="26"/>
                <w:szCs w:val="26"/>
              </w:rPr>
              <w:t>Коммунистическая партия Российской Фед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3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алый Сухаревский пер., д. 3 стр. 1, г. Москва, 127051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юганов Геннадий Андреевич, Председатель Центрального Комитета КПРФ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ЛДПР – </w:t>
            </w:r>
            <w:r>
              <w:rPr>
                <w:sz w:val="26"/>
                <w:szCs w:val="26"/>
              </w:rPr>
              <w:t>Либерально-демократическая партия Росс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Луков пер., д. 9, стр. 1, г. Москва, 103045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Жириновский Владимир Вольфович, Председатель ЛДП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ЕДЛИВАЯ РОСС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РАВЕДЛИВАЯ РОСС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0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12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Большая Дмитровка, д. 12/1, стр. 3, г. Москва, 10703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ронов Сергей Михайл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ТРИОТЫ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ТРИОТЫ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моленский бульвар, д. 11/2, г. Москва, 11912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мигин Геннадий Юрь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 «Российская объединенная демократическая партия</w:t>
            </w:r>
            <w:r>
              <w:rPr>
                <w:b/>
                <w:sz w:val="26"/>
                <w:szCs w:val="26"/>
              </w:rPr>
              <w:t xml:space="preserve"> «ЯБЛОК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объединенная демократическая партия</w:t>
            </w:r>
            <w:r>
              <w:rPr>
                <w:b/>
                <w:sz w:val="26"/>
                <w:szCs w:val="26"/>
              </w:rPr>
              <w:t xml:space="preserve"> «ЯБЛОКО»; «ЯБЛОКО» – </w:t>
            </w:r>
            <w:r>
              <w:rPr>
                <w:sz w:val="26"/>
                <w:szCs w:val="26"/>
              </w:rPr>
              <w:t>Объединенные демократы»; РОДП</w:t>
            </w:r>
            <w:r>
              <w:rPr>
                <w:b/>
                <w:sz w:val="26"/>
                <w:szCs w:val="26"/>
              </w:rPr>
              <w:t xml:space="preserve"> «ЯБЛОКО»;</w:t>
            </w:r>
            <w:r>
              <w:rPr>
                <w:sz w:val="26"/>
                <w:szCs w:val="26"/>
              </w:rPr>
              <w:t xml:space="preserve"> Российская объединенная демократическая партия, Партия</w:t>
            </w:r>
            <w:r>
              <w:rPr>
                <w:b/>
                <w:sz w:val="26"/>
                <w:szCs w:val="26"/>
              </w:rPr>
              <w:t xml:space="preserve"> «ЯБЛОКО»; «ЯБЛОКО» – </w:t>
            </w:r>
            <w:r>
              <w:rPr>
                <w:sz w:val="26"/>
                <w:szCs w:val="26"/>
              </w:rPr>
              <w:t>ЗЕЛЕНАЯ РОСС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3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4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лый Левшинский пер., д. 7, стр. 3, г. Москва, 11903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итрохин Сергей Серг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ОЕ ДЕЛ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АВОЕ ДЕЛ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4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2.2009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ковский пер., д. 2, г. Москва, 12700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аратканов Вячеслав Анатольевич, Заместитель Председателя Партии,</w:t>
              <w:br/>
              <w:t>Бляхович Евгений Вячеславович, Руководитель Аппара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еспубликанская партия России – Партия народной свободы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ПР – ПАРНА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2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8.200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лементовский пер, д. 9/1, г. Москва, 1190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зликин Константин Эдуардович, Ответственный Секретарь Федерального политического совет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хомирова Ольга Сергеевна, Исполнительный директор</w:t>
            </w:r>
          </w:p>
        </w:tc>
      </w:tr>
      <w:tr>
        <w:trPr>
          <w:trHeight w:val="1805" w:hRule="atLeast"/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РОДНАЯ ПОЛИТИЧЕСКАЯ ПАРТИЯ «АЛЬЯНС ЗЕЛЕНЫХ И СОЦИАЛ-ДЕМОКРАТОВ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ЗСД; АЛЬЯН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  <w:lang w:val="en-US"/>
              </w:rPr>
              <w:t>0012060054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29.05.20</w:t>
            </w:r>
            <w:r>
              <w:rPr>
                <w:bCs/>
                <w:sz w:val="26"/>
                <w:szCs w:val="26"/>
                <w:lang w:val="en-US"/>
              </w:rPr>
              <w:t>1</w:t>
            </w:r>
            <w:r>
              <w:rPr>
                <w:bCs/>
                <w:sz w:val="26"/>
                <w:szCs w:val="26"/>
              </w:rPr>
              <w:t>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 2012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тийный пер., д. 1, к. 3, г. Москва, 11509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тисов Глеб Геннадьевич, Со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Города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«Города России»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ОС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ля 2012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оявленский пер., д. 3, стр. 3, г. Москва, 10901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городов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бак Юрий Васильевич, Председатель Федерального совета городов Партии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4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олтавская, д. 18, г. 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данов Тимур Владимир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пенсионер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ртия пенсионеров России;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П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змайловское шоссе, д. 71, к. 4 </w:t>
              <w:br/>
              <w:t>Г-Д, г. Москва, 1056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еботарев Николай Васильевич, Председатель Президиума Цент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Молод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МОЛРОС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инский бульвар, д. 22, корп. 1, г. Москва, 12106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ординацион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олярчук Николай Николаевич, Председатель Координацион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ов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Нов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4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вездный бульвар, д. 7, кв. 213, г. Москва, 12908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ришин Вячеслав Леонидович, Председатель Феде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bCs/>
                <w:sz w:val="26"/>
                <w:szCs w:val="26"/>
              </w:rPr>
              <w:t>КОММУНИСТИЧЕСКАЯ ПАРТИЯ КОММУНИСТЫ РОССИ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ММУНИСТЫ РОССИИ; </w:t>
            </w:r>
            <w:r>
              <w:rPr>
                <w:b/>
                <w:bCs/>
                <w:sz w:val="26"/>
                <w:szCs w:val="26"/>
              </w:rPr>
              <w:t>КОММУНИСТИЧЕСКАЯ ПАРТИЯ КОММУНИСТЫ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градский проспект, д. 47, стр. 1, комн. № 132, г. Москва, 12516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райкин Максим Александрович, Председатель Центрального Комит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ссийская экологическая партия «Зелёные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экологическая партия «Зелёные»; РЭП «Зелёные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Большая Якиманка, д. 38, г. Москва, 11904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нфилов Анатолий Алекс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Народная партия «За женщин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одн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 женщин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.05 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июля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Долгоруковская, д. 34, стр. 2, г. Москва, 12700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бюро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Хавраева Галина Федоровна, Председатель Партии, Утолин Александр Владимирович, Председатель Исполком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грар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; Аграрная партия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6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льшой Харитоньевский пер., д. 21/6, к. 1, </w:t>
              <w:br/>
              <w:t>5 этаж, г. Москва, 10707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шмачникова Ольга Владимировна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Народ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0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лтавская, д. 18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Богданов Александр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ЗА СПРАВЕДЛИВОСТЬ!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ЗА СПРАВЕДЛИВОСТЬ!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ЗАС!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1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львар Сретенский, д. 6/1, стр. 2, кв. 101, г. 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номаренко Владимир Сидор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свободных граждан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граждан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Шарикоподшипниковская, д. 13, к. 1, г. Москва, 11508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Зорин Александр Сергеевич, Председатель Феде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АЖДАНСКАЯ ПОЗИЦИЯ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тия</w:t>
            </w:r>
            <w:r>
              <w:rPr>
                <w:b/>
                <w:sz w:val="26"/>
                <w:szCs w:val="26"/>
              </w:rPr>
              <w:t xml:space="preserve"> ГРАЖДАНСКАЯ ПОЗИЦИЯ; </w:t>
            </w:r>
            <w:r>
              <w:rPr>
                <w:sz w:val="26"/>
                <w:szCs w:val="26"/>
              </w:rPr>
              <w:t>ПП</w:t>
            </w:r>
            <w:r>
              <w:rPr>
                <w:b/>
                <w:sz w:val="26"/>
                <w:szCs w:val="26"/>
              </w:rPr>
              <w:t> ГРАЖДАНСКАЯ ПОЗИЦ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rStyle w:val="Dash041e0431044b0447043d044b0439002000280432043504310029char"/>
                <w:bCs/>
                <w:sz w:val="26"/>
                <w:szCs w:val="26"/>
              </w:rPr>
              <w:t xml:space="preserve"> </w:t>
            </w:r>
            <w:r>
              <w:rPr>
                <w:rStyle w:val="Dash041e0431044b0447043d044b0439002000280432043504310029char"/>
                <w:bCs/>
                <w:sz w:val="26"/>
                <w:szCs w:val="26"/>
              </w:rPr>
              <w:t xml:space="preserve">ул. Матвеевская, д. 6 – 155, </w:t>
              <w:br/>
              <w:t>г. Москва, 11950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ров Дмитрий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юз Горожан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июл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Производственная, д. 2, корп. 1, кв. 157, г. Москва, 1196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йфутдинов Ильдар Фарит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литическая партия</w:t>
            </w:r>
            <w:r>
              <w:rPr>
                <w:b/>
                <w:sz w:val="26"/>
                <w:szCs w:val="26"/>
              </w:rPr>
              <w:t xml:space="preserve"> КОММУНИСТИЧЕСКАЯ ПАРТИЯ СОЦИАЛЬНОЙ СПРАВЕДЛИВОСТИ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С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олтавская, д. 18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2728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гданов Андрей  Владими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циал-демократическ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05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2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Фруктовая, д. 16, кв. 126, </w:t>
              <w:br/>
              <w:t xml:space="preserve">г. Москва, 117638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мазанов Сираждин Ома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Й ЗАЩИТЫ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ЦИАЛЬНОЙ ЗАЩИТЫ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ульвар Сретенский, д. 6/1, стр. 2, кв. 101, г. 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Высше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иридов Виктор Дороф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УМ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УМ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6 июля </w:t>
              <w:br/>
              <w:t>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дсосенский пер., д. 23, стр. 6,8,</w:t>
              <w:br/>
              <w:t xml:space="preserve"> г. Москва, 12506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ровиков Никита Серг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Всероссийская политическая партия «Гражданская Си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тия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«Гражданская Сил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августа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ятницкая, д. 53/18, стр. 4,</w:t>
              <w:br/>
              <w:t xml:space="preserve"> г. Москва, 11518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идоров Олег Владимирович, Лиде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</w:t>
            </w:r>
            <w:r>
              <w:rPr>
                <w:b/>
                <w:sz w:val="26"/>
                <w:szCs w:val="26"/>
              </w:rPr>
              <w:t>«Российская партия пенсионеров за справедливость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ПЕНСИОНЕРОВ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анский переулок, д. 14, </w:t>
              <w:br/>
              <w:t>к. А, г. Москва, 10100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отов Игорь Львович, Председатель Партии, Бураков Владимир Юрьевич, Председатель Центрального совета, Акулов Анатолий Михайлович, Председатель Бюро Президиума Цент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ажданская Платформ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ажданская Платформа»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Гражданская Платформ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верской бульвар, д. 13, к. 1,</w:t>
              <w:br/>
              <w:t xml:space="preserve"> г. Москва, 12310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комит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розов Николай Владимирович, Председатель исполнительного комит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СТВЕННАЯ ОРГАНИЗАЦИЯ – ПОЛИТИЧЕСКАЯ ПАРТИЯ «РОССИЙСКИЙ ОБЩЕНАРОДНЫЙ СОЮЗ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РОС»;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«НАРОДНЫЙ СОЮЗ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6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сент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Васильевская, д. 4, г. Москва, 12305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бурин Сергей Николаевич, Председатель Партии, Стебанов Сергей Семенович, Исполнительный секретар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а и Единства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Е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ноя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ица Большая Дмитровка, д. 7/5, строение 3, офис 43, г. 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сполком политической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малатова Сажи Зайндиновна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олитической 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Монархическ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архическая парт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001206007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декабря 2012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лица Кузнечная, д. 7А, село Косулино, Белоярский район, Свердловская область, 62405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аков Антон Алексеевич, Председатель Политическ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ЧЕСТНО» /Человек. Справедливость. Ответственность/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сероссийская политическая партия </w:t>
            </w:r>
            <w:r>
              <w:rPr>
                <w:rStyle w:val="StrongEmphasis"/>
                <w:sz w:val="26"/>
                <w:szCs w:val="26"/>
              </w:rPr>
              <w:t>«ЧЕСТН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7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.07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янва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зетный переулок, д. 7, кв. 18, г. 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даков Александр Михайлович, Председатель Федерального совета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удов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вая партия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0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февра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невский проспект, д. 59, лит. А, пом. 2Н, г. Санкт-Петербург, 1952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стрецов Сергей Алексее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ДИН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«РОДИН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марта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Поликарпова, д. 27, стр. 3, г. Москва, 12528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Политическ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Журавлев Алексей Александрович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Казачья партия Российской Федера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чья Партия Российской Федерац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мар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Красного Маяка, д. 28, г. Москва, 11757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онстантинов Николай Николаевич, Председатель Партии, Председатель федерального политического совета Партии, </w:t>
              <w:br/>
              <w:t xml:space="preserve">Смирнов Александр Афанасьевич, </w:t>
              <w:br/>
              <w:t>Руководитель Центрального исполнительного комит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ПАРТИЯ ДЕ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ДЕЛ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мар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Верхняя Радищевская, д. 9, к. 4, г. Москва, 10924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абкин Константин Анатол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Федерального Сов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</w:t>
            </w:r>
            <w:r>
              <w:rPr>
                <w:b/>
                <w:sz w:val="26"/>
                <w:szCs w:val="26"/>
              </w:rPr>
              <w:br/>
              <w:t>«НАРОДНЫЙ АЛЬЯНС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ртия </w:t>
            </w:r>
            <w:r>
              <w:rPr>
                <w:b/>
                <w:sz w:val="26"/>
                <w:szCs w:val="26"/>
              </w:rPr>
              <w:t>«НАРОДНЫЙ АЛЬЯН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5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6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ул. Фестивальная, д. 24, кв. 88, г. Москва, 12558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авлени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аев Дмитрий Артурович, Председатель Правления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ий выбор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ий выбор»; «Демвыбо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1.08.2012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теринский переулок, д. 12,</w:t>
              <w:br/>
              <w:t xml:space="preserve"> к. 4, г. Москва, 109004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лованов Петр Сергеевич, Исполнительный директор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ПАРТИЯ ВЕТЕРАН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ВЕТЕРАНОВ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. Проектируемый № 4062, д. 6, стр. 1, г. Москва, 11543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совет Партии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езяпов Ильдар Венерович, Председатель Политической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Духовного Преображен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ПД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Варварка, д. 14, стр. 1, г. Москва, 10901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ожко Инна Григорьевна, Председатель Центрального Сов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НАЦИОНАЛЬНОЙ БЕЗОПАСНОСТИ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НБ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апрел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Новый Арбат, д. 15, офис 809, г. Москва, 1190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ПНБР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улов Александр Михайл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НБР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ВОЛ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ВОЛ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.10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Гагарина, д.53, комн. 17, г. Самара, Самарская область, 44307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унова Светлана Михайловна, Председатель Партии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расимова Марина Владимировна, Председатель Центрального совет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завина Ирина Владимировна, Председатель Исполнительного комитета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тив всех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Против всех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ужнецкая набережная, д. 2/4, офис 205, г. Москва, 11927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олитически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Михальченков Павел Владимир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олитического совета (Председатель Партии)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ссийская партия народного управлен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Российская партия народного управления»; «РПНУ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Достоевского, д. 137, г. Уфа, Республика Башкортостан, 45000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еде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ухамедьяров Альберт Радикович, 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ссийская Социалистическ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ая Социалистическая партия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11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ктябрьская наб., д. 104, к. 43, лит. АЖ, пом. 102, г. Санкт-Петербург, 19307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Черкашин Сергей Николаевич, Председатель Центрального Сов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юз Труд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Союз Труд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 ма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ский проспект, д. 42, г. Москва, 11911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Шершуков Александр Владими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Российская партия садоводов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садоводо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4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 Тверская, д. 12, стр. 8, г. Москва, 125009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сьянов Игорь Николае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налогоплательщиков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ПН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09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Гиляровского, д. 12, корп. 1, г. Москва, 12909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Федеральный Сов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ивков Евгений Владимирович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Женский Диалог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Женский Диалог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.12.2012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3-я Ямская – Тверская, д. 42/8, г. Москва, 12504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емерикова Елена Геннадьевна, 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Рожденные в Союзе Советских Социалистических Республик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ожденные в ССС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7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Арбат, д. 47, г. Москва, 119002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Центрального Совета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онтьев Александр Геннадьевич, 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фин Сергей Александ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Борщенко Алексей Михайл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виков Сергей Пет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председатель Партии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ая организация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ЗАЩИТНИКИ ОТЕЧЕСТ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ЗАЩИТНИКИ ОТЕЧЕСТВА»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ЗАЩИТНИКИ ОТЕЧЕСТВ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09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июня 2013 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одезный пер., д. 2А, стр. 1, г. Москва, 107076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ро Цент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олев Николай Викторо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СОЦИАЛЬНОЙ СОЛИДАРНОСТ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П «Партия СОЦИАЛЬНОЙ СОЛИДАРНОСТ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5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июн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ъезжинский пер., д. 6, г. Москва, 10512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Генерального совета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Вознесенский Александр Льво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Российский Объединённый Трудовой Фронт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РОТ ФРОНТ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89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9.11.2012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 июля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 Плеханова, д. 15, стр. 2, г. Москва, 111141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Центральный Комитет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Тюлькин Виктор Аркад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ервый секретарь Центрального Комитета </w:t>
            </w:r>
          </w:p>
        </w:tc>
      </w:tr>
      <w:tr>
        <w:trPr>
          <w:cantSplit w:val="true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Гражданская инициати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ГРАН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1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9 июл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еоргиевский пер., д. 1, стр. 1, г. 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сший Политический Совет Партии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ечаев Андрей Алексеевич, Председатель Парт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Возрождения Сел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Возрождения Сел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09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2.01.2013 года 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0 июля </w:t>
              <w:br/>
              <w:t>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Селезневская, д. 11А, к. 2, кв. 905, г. Москва, 12747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ршинин Василий Федорович, Сопредседатель Парти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Хачирова Алима Руслановна, Сопредседатель Парт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российская политическая партия «ПАРТИЯ ВЕЛИКОЕ ОТЕЧЕСТВ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ПАРТИЯ ВЕЛИКОЕ ОТЕЧЕСТВО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8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авгус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л. Фурштатская, д. 41, литер А, </w:t>
              <w:br/>
              <w:t>офис 3-Н, г. Санкт-Петербург, 19112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юро Президиума Центрального Комит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тариков Николай Викторович, Председатель Партии, Ашманов Игорь Станиславович, 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уринов Александр Юрье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зный Владимир Павл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политическая партия «РАЗВИТИЕ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РАЗВИТИЕ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0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.0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августа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Ленинградский проспект, д. 80, корп. Г, офис 906, г. Москва, 12519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езидиум Совета Партии 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минский Алексей Владимир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ая организация –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Партия Возрожден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В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8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щевский вал, д. 5, стр. 2, г. Москва, 1270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Центрального Совета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езнев Геннадий Николае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рхипов Виктор Алексеевич, Председатель Централь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ъединенная аграрно-промышлен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ПП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2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 Селезневская, д. 11, корп. А, стр. 2, г. Москва, 12747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нтральны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учкин Алексей Степанович, 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Губский Николай Васильевич,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ушкин Виталий Владимир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о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равов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мократическая правов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3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.02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октя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локоламское шоссе, д. 15/22, г. Москва, 12508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зидиум Всероссийского Совета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рунов Игорь Леонид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литическая партия «Национальный курс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артия «Национальный курс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4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.05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дека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спект Мира, д. 95, стр. 1, г. Москва, 12908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валенко Андрей Алексеевич, Председатель Политического сове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</w:t>
              <w:br/>
              <w:t>политическая партия «Автомобильная Росс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Автомобильная Россия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1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.06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декабря 2013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-д Черепановых, д. 44, кв. 41,</w:t>
              <w:br/>
              <w:t xml:space="preserve"> г. Москва, 12518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анаева Елена Владимировна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Федераль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 «Общероссийская политическая партия «ДОСТОИНСТВО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ДОСТОИНСТВО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012060106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.03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  <w:lang w:val="en-US"/>
              </w:rPr>
              <w:t xml:space="preserve">10 </w:t>
            </w:r>
            <w:r>
              <w:rPr>
                <w:bCs/>
                <w:sz w:val="26"/>
                <w:szCs w:val="26"/>
              </w:rPr>
              <w:t>янва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л. Большая Серпуховская, д. 14/13, корп. 1, оф. 13, г. Москва, 11509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Федеральный 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Бычинский Станислав Олегович,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ероссийская политическая партия «НАРОД ПРОТИВ КОРРУПЦ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НАРОД ПРОТИВ КОРРУПЦ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08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февра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нградское шоссе, д. 8, корп. 3, г. Москва, 125171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ро Высшего Политического Сов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исимов Григорий Григорьевич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Родная Партия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ная Партия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1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8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апре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 Свободы, д. 35, к. 43, оф. 11, г. Москвы, 12536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лов Сергей Александрович, Председатель партии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идова Надежда Александровна, Руководитель Федерального Координацион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ая партия</w:t>
              <w:br/>
              <w:t>«Партия защиты бизнеса и предпринимательств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защиты бизнеса и предпринимательств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10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апрел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 Бутлерова, д. 17б, пом. </w:t>
            </w:r>
            <w:r>
              <w:rPr>
                <w:sz w:val="26"/>
                <w:szCs w:val="26"/>
                <w:lang w:val="en-US"/>
              </w:rPr>
              <w:t>XI</w:t>
            </w:r>
            <w:r>
              <w:rPr>
                <w:sz w:val="26"/>
                <w:szCs w:val="26"/>
              </w:rPr>
              <w:t>, комн. 58,</w:t>
              <w:br/>
              <w:t>г. Москва, 117342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риков Илья Николаевич, Председатель Центрального координационного сове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«Спортивная партия России </w:t>
            </w:r>
            <w:r>
              <w:rPr>
                <w:b/>
                <w:sz w:val="26"/>
                <w:szCs w:val="26"/>
              </w:rPr>
              <w:t>«ЗДОРОВЫЕ СИЛЫ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артия </w:t>
            </w:r>
            <w:r>
              <w:rPr>
                <w:b/>
                <w:sz w:val="26"/>
                <w:szCs w:val="26"/>
              </w:rPr>
              <w:t>«ЗДОРОВЫЕ СИЛЫ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1.2013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июн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аленковская, д. 32, стр. 3, </w:t>
              <w:br/>
              <w:t>офис 114</w:t>
              <w:br/>
              <w:t>г. Москва, 10711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Правление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рь Давыд Владимирович, Председатель Федерального Правле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артия Социальных Реформ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Социальных Реформ; ПСР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3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сен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умская, д. 12, к. 3, кв. 147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17525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щук Станислав Петр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парт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Человека Труда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артия Человека Труда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2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сен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оргиевский пер., д. 1, стр. 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ис 339,</w:t>
              <w:br/>
              <w:t>г. Москва, 125009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Координацион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зур Роман Владимирович, Председатель Центрального Координационного Совета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ая политическая партия «Интернациональная партия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ациональная партия России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ПП «ИПР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2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3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ок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лый Татарский пер., д. 5, стр. 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осква, 115184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идиум Федерального совета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ыбашева Зуйлехат Александровна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олитическая партия «Объединённая пар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ей ограниченной трудоспособности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ОТ РОССИИ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6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октября 2014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итин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. 55, корп. 1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 Москва, 12531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 Владимир Степанович, Председатель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енная организация – Политическая партия «Добрых дел, защиты детей, женщин, свободы, природы и пенсионеров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Добрых дел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11.2014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м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Б. Филевская, </w:t>
              <w:br/>
              <w:t>д. 43, эт. 1, пом. 11, комн. 3, Москва, 121433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й совет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ов Андрей Романович, Президен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color w:val="000000"/>
                <w:sz w:val="26"/>
                <w:szCs w:val="26"/>
              </w:rPr>
              <w:t xml:space="preserve">Общественная организация </w:t>
            </w:r>
            <w:r>
              <w:rPr>
                <w:sz w:val="26"/>
                <w:szCs w:val="26"/>
              </w:rPr>
              <w:t>политическая партия «Возрождение аграрной России»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тия «Возрождение аграрной России»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206013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1.2015 года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июля 2015 года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rStyle w:val="Appleconvertedspace"/>
                <w:sz w:val="26"/>
                <w:szCs w:val="26"/>
              </w:rPr>
              <w:t>2-ой Западный проезд, д. 2</w:t>
            </w:r>
            <w:bookmarkStart w:id="0" w:name="_GoBack"/>
            <w:bookmarkEnd w:id="0"/>
            <w:r>
              <w:rPr>
                <w:rStyle w:val="Appleconvertedspace"/>
                <w:sz w:val="26"/>
                <w:szCs w:val="26"/>
              </w:rPr>
              <w:t xml:space="preserve">, </w:t>
              <w:br/>
              <w:t xml:space="preserve">г. Зеленоград, </w:t>
              <w:br/>
              <w:t>г. Москва, 124460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Совет Партии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240" w:after="24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лов Василий Стефанович, Председатель Партии,</w:t>
              <w:br/>
              <w:t>Носков Алексей Алексеевич, Исполнительный директор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23811" w:h="16838"/>
          <w:pgMar w:left="1134" w:right="1134" w:gutter="0" w:header="720" w:top="1701" w:footer="0" w:bottom="851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  <w:sz w:val="26"/>
          <w:szCs w:val="26"/>
        </w:rPr>
        <w:t>2. Зарегистрированы Минюстом России, но правом участия в выборах не обладают 3 политические партии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22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402"/>
        <w:gridCol w:w="2126"/>
        <w:gridCol w:w="1701"/>
        <w:gridCol w:w="3544"/>
        <w:gridCol w:w="2835"/>
        <w:gridCol w:w="4252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политической партии в соответствии с уставо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кращенное наименование политической партии в соответств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у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и дата регистрации в Минюсте Ро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олучения права участ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выбора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ящий орган в соответствии с уставо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color w:val="000000"/>
                <w:szCs w:val="28"/>
              </w:rPr>
            </w:pPr>
            <w:r>
              <w:rPr>
                <w:rStyle w:val="Appleconvertedspace"/>
                <w:color w:val="000000"/>
                <w:szCs w:val="28"/>
              </w:rPr>
              <w:t xml:space="preserve">Общественная организация </w:t>
            </w:r>
            <w:r>
              <w:rPr>
                <w:szCs w:val="28"/>
              </w:rPr>
              <w:t>Политическая партия «Партия Поддерж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</w:rPr>
              <w:t>Партия «Поддерж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Style w:val="Appleconvertedspace"/>
                <w:rFonts w:cs="Mirta;Times New Roman" w:ascii="Mirta;Times New Roman" w:hAnsi="Mirta;Times New Roman"/>
                <w:color w:val="454545"/>
                <w:szCs w:val="28"/>
                <w:shd w:fill="FFFFFF" w:val="clear"/>
              </w:rPr>
              <w:t> </w:t>
            </w:r>
            <w:r>
              <w:rPr>
                <w:szCs w:val="28"/>
                <w:shd w:fill="FFFFFF" w:val="clear"/>
              </w:rPr>
              <w:t>ЕГРЮЛ: </w:t>
              <w:br/>
              <w:t xml:space="preserve">1157700008751 </w:t>
              <w:br/>
              <w:t>10.06.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>
                <w:rStyle w:val="Appleconvertedspace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Загородное шоссе, д. 5, </w:t>
              <w:br/>
              <w:t xml:space="preserve">к. 2, кв. 10, </w:t>
              <w:br/>
              <w:t>г. Москва, 11715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ысший сов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szCs w:val="28"/>
              </w:rPr>
              <w:t xml:space="preserve">Серова Антонина Евгеньевна, Председатель Партии 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convertedspace"/>
                <w:szCs w:val="28"/>
              </w:rPr>
            </w:pPr>
            <w:r>
              <w:rPr>
                <w:szCs w:val="28"/>
                <w:shd w:fill="FFFFFF" w:val="clear"/>
              </w:rPr>
              <w:t>Общественная организация – Политическая партия</w:t>
            </w:r>
            <w:r>
              <w:rPr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«ПАРТИЯ РОДИТЕЛЕЙ БУДУЩЕГО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/>
              <w:t>ПР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ЕГРЮЛ: </w:t>
            </w:r>
          </w:p>
          <w:p>
            <w:pPr>
              <w:pStyle w:val="Normal"/>
              <w:jc w:val="center"/>
              <w:rPr>
                <w:rStyle w:val="Appleconvertedspace"/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57700009224 16.06.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Appleconvertedspace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ул. Маршала Бирюзова,  </w:t>
              <w:br/>
              <w:t>д. 21, пом. 20., Москва, 123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Центральный Совет Парт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Воронова Марина Владимировна, Президент Парт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Всероссийская политическая партия «ПАРТИЯ ПРОФЕССИОНАЛОВ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ия Профессион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ЕГРЮЛ: </w:t>
            </w:r>
          </w:p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1157700014361</w:t>
              <w:br/>
              <w:t xml:space="preserve">07.09.2015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Георгиевский переулок, </w:t>
              <w:br/>
              <w:t>д. 1, стр. 1, офис 320, Москва, 1250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Политический Сов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Широкова Ольга Ивановна, Председатель Парт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23811" w:h="16838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rt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223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828"/>
      <w:gridCol w:w="3402"/>
      <w:gridCol w:w="2141"/>
      <w:gridCol w:w="1704"/>
      <w:gridCol w:w="3526"/>
      <w:gridCol w:w="2835"/>
      <w:gridCol w:w="4252"/>
    </w:tblGrid>
    <w:tr>
      <w:trPr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szCs w:val="28"/>
            </w:rPr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tbl>
    <w:tblPr>
      <w:tblW w:w="22363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5"/>
      <w:gridCol w:w="3828"/>
      <w:gridCol w:w="3402"/>
      <w:gridCol w:w="2141"/>
      <w:gridCol w:w="1704"/>
      <w:gridCol w:w="3526"/>
      <w:gridCol w:w="2835"/>
      <w:gridCol w:w="4252"/>
    </w:tblGrid>
    <w:tr>
      <w:trPr>
        <w:cantSplit w:val="true"/>
      </w:trPr>
      <w:tc>
        <w:tcPr>
          <w:tcW w:w="6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Cs w:val="28"/>
            </w:rPr>
          </w:pPr>
          <w:r>
            <w:rPr>
              <w:szCs w:val="28"/>
            </w:rPr>
            <w:t>2</w:t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4</w:t>
          </w:r>
        </w:p>
      </w:tc>
      <w:tc>
        <w:tcPr>
          <w:tcW w:w="17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5</w:t>
          </w:r>
        </w:p>
      </w:tc>
      <w:tc>
        <w:tcPr>
          <w:tcW w:w="3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6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7</w:t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8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ind w:left="146" w:firstLine="288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character" w:styleId="HeaderChar">
    <w:name w:val="Header Char"/>
    <w:basedOn w:val="Style14"/>
    <w:qFormat/>
    <w:rPr>
      <w:rFonts w:cs="Times New Roman"/>
      <w:sz w:val="22"/>
      <w:szCs w:val="22"/>
    </w:rPr>
  </w:style>
  <w:style w:type="character" w:styleId="FooterChar">
    <w:name w:val="Footer Char"/>
    <w:basedOn w:val="Style14"/>
    <w:qFormat/>
    <w:rPr>
      <w:rFonts w:cs="Times New Roman"/>
      <w:sz w:val="28"/>
    </w:rPr>
  </w:style>
  <w:style w:type="character" w:styleId="Dash041e0431044b0447043d044b0439002000280432043504310029char">
    <w:name w:val="dash041e_0431_044b_0447_043d_044b_0439_0020_0028_0432_0435_0431_0029__char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DocumentMapChar">
    <w:name w:val="Document Map Char"/>
    <w:basedOn w:val="Style14"/>
    <w:qFormat/>
    <w:rPr>
      <w:rFonts w:cs="Times New Roman"/>
      <w:sz w:val="2"/>
    </w:rPr>
  </w:style>
  <w:style w:type="character" w:styleId="Wmicallto">
    <w:name w:val="wmi-callto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9:28:00Z</dcterms:created>
  <dc:creator>Golovina</dc:creator>
  <dc:description/>
  <cp:keywords/>
  <dc:language>en-US</dc:language>
  <cp:lastModifiedBy>user</cp:lastModifiedBy>
  <cp:lastPrinted>2015-06-26T10:52:00Z</cp:lastPrinted>
  <dcterms:modified xsi:type="dcterms:W3CDTF">2015-09-30T09:28:00Z</dcterms:modified>
  <cp:revision>2</cp:revision>
  <dc:subject/>
  <dc:title>Сведения о политических партиях, зарегистрированных Министерством юстиции Российской Федерации</dc:title>
</cp:coreProperties>
</file>