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июня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/106-7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4"/>
        <w:rPr/>
      </w:pPr>
      <w:r>
        <w:rPr/>
        <w:t>О списке политических партий,</w:t>
        <w:br/>
        <w:t>на которые распространяется действие части 2 статьи 44</w:t>
        <w:br/>
        <w:t>Федерального закона от 22 февраля 2014 года № 20-ФЗ</w:t>
        <w:br/>
        <w:t>«О выборах депутатов Государственной Думы Федерального Собрания Российской Федераци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rPr/>
      </w:pPr>
      <w:r>
        <w:rPr/>
        <w:t>В соответствии с частью 6 статьи 44 Федерального закона</w:t>
        <w:br/>
        <w:t xml:space="preserve">от 22 февраля 2014 года № 20-ФЗ «О выборах депутатов Государственной Думы Федерального Собрания Российской Федерации» </w:t>
      </w:r>
      <w:r>
        <w:rPr>
          <w:szCs w:val="28"/>
        </w:rPr>
        <w:t xml:space="preserve">Центральная избирательная комиссия Российской Федерации  </w:t>
      </w:r>
      <w:r>
        <w:rPr>
          <w:spacing w:val="80"/>
          <w:szCs w:val="28"/>
        </w:rPr>
        <w:t>постановляет:</w:t>
      </w:r>
    </w:p>
    <w:p>
      <w:pPr>
        <w:pStyle w:val="1"/>
        <w:rPr/>
      </w:pPr>
      <w:r>
        <w:rPr>
          <w:szCs w:val="28"/>
        </w:rPr>
        <w:t>1. Определить на основании данных, содержащихся в ГАС «Выборы», список политических партий, на которые распространяется действие части 2 статьи 44 Федерального закона от 22 февраля 2014 года № 20-ФЗ «О выборах депутатов Государственной Думы Федерального Собрания Российской Федерации» (далее – Федеральный закон) (прилагается)</w:t>
      </w:r>
      <w:r>
        <w:rPr/>
        <w:t>.</w:t>
      </w:r>
    </w:p>
    <w:p>
      <w:pPr>
        <w:pStyle w:val="1"/>
        <w:rPr/>
      </w:pPr>
      <w:r>
        <w:rPr/>
        <w:t>2. Разъяснить, что в соответствии с положениями части 2 статьи 44 Федерального закона выдвижение политическими партиями, включенными в указанный в пункте 1 настоящего постановления список, федеральных списков кандидатов, кандидатов по одномандатному избирательному округу для участия в выборах депутатов Государственной Думы Федерального Собрания Российской Федерации седьмого созыва считается поддержанным избирателями и не требует сбора подписей избирателей.</w:t>
      </w:r>
    </w:p>
    <w:p>
      <w:pPr>
        <w:pStyle w:val="1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color w:val="000000"/>
          <w:szCs w:val="28"/>
        </w:rPr>
        <w:t xml:space="preserve">Опубликовать настоящее постановление в официальном печатном органе Центральной избирательной комиссии Российской Федерации – журнале «Вестник Центральной избирательной комиссии Российской Федерации» и в официальном сетевом издании «Вестник Центральной избирательной комиссии Российской Федерации» </w:t>
      </w:r>
      <w:r>
        <w:rPr/>
        <w:t>и направить для опубликования в «Российскую газету» и «Парламентскую газету»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br/>
              <w:br/>
              <w:t>Э.А. Памфилов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br/>
              <w:br/>
              <w:t>М.В. Гриши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3" w:gutter="0" w:header="426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53" w:hanging="0"/>
        <w:jc w:val="center"/>
        <w:rPr/>
      </w:pPr>
      <w:r>
        <w:rPr>
          <w:sz w:val="24"/>
        </w:rPr>
        <w:t>Приложение</w:t>
        <w:br/>
        <w:t>к постановлению Центральной избирательной комиссии Российской Федерации</w:t>
      </w:r>
    </w:p>
    <w:p>
      <w:pPr>
        <w:pStyle w:val="14"/>
        <w:widowControl/>
        <w:ind w:left="425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 июня 2016 г. № 13/106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ПИСОК</w:t>
        <w:br/>
        <w:t xml:space="preserve">политических партий, </w:t>
      </w:r>
      <w:r>
        <w:rPr>
          <w:b/>
        </w:rPr>
        <w:t>на которые распространяется действие части 2 статьи 44 Федерального закона от 22 февраля 2014 года № 20-ФЗ</w:t>
        <w:br/>
        <w:t>«О выборах депутатов Государственной Думы Федерального Собрания 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российская политическая партия «ЕДИНАЯ РОССИЯ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КОММУНИСТИЧЕСКАЯ ПАРТИЯ РОССИЙСКОЙ ФЕДЕРАЦИИ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СПРАВЕДЛИВАЯ РОССИЯ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ЛДПР – Либерально-демократическая партия России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российская политическая партия «ПАРТИЯ РОСТА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ПАТРИОТЫ РОССИИ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Гражданская Платформа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КОММУНИСТИЧЕСКАЯ ПАРТИЯ КОММУНИСТЫ РОССИИ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литическая партия «Российская партия пенсионеров</w:t>
        <w:br/>
        <w:t>за справедливость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РОССИЙСКАЯ ПОЛИТИЧЕСКАЯ ПАРТИЯ «РОДИНА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Партия народной свободы» (ПАРНАС)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итическая партия «Российская экологическая партия «Зелёные»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9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щественная организация Всероссийская политическая партия «Гражданская Сила»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3" w:gutter="0" w:header="426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Style17">
    <w:name w:val="Верхний колонтитул Знак"/>
    <w:basedOn w:val="Style13"/>
    <w:qFormat/>
    <w:rPr>
      <w:sz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6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9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44:00Z</dcterms:created>
  <dc:creator>kopcea</dc:creator>
  <dc:description/>
  <dc:language>en-US</dc:language>
  <cp:lastModifiedBy>gavr</cp:lastModifiedBy>
  <cp:lastPrinted>2016-06-24T16:45:00Z</cp:lastPrinted>
  <dcterms:modified xsi:type="dcterms:W3CDTF">2016-07-01T07:44:00Z</dcterms:modified>
  <cp:revision>2</cp:revision>
  <dc:subject/>
  <dc:title>Проект</dc:title>
</cp:coreProperties>
</file>