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b/>
          <w:bCs/>
          <w:sz w:val="28"/>
        </w:rPr>
        <w:t>СПРАВЕДЛИВАЯ РОССИЯ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8 года в печатном и в машиночитаемом виде по установленной форме.</w:t>
      </w:r>
      <w:r>
        <w:rPr>
          <w:szCs w:val="28"/>
        </w:rPr>
        <w:t xml:space="preserve">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7 год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 пожертвования, поступившие в 2017 году с нарушением требований статьи 30 Федерального закона «О политических партиях» и подлежащие возврату в 2017 году, частично возвращены жертвователям в отчетном периоде 2017 года. Возврат пожертвований, поступивших с нарушением требований статьи 30 Федерального закона «О политических партиях» в </w:t>
      </w:r>
      <w:r>
        <w:rPr>
          <w:lang w:val="en-US"/>
        </w:rPr>
        <w:t>IV</w:t>
      </w:r>
      <w:r>
        <w:rPr/>
        <w:t xml:space="preserve"> квартале 2017 года, будет отражен в следующем отчетном периоде. </w:t>
      </w:r>
      <w:r>
        <w:rPr>
          <w:szCs w:val="28"/>
        </w:rPr>
        <w:t>Иных пожертвований, поступивших в 2017 году с нарушением на момент завершения проверки не выявлено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При проведении проверки Сводного финансового отчета выявлены недочеты технического характера, а также нарушения рекомендаций по его составлению, не влияющие на финансовый результат Сводного финансового отчета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21"/>
        <w:spacing w:lineRule="auto" w:line="360" w:before="0" w:after="0"/>
        <w:ind w:left="0" w:firstLine="709"/>
        <w:rPr>
          <w:b/>
          <w:b/>
        </w:rPr>
      </w:pPr>
      <w:r>
        <w:rPr/>
        <w:t>Обязательства по возврату заемных средств, срок исполнения которых истек в 2017 году, исполнены в полном объе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а момент завершения проверки не выявлен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560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8-06-01T11:47:00Z</dcterms:modified>
  <cp:revision>1</cp:revision>
  <dc:subject/>
  <dc:title/>
</cp:coreProperties>
</file>