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«Союз Труда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2 марта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На дату представления Сводного финансового отчета установлено, что за 2017 год не представило квартальные сведения о поступлении и расходовании средств в избирательные комиссии региональное отделение Всероссийской политической партии «Союз Труда» в Карачаево-Черкесской Республике (</w:t>
      </w:r>
      <w:r>
        <w:rPr>
          <w:szCs w:val="28"/>
          <w:lang w:val="en-US"/>
        </w:rPr>
        <w:t>III</w:t>
      </w:r>
      <w:r>
        <w:rPr>
          <w:szCs w:val="28"/>
        </w:rPr>
        <w:t xml:space="preserve"> - IV кварталы 2017 года). 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>По данным Сводного финансового отчета с 2016 года не возвращена часть пожертвований, поступивших с нарушением требований статьи 30 Федерального закона «О политических партиях». Остаток суммы к возврату составляет 356 000,00 рублей (Всероссийская политическая партия «Союз Труда»). ЦИК России возбудил административное производство по данному факту, решением суда партия была признана виновной в совершении правонарушения.</w:t>
      </w:r>
    </w:p>
    <w:p>
      <w:pPr>
        <w:pStyle w:val="Normal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Иных нарушений Федерального закона № 95-ФЗ «О политических партиях» не устано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39:00Z</dcterms:created>
  <dc:creator/>
  <dc:description/>
  <cp:keywords/>
  <dc:language>en-US</dc:language>
  <cp:lastModifiedBy/>
  <dcterms:modified xsi:type="dcterms:W3CDTF">2018-06-01T11:42:00Z</dcterms:modified>
  <cp:revision>1</cp:revision>
  <dc:subject/>
  <dc:title/>
</cp:coreProperties>
</file>