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Российская партия народного управления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января 2018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«Российская партия народного управления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Республика Ингушетия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7 года);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Краснодарский край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7 года);</w:t>
      </w:r>
    </w:p>
    <w:p>
      <w:pPr>
        <w:pStyle w:val="6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Красноярский край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ермский край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Волгоград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Воронеж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Иванов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Иркут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Калининград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Кемеров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Костром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Курган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Ленинград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пец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);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Орлов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Рязан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юмен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елябинская област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. Москва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нецкий автономный округ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;</w:t>
      </w:r>
    </w:p>
    <w:p>
      <w:pPr>
        <w:pStyle w:val="6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Ханты-Мансийский автономный округ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2017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В ходе проверки Сводного финансового отчета выявлены недочеты технического характера, а также нарушения рекомендаций по его составлению, не влияющие на финансовый результат Сводного финансового отчета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6">
    <w:name w:val="Таблица-Обычный-6"/>
    <w:basedOn w:val="Normal"/>
    <w:qFormat/>
    <w:pPr>
      <w:spacing w:lineRule="auto" w:line="240"/>
      <w:ind w:hanging="0"/>
    </w:pPr>
    <w:rPr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8-06-01T10:00:00Z</dcterms:modified>
  <cp:revision>1</cp:revision>
  <dc:subject/>
  <dc:title/>
</cp:coreProperties>
</file>