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ДНАЯ ПАРТИЯ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28 марта 2018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На дату представления Сводного финансового отчета установлено, что региональным отделением политической партии «РОДНАЯ ПАРТИЯ» в Республике Саха (Якутия) не представлены квартальные сведения о поступлении и расходовании средств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7 год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 xml:space="preserve">В ходе проверки Центральной избирательной комиссией Российской Федерации выявлено пожертвование физического лица, поступившее в 2017 году с нарушением статьи 30 Федерального закона «О политических партиях», в размере 500,00 рублей. По сведениям политической партии неправомерное пожертвование по требованию избирательной комиссии возвращено жертвователю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е 2018 г. в установленный срок, что должно быть отражено в квартальной отчетности политической партии за указанный период.</w:t>
      </w:r>
    </w:p>
    <w:p>
      <w:pPr>
        <w:pStyle w:val="Normal"/>
        <w:rPr>
          <w:szCs w:val="28"/>
        </w:rPr>
      </w:pPr>
      <w:r>
        <w:rPr>
          <w:szCs w:val="28"/>
        </w:rPr>
        <w:t>Имеющиеся недочеты в Сводном финансовом отчете устранены политической партией в ходе проверк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 2001 года № 95-ФЗ «О 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3:00Z</dcterms:created>
  <dc:creator/>
  <dc:description/>
  <cp:keywords/>
  <dc:language>en-US</dc:language>
  <cp:lastModifiedBy/>
  <dcterms:modified xsi:type="dcterms:W3CDTF">2018-06-01T10:59:00Z</dcterms:modified>
  <cp:revision>1</cp:revision>
  <dc:subject/>
  <dc:title/>
</cp:coreProperties>
</file>