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Общественной организации </w:t>
        <w:noBreakHyphen/>
        <w:t xml:space="preserve"> Политической партии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«Партия родителей будущего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21"/>
        <w:spacing w:lineRule="auto" w:line="24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>
          <w:szCs w:val="28"/>
        </w:rPr>
        <w:t>Сводный финансовый отчет представлен в соответствии в соответствии с требованиями пункта 4 статьи 34 Федерального закона от 11 июля 2001 года № 95-ФЗ «О политических партиях» 2 апреля 2018 года (Сводный финансовый отчет был направлен почтой, поступил в ЦИК России 5 апреля 2018 года) в печатном и в машиночитаемом виде по установленной форме.</w:t>
      </w:r>
    </w:p>
    <w:p>
      <w:pPr>
        <w:pStyle w:val="21"/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  <w:t>Сведения, представленные в Сводном финансовом отчете, частично не соответствуют сведениям, представленным в ЦИК России и избирательные комиссии субъектов Российской Федерации за 2017 год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Установлено, что на дату представления Сводного финансового отчета в избирательные комиссии субъектов Российской Федерации не представлены сведения о поступлении и расходовании средств региональными отделениями политической партии в следующих субъектах Российской Федерации:</w:t>
      </w:r>
    </w:p>
    <w:p>
      <w:pPr>
        <w:pStyle w:val="Style17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Кабардино-Балкарская Республика (за I, II кварталы 2017 года; по данным ЕГРЮЛ региональное отделение прекратило деятельность 5 октября 2017 года);</w:t>
      </w:r>
    </w:p>
    <w:p>
      <w:pPr>
        <w:pStyle w:val="Style17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Калининградская область (за I, II кварталы 2017 года);</w:t>
      </w:r>
    </w:p>
    <w:p>
      <w:pPr>
        <w:pStyle w:val="Style17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Камчатский край (за I-IV кварталы 2017 года);</w:t>
      </w:r>
    </w:p>
    <w:p>
      <w:pPr>
        <w:pStyle w:val="Style17"/>
        <w:spacing w:lineRule="auto" w:line="360"/>
        <w:ind w:left="0" w:firstLine="709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Сахалинская область (за I–IV кварталы 2017 года)</w:t>
      </w:r>
    </w:p>
    <w:p>
      <w:pPr>
        <w:pStyle w:val="Style17"/>
        <w:spacing w:lineRule="auto" w:line="360"/>
        <w:ind w:left="0" w:firstLine="709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Кировская область (за III, IV кварталы 2017 года)</w:t>
      </w:r>
    </w:p>
    <w:p>
      <w:pPr>
        <w:pStyle w:val="Style17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Республика Татарстан (Татарстан) (за III, IV кварталы 2017 года);</w:t>
      </w:r>
    </w:p>
    <w:p>
      <w:pPr>
        <w:pStyle w:val="Style17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Город Москва (за II квартал 2017 года);</w:t>
      </w:r>
    </w:p>
    <w:p>
      <w:pPr>
        <w:pStyle w:val="Style17"/>
        <w:spacing w:lineRule="auto" w:line="360"/>
        <w:ind w:left="0" w:firstLine="709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Город Санкт-Петербург (за IV квартал 2017 года)</w:t>
      </w:r>
    </w:p>
    <w:p>
      <w:pPr>
        <w:pStyle w:val="Style17"/>
        <w:spacing w:lineRule="auto" w:line="360"/>
        <w:ind w:left="0" w:firstLine="709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 </w:t>
      </w:r>
      <w:r>
        <w:rPr>
          <w:szCs w:val="28"/>
        </w:rPr>
        <w:t>Город Севастополь (за II-IV кварталы 2017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Сводный финансовый отчет содержит отдельные ошибки технического характера, не влияющие на финансовый результат отчета.</w:t>
      </w:r>
    </w:p>
    <w:p>
      <w:pPr>
        <w:pStyle w:val="Normal"/>
        <w:rPr/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а-Обычный-С выступом"/>
    <w:basedOn w:val="Normal"/>
    <w:qFormat/>
    <w:pPr>
      <w:spacing w:lineRule="auto" w:line="240"/>
      <w:ind w:left="357" w:hanging="357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20:00Z</dcterms:created>
  <dc:creator/>
  <dc:description/>
  <cp:keywords/>
  <dc:language>en-US</dc:language>
  <cp:lastModifiedBy/>
  <dcterms:modified xsi:type="dcterms:W3CDTF">2018-06-01T10:57:00Z</dcterms:modified>
  <cp:revision>1</cp:revision>
  <dc:subject/>
  <dc:title/>
</cp:coreProperties>
</file>