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щероссийской политической партии «НАРОД ПРОТИВ КОРРУПЦИИ»</w:t>
      </w:r>
      <w:r>
        <w:rPr>
          <w:bCs/>
          <w:sz w:val="28"/>
          <w:szCs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27 марта 2018 года в печатном виде по установленной форме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за 2017 год не представили квартальные сведения о поступлении и расходовании средств в избирательные комиссии региональные отделения Общероссийской политической партии «НАРОД ПРОТИВ КОРРУПЦИИ» в следующих субъектах Российской Федерации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Чеченская Республика (I, II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Камчатский край (I - IV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ермский край (I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Примор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Хабаровский край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Волгоград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Кемеровская область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Кур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Московская область (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Ом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Саратовская область (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Ульяновская область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Челябинская область (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город Москва (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Ненецкий АО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709"/>
        <w:rPr/>
      </w:pPr>
      <w:r>
        <w:rPr>
          <w:szCs w:val="28"/>
        </w:rPr>
        <w:t>Ханты-Мансийский АО (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 г.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. Отсутствуют даты заверения достоверности и полноты сведений в приложениях к Сводному финансовому отчету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 года №</w:t>
      </w:r>
      <w:r>
        <w:rPr>
          <w:szCs w:val="28"/>
          <w:lang w:val="en-US"/>
        </w:rPr>
        <w:t> </w:t>
      </w:r>
      <w:r>
        <w:rPr>
          <w:szCs w:val="28"/>
        </w:rPr>
        <w:t>95-ФЗ «О</w:t>
      </w:r>
      <w:r>
        <w:rPr>
          <w:szCs w:val="28"/>
          <w:lang w:val="en-US"/>
        </w:rPr>
        <w:t> </w:t>
      </w:r>
      <w:r>
        <w:rPr>
          <w:szCs w:val="28"/>
        </w:rPr>
        <w:t>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2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8-06-01T09:44:00Z</dcterms:modified>
  <cp:revision>1</cp:revision>
  <dc:subject/>
  <dc:title/>
</cp:coreProperties>
</file>