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left="708" w:hanging="708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  <w:t>Политической партии «ПАТРИОТЫ РОССИИ»</w:t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  <w:t>за 2017 год</w:t>
      </w:r>
    </w:p>
    <w:p>
      <w:pPr>
        <w:pStyle w:val="Normal"/>
        <w:spacing w:lineRule="auto" w:line="240"/>
        <w:ind w:left="708" w:hanging="708"/>
        <w:jc w:val="center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8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 xml:space="preserve">, соответствуют данным сведений о поступлении и расходовании средств политической партии, ее региональных отделений, представленным в ЦИК России и в избирательные комиссии субъектов Российской Федерации за 2017 год. Отдельные замечания по </w:t>
      </w:r>
      <w:r>
        <w:rPr/>
        <w:t>Сводному финансовому отчету были устранены политической партией в ходе его проверки.</w:t>
      </w:r>
    </w:p>
    <w:p>
      <w:pPr>
        <w:pStyle w:val="Normal"/>
        <w:rPr>
          <w:bCs/>
        </w:rPr>
      </w:pPr>
      <w:r>
        <w:rPr>
          <w:bCs/>
        </w:rPr>
        <w:t xml:space="preserve">По данным Сводного финансового отчета в 2017 году отсутствуют пожертвования, поступившие политической партии, </w:t>
      </w:r>
      <w:r>
        <w:rPr>
          <w:szCs w:val="28"/>
        </w:rPr>
        <w:t>ее региональным отделениям</w:t>
      </w:r>
      <w:r>
        <w:rPr>
          <w:bCs/>
        </w:rPr>
        <w:t xml:space="preserve"> и иным зарегистрированным структурным подразделениям политической партии с нарушением требований статьи 30 Федерального закона «О политических партиях» и подлежащие возврату жертвователям – юридическим и физическим лицам либо перечислению в доход федерального бюджета.</w:t>
      </w:r>
    </w:p>
    <w:p>
      <w:pPr>
        <w:pStyle w:val="Normal"/>
        <w:rPr/>
      </w:pPr>
      <w:r>
        <w:rPr>
          <w:bCs/>
        </w:rPr>
        <w:t>Требование по возврату пожертвования от физического лица, поступившего с нарушением подпункта «м» пункта 3 и пункта 6</w:t>
      </w:r>
      <w:r>
        <w:rPr/>
        <w:t xml:space="preserve"> статьи 30 Федерального закона</w:t>
      </w:r>
      <w:r>
        <w:rPr>
          <w:bCs/>
        </w:rPr>
        <w:t xml:space="preserve"> в предшествующем отчетном периоде, исполнено во </w:t>
      </w:r>
      <w:r>
        <w:rPr>
          <w:bCs/>
          <w:lang w:val="en-US"/>
        </w:rPr>
        <w:t>II</w:t>
      </w:r>
      <w:r>
        <w:rPr>
          <w:bCs/>
        </w:rPr>
        <w:t xml:space="preserve"> квартале 2017 года.</w:t>
      </w:r>
    </w:p>
    <w:p>
      <w:pPr>
        <w:pStyle w:val="Style16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По данным </w:t>
      </w:r>
      <w:r>
        <w:rPr>
          <w:bCs/>
        </w:rPr>
        <w:t>Сводного финансового отчета</w:t>
      </w:r>
      <w:r>
        <w:rPr>
          <w:bCs/>
          <w:szCs w:val="28"/>
        </w:rPr>
        <w:t xml:space="preserve"> в отчетном периоде политической партией было заключено четыре договора займа с тремя физическими лицами, общая сумма полученных денежных средств по которым составила 21 718 078,62 руб. Сумма привлеченных денежных средств по договору займа от 16.03.2017 г. превышает сумму, которая установлена пунктом 3 статьи 29 Федерального закона «О политических партиях». По данным С</w:t>
      </w:r>
      <w:r>
        <w:rPr>
          <w:szCs w:val="28"/>
        </w:rPr>
        <w:t xml:space="preserve">ведений о поступлении и расходовании средств политической партии з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7 года</w:t>
      </w:r>
      <w:r>
        <w:rPr>
          <w:bCs/>
          <w:szCs w:val="28"/>
        </w:rPr>
        <w:t xml:space="preserve"> сумма излишне привлеченных средств в размере 20 578,62 руб. возвращена займодавцу в полном объеме в кратчайшие сроки. По договору займа от 15.05.2017 г. обязательства по возврату заемных средств в отчетном периоде в сумме 14 300,00 руб. не исполнены.</w:t>
      </w:r>
    </w:p>
    <w:p>
      <w:pPr>
        <w:pStyle w:val="Style16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 xml:space="preserve">Кроме того, региональным отделением политической партии в </w:t>
      </w:r>
      <w:r>
        <w:rPr>
          <w:szCs w:val="28"/>
        </w:rPr>
        <w:t xml:space="preserve">Республике Дагестан </w:t>
      </w:r>
      <w:r>
        <w:rPr>
          <w:bCs/>
          <w:szCs w:val="28"/>
        </w:rPr>
        <w:t xml:space="preserve">ранее заключены договоры займа с двумя физическими лицами, срок исполнения обязательств по которым в </w:t>
      </w:r>
      <w:r>
        <w:rPr/>
        <w:t>Сводном финансовом отчете за 2017 год не указан. При этом по данным</w:t>
      </w:r>
      <w:r>
        <w:rPr>
          <w:bCs/>
        </w:rPr>
        <w:t xml:space="preserve"> Сводного финансового отчета партии за 2014 год срок исполнения обязательств по одному из договоров займа истек 31.12.2016 г., сведений о возврате заемных средств у избирательной комиссии не имеется.</w:t>
      </w:r>
    </w:p>
    <w:p>
      <w:pPr>
        <w:pStyle w:val="21"/>
        <w:spacing w:lineRule="auto" w:line="360" w:before="0" w:after="0"/>
        <w:ind w:left="0"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6">
    <w:name w:val="Таблица-Обычный"/>
    <w:basedOn w:val="Normal"/>
    <w:qFormat/>
    <w:pPr>
      <w:spacing w:lineRule="auto" w:line="24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10:09:00Z</dcterms:created>
  <dc:creator/>
  <dc:description/>
  <cp:keywords/>
  <dc:language>en-US</dc:language>
  <cp:lastModifiedBy/>
  <dcterms:modified xsi:type="dcterms:W3CDTF">2018-06-01T10:09:00Z</dcterms:modified>
  <cp:revision>1</cp:revision>
  <dc:subject/>
  <dc:title/>
</cp:coreProperties>
</file>