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Всероссийской политической партии «ПАРТИЯ РОСТА» 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1"/>
        <w:spacing w:lineRule="auto" w:line="360"/>
        <w:ind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2 апреля 2018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тановлено, что на дату представления Сводного финансового отчета не представили в 2017 году квартальные сведения о поступлении и расходовании средств в избирательные комиссии региональные отделения Всероссийской политической партии «ПАРТИЯ РОСТА» в следующих субъектах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Хабаровский край (за </w:t>
      </w:r>
      <w:r>
        <w:rPr>
          <w:lang w:val="en-US"/>
        </w:rPr>
        <w:t>I</w:t>
      </w:r>
      <w:r>
        <w:rPr/>
        <w:t>-IV кварталы 2017 года)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 xml:space="preserve">Тюменская область (за </w:t>
      </w:r>
      <w:r>
        <w:rPr>
          <w:lang w:val="en-US"/>
        </w:rPr>
        <w:t>I</w:t>
      </w:r>
      <w:r>
        <w:rPr/>
        <w:t>I-I</w:t>
      </w:r>
      <w:r>
        <w:rPr>
          <w:lang w:val="en-US"/>
        </w:rPr>
        <w:t>V</w:t>
      </w:r>
      <w:r>
        <w:rPr/>
        <w:t xml:space="preserve"> кварталы 2017 года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о данным Сводного финансового отчета все пожертвования, поступившие в 2017 году с нарушением требований статьи 30 Федерального закона от 11 июля 2001 года № 95-ФЗ «О политических партиях», возвращены жертвователям либо перечислены в доход федерального бюджета в установленный срок в полном объем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7 году, исполнены в полно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арушений Федерального закона </w:t>
      </w:r>
      <w:r>
        <w:rPr/>
        <w:t xml:space="preserve">от 11 июля 2001 года № 95-ФЗ «О политических партиях» </w:t>
      </w:r>
      <w:r>
        <w:rPr>
          <w:szCs w:val="28"/>
        </w:rPr>
        <w:t>не установле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0:00Z</dcterms:created>
  <dc:creator/>
  <dc:description/>
  <cp:keywords/>
  <dc:language>en-US</dc:language>
  <cp:lastModifiedBy/>
  <dcterms:modified xsi:type="dcterms:W3CDTF">2018-06-01T10:08:00Z</dcterms:modified>
  <cp:revision>1</cp:revision>
  <dc:subject/>
  <dc:title/>
</cp:coreProperties>
</file>