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политической партии «НАРОДНЫЙ АЛЬЯНС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 18 января 2018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Нарушений Федерального закона от 11 июля 2001 года № 95-ФЗ «О политических партиях» в части правомерности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5:00Z</dcterms:created>
  <dc:creator/>
  <dc:description/>
  <cp:keywords/>
  <dc:language>en-US</dc:language>
  <cp:lastModifiedBy/>
  <dcterms:modified xsi:type="dcterms:W3CDTF">2018-06-01T09:45:00Z</dcterms:modified>
  <cp:revision>1</cp:revision>
  <dc:subject/>
  <dc:title/>
</cp:coreProperties>
</file>