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Монархическая партия»</w:t>
        <w:br/>
        <w:t>за 2017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6 января 2018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7 го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егиональное отделение в Волгоградской области политической партии «Монархическая партия» не представило в избирательную комиссию соответствующего субъекта Российской Федерации ежеквартальные сведения о поступлении и расходовании средств политической партии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 квартал 2017 в связи с прекращением деятельности (запись в </w:t>
      </w:r>
      <w:r>
        <w:rPr>
          <w:bCs/>
        </w:rPr>
        <w:t>ЕГРЮЛ</w:t>
      </w:r>
      <w:r>
        <w:rPr>
          <w:szCs w:val="28"/>
        </w:rPr>
        <w:t xml:space="preserve"> от 01.02.2018)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в отчетном периоде отсутствуют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Нарушений Федерального закона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0:00Z</dcterms:created>
  <dc:creator/>
  <dc:description/>
  <cp:keywords/>
  <dc:language>en-US</dc:language>
  <cp:lastModifiedBy/>
  <dcterms:modified xsi:type="dcterms:W3CDTF">2018-05-31T11:30:00Z</dcterms:modified>
  <cp:revision>1</cp:revision>
  <dc:subject/>
  <dc:title/>
</cp:coreProperties>
</file>