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литической партии «Национальный курс»</w:t>
      </w:r>
      <w:r>
        <w:rPr>
          <w:bCs/>
          <w:sz w:val="28"/>
          <w:szCs w:val="28"/>
        </w:rPr>
        <w:t xml:space="preserve">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7 год</w:t>
      </w:r>
    </w:p>
    <w:p>
      <w:pPr>
        <w:pStyle w:val="32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установленный срок в соответствии с требованиями пункта 4 статьи 34 Федерального закона от 11 июля 2001 года № 95-ФЗ «О политических партиях» 26 февраля 2018 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политической партией в Центральную избирательную комиссию Российской Федерации и в избирательные комиссии субъектов Российской Федерации за 2017 год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По данным Сводного финансового отчета все пожертвования, поступившие с нарушением требований статьи 30 Федерального закона «О политических партиях», возвращены жертвователям в установленный срок в полном объеме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Имеющиеся недочеты в Сводном финансовом отчете устранены политической партией в ходе проверки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Нарушений Федерального закона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40:00Z</dcterms:created>
  <dc:creator/>
  <dc:description/>
  <cp:keywords/>
  <dc:language>en-US</dc:language>
  <cp:lastModifiedBy/>
  <dcterms:modified xsi:type="dcterms:W3CDTF">2018-06-01T09:41:00Z</dcterms:modified>
  <cp:revision>1</cp:revision>
  <dc:subject/>
  <dc:title/>
</cp:coreProperties>
</file>