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Всероссийской политической партии «</w:t>
      </w:r>
      <w:r>
        <w:rPr>
          <w:sz w:val="28"/>
        </w:rPr>
        <w:t>ЕДИНАЯ РОССИЯ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7 год</w:t>
      </w:r>
    </w:p>
    <w:p>
      <w:pPr>
        <w:pStyle w:val="31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</w:t>
      </w:r>
      <w:r>
        <w:rPr>
          <w:szCs w:val="28"/>
        </w:rPr>
        <w:t>2 апреля 2018 года</w:t>
      </w:r>
      <w:r>
        <w:rPr/>
        <w:t xml:space="preserve">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политической партией в Центральную избирательную комиссию Российской Федерации и региональными отделениями политической партии в избирательные комиссии субъектов Российской Федерации за 1, 2, 3, 4 кварталы 2017 года. 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 все пожертвования, поступившие в 2017 году с нарушением требований статьи 30 Федерального закона «О политических партиях», возвращены жертвователям либо перечислены в доход федерального бюджета в установленный срок в полном объеме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>Обязательства по возврату заемных средств, срок исполнения которых истек в отчетном периоде, исполнены в полном объеме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25:00Z</dcterms:created>
  <dc:creator/>
  <dc:description/>
  <cp:keywords/>
  <dc:language>en-US</dc:language>
  <cp:lastModifiedBy/>
  <dcterms:modified xsi:type="dcterms:W3CDTF">2018-06-01T07:58:00Z</dcterms:modified>
  <cp:revision>1</cp:revision>
  <dc:subject/>
  <dc:title/>
</cp:coreProperties>
</file>